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omkhathi&lt;/h2&gt;&lt;table style="border-collapse:collapse;border-size:0;"&gt;&lt;tr&gt;&lt;td style="vertical-align:top;padding:5px;"&gt;1&lt;/td&gt;&lt;td style="vertical-align:top;padding:5px;"&gt;UNala noNaka basekampeni yesikolo.&lt;div style="line-height:0.75;color:transparent;"&gt;-&lt;/div&gt;Bahloma iintende zabo bese babukela ilanga esele libovu litjhinga.&lt;div style="line-height:0.75;color:transparent;"&gt;-&lt;/div&gt;&amp;#x201C;Lihle,&amp;#x201D; kutjho uNala ngokuthaba.&lt;/td&gt;&lt;/tr&gt;&lt;tr&gt;&lt;td style="vertical-align:top;padding:5px;"&gt;2&lt;/td&gt;&lt;td style="vertical-align:top;padding:5px;"&gt;Babukela ilanga litjhingela ngemva kwehorayizoni etjingalanga.&lt;div style="line-height:0.75;color:transparent;"&gt;-&lt;/div&gt;&amp;#x201C;Namhlanje kunenyezi ezeleko,&amp;#x201D; kuyelela uNaka njengoba inyezi iphuma epumalanga.&lt;/td&gt;&lt;/tr&gt;&lt;tr&gt;&lt;td style="vertical-align:top;padding:5px;"&gt;3&lt;/td&gt;&lt;td style="vertical-align:top;padding:5px;"&gt;Abantwana balala ngemigogodlha yabo bese bafunda isibhakabhaka sebusuku.&lt;div style="line-height:0.75;color:transparent;"&gt;-&lt;/div&gt;UNaka uyababaza, &amp;#x201C;Wuu, kuneenkwekwezi ezinengi, begodu ziphazima njengamadayimani!&amp;#x201D;&lt;/td&gt;&lt;/tr&gt;&lt;tr&gt;&lt;td style="vertical-align:top;padding:5px;"&gt;4&lt;/td&gt;&lt;td style="vertical-align:top;padding:5px;"&gt;Uyatjho, &amp;#x201C;Inyezi iphazima ngombana ibuyisa umkhanyo welanga. Lokha nakunenyezi ezeleko, kuqaleka ngasuthi inyezi yoke itikiwe.&amp;#x201D;&lt;/td&gt;&lt;/tr&gt;&lt;tr&gt;&lt;td style="vertical-align:top;padding:5px;"&gt;5&lt;/td&gt;&lt;td style="vertical-align:top;padding:5px;"&gt;UNala uyavuma, &amp;#x201C;Inyezi ikhamba izombeleze iphasi. Kesinye isikhathi sibona ingcenye yomkhanyo wenyezi kwaphela, begodu iqaleka njengebhanana.&amp;#x201D;&lt;/td&gt;&lt;/tr&gt;&lt;tr&gt;&lt;td style="vertical-align:top;padding:5px;"&gt;6&lt;/td&gt;&lt;td style="vertical-align:top;padding:5px;"&gt;Uyaraga, &amp;#x201C;Inyezi nayizeleko ifana nebholo yeenyawo. Lokha inyanga nayikhambako, sibona inyezi ehafu, begodu ibe nejamo lebhanana.&amp;#x201D;&lt;/td&gt;&lt;/tr&gt;&lt;tr&gt;&lt;td style="vertical-align:top;padding:5px;"&gt;7&lt;/td&gt;&lt;td style="vertical-align:top;padding:5px;"&gt;UNaka utjho ngokuzikhakhazisa, &amp;#x201C;Bengikwazi lokho! Ngiyazi nokuthi inyezi ikhamba mazombe nephasi, begodu inyezi nephasi zikhamba zizombe ilanga.&amp;#x201D;&lt;/td&gt;&lt;/tr&gt;&lt;tr&gt;&lt;td style="vertical-align:top;padding:5px;"&gt;8&lt;/td&gt;&lt;td style="vertical-align:top;padding:5px;"&gt;UNala uyamomotheka, &amp;#x201C;Uthi bewazi bona ilanga liyikwekwezi?&amp;#x201D;&lt;div style="line-height:0.75;color:transparent;"&gt;-&lt;/div&gt;Uyangezelela, &amp;#x201C;Ilanga liyikwekwezi ekulu yokutjhisa iinrhasi, yenze umkhanyo nomtjhiso.&amp;#x201D;&lt;/td&gt;&lt;/tr&gt;&lt;tr&gt;&lt;td style="vertical-align:top;padding:5px;"&gt;9&lt;/td&gt;&lt;td style="vertical-align:top;padding:5px;"&gt;UNaka uyayelela, &amp;#x201C;Amalampa wedrobheni nakangekho, sibona isibhakabhaka kuhle. Umkhathi uthoma ngaphezu kwelarha lommoya mazombe nephasi, kodwana umkhathi uphelelaphi?&amp;#x201D;&lt;/td&gt;&lt;/tr&gt;&lt;tr&gt;&lt;td style="vertical-align:top;padding:5px;"&gt;10&lt;/td&gt;&lt;td style="vertical-align:top;padding:5px;"&gt;UNala uyamomotheka, &amp;#x201C;Sizakuba ma-astronathi begodu sikhambe ngesitjuzi semkhathini esimsinya khulu. Sizokuphapha sidlule amaplanethi neenkwekwezi ezikude khulu. Bese, sizokwazi bona umkhathi uphelelaphi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Indatjana le imayelana nabobani? Benzani?&lt;/li&gt;&lt;li style="padding-bottom: 8px;"&gt;Khuyini inyezi ezeleko? Idwebe.&lt;/li&gt;&lt;li style="padding-bottom: 8px;"&gt;Inyezi iphuma kuphi?&lt;/li&gt;&lt;li style="padding-bottom: 8px;"&gt;Ngiyiphi ikwekwezi eseduze khulu nephasi?&lt;/li&gt;&lt;li style="padding-bottom: 8px;"&gt;Kunamaplanethi abu-8. Thola amabizo wawo.&lt;/li&gt;&lt;li style="padding-bottom: 8px;"&gt;Dweba isithombe selanga namaplanethi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