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tshe&lt;/h2&gt;&lt;table style="border-collapse:collapse;border-size:0;"&gt;&lt;tr&gt;&lt;td style="vertical-align:top;padding:5px;"&gt;1&lt;/td&gt;&lt;td style="vertical-align:top;padding:5px;"&gt;Naka le Nala ba serapeng sa dijalo. Ba ya hlaola ebile ba jala meroho.&lt;div style="line-height:0.75;color:transparent;"&gt;-&lt;/div&gt;&amp;#x201C;Hobaneng re sebetsa ka thata hakana letsatsing?&amp;#x201D; Nala a botsa.&lt;/td&gt;&lt;/tr&gt;&lt;tr&gt;&lt;td style="vertical-align:top;padding:5px;"&gt;2&lt;/td&gt;&lt;td style="vertical-align:top;padding:5px;"&gt;&amp;#x201C;Re sebetsa ka thata hobane re rata lefatshe le tikoloho ya rona!&amp;#x201D; ho araba Naka.&lt;div style="line-height:0.75;color:transparent;"&gt;-&lt;/div&gt;&amp;#x201C;Bana ba hola hantle tikolohong e hlwekileng,&amp;#x201D; o a tlatsa.&lt;/td&gt;&lt;/tr&gt;&lt;tr&gt;&lt;td style="vertical-align:top;padding:5px;"&gt;3&lt;/td&gt;&lt;td style="vertical-align:top;padding:5px;"&gt;&amp;#x201C;Re lema meroho re tle re je dijo tse matlafatsang mmele,&amp;#x201D; Naka o tswela pele.&lt;div style="line-height:0.75;color:transparent;"&gt;-&lt;/div&gt;&amp;#x201C;Ho lema meroho ho tla re bolokela le tjhelete,&amp;#x201D; ho rialo Nala.&lt;/td&gt;&lt;/tr&gt;&lt;tr&gt;&lt;td style="vertical-align:top;padding:5px;"&gt;4&lt;/td&gt;&lt;td style="vertical-align:top;padding:5px;"&gt;&amp;#x201C;O ne o reng ka lefatshe? Mpollelle ha holwanyane,&amp;#x201D; Nala o a phehella.&lt;div style="line-height:0.75;color:transparent;"&gt;-&lt;/div&gt;Naka o re,&amp;#x201D; Ha re dule fatshe ke o bollelle ho hong ka lefatshe la rona.&amp;#x201D;&lt;/td&gt;&lt;/tr&gt;&lt;tr&gt;&lt;td style="vertical-align:top;padding:5px;"&gt;5&lt;/td&gt;&lt;td style="vertical-align:top;padding:5px;"&gt;Naka a qala, &amp;#x201C;Lefatshe leo re phelang ho lona le tjhitja. Batho ba ka bang dibilione tse robedi ba phela mona. Lefatshe le potoloha letsatsi.&amp;#x201D;&lt;/td&gt;&lt;/tr&gt;&lt;tr&gt;&lt;td style="vertical-align:top;padding:5px;"&gt;6&lt;/td&gt;&lt;td style="vertical-align:top;padding:5px;"&gt;&amp;#x201C;Lefatshe le entswe ka mobu, moya le metsi. Diphedi di dula hodima lefatshe hobane ho tjhesa haholo ka hara lefatshe,&amp;#x201D; ho hlalosa Naka.&lt;/td&gt;&lt;/tr&gt;&lt;tr&gt;&lt;td style="vertical-align:top;padding:5px;"&gt;7&lt;/td&gt;&lt;td style="vertical-align:top;padding:5px;"&gt;Nala o mo kena hanong, &amp;#x201C;Hobaneng re sa wele thoko ho lefatshe?&amp;#x201D;&lt;div style="line-height:0.75;color:transparent;"&gt;-&lt;/div&gt;&amp;#x201C;Re tswharwa ke matla a kgohedi. Matla ana a re hulela lefatsheng,&amp;#x201D; ho araba Naka.&lt;/td&gt;&lt;/tr&gt;&lt;tr&gt;&lt;td style="vertical-align:top;padding:5px;"&gt;8&lt;/td&gt;&lt;td style="vertical-align:top;padding:5px;"&gt;&amp;#x201C;Re ka hlokomela lefatshe jwang?&amp;#x201D; ho botsa Nala.&lt;div style="line-height:0.75;color:transparent;"&gt;-&lt;/div&gt;Naka o ya araba, &amp;#x201C;Ha re a tshwanela ho silafatsa naha. Re tshwanetse ho fokotsa matlakala ka ho a fetolela dinthong tseo re ka di sebedisang hape.&amp;#x201D;&lt;/td&gt;&lt;/tr&gt;&lt;tr&gt;&lt;td style="vertical-align:top;padding:5px;"&gt;9&lt;/td&gt;&lt;td style="vertical-align:top;padding:5px;"&gt;Naka o tswela pele, &amp;#x201C;Re tshwanetse re fetole polasitiki, pampiri, galase le makoto-koti ho etsa dintho tse ntjha. Ke dintho tse ngata tseo re di lahlang.&amp;#x201D;&lt;/td&gt;&lt;/tr&gt;&lt;tr&gt;&lt;td style="vertical-align:top;padding:5px;"&gt;10&lt;/td&gt;&lt;td style="vertical-align:top;padding:5px;"&gt;Naka wa qetela, &amp;#x201C;Re tshwanetse ho hlokomela lefatshe hobane batho ba hloka ho phela ho lona.&amp;#x201D;&lt;div style="line-height:0.75;color:transparent;"&gt;-&lt;/div&gt;&amp;#x201C;Re tshwanela ho kgutlela mosebetsing!&amp;#x201D; ke Nala a kgots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Naka le Nala ba etsang? Hobaneng?&lt;/li&gt;&lt;li style="padding-bottom: 8px;"&gt;Ngola dintho tse nne ka polanete ya rona.&lt;/li&gt;&lt;li style="padding-bottom: 8px;"&gt;Hobaneng re tshwanetse ho hlokomela lefatshe?&lt;/li&gt;&lt;li style="padding-bottom: 8px;"&gt;Lentswe lena pheta-pheta le bolelang?&lt;/li&gt;&lt;li style="padding-bottom: 8px;"&gt;Ke eng e ka pheta-phetwang?&lt;/li&gt;&lt;li style="padding-bottom: 8px;"&gt;Ke eng hape ho ka etswang ho sireletsa lefatshe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