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John Kani, ku suka eka Goji ra nyoka a va Hosi ya Wakand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i wa Bonisile John Kani.&lt;br&gt;&lt;br&gt;U tswariwile hi lembe ra 1943 eNew Brighton edorobeni ra Gqeberha. Kusuka loko a ha ri ntsongo, a rhandza ku tlanga na mitsheketo.&lt;br&gt;&lt;br&gt;Jaha leri ra le Kapa-Vuxa ri kurile ri va mutlangi, mutsari na mukombeteri wa ndhuma misava hinkwayo.&lt;/div&gt;&lt;/td&gt;&lt;/tr&gt;&lt;tr&gt;&lt;td style="vertical-align:top;padding:5px;"&gt;2&lt;/td&gt;&lt;td style="vertical-align:top;padding:5px;"&gt;Kokwanaxisati wa John hi yena a n&amp;#x2019;wi ngheniseke eka timhaka ta switori. U n&amp;#x2019;wi tsheketerile mitsheketo yo tala na ku n&amp;#x2019;wi dyondzisa ku tumbuluxa mitsheketo.&lt;div style="line-height:0.75;color:transparent;"&gt;-&lt;/div&gt;Madyambu man&amp;#x2019;wana na man&amp;#x2019;wana a nga si etlela kokwana wa John a a n&amp;#x2019;wi tsheketelela.&lt;div style="line-height:0.75;color:transparent;"&gt;-&lt;/div&gt;A n&amp;#x2019;wi tsheketelelela hi mitsheketo yo chavisa ya noyi wa meno na min&amp;#x2019;wala yo leha.&lt;/td&gt;&lt;/tr&gt;&lt;tr&gt;&lt;td style="vertical-align:top;padding:5px;"&gt;3&lt;/td&gt;&lt;td style="vertical-align:top;padding:5px;"&gt;Siku rin&amp;#x2019;wana, kokwanaxisati wa John u n&amp;#x2019;wi komberile ku ri a tsheketa.&lt;div style="line-height:0.75;color:transparent;"&gt;-&lt;/div&gt;A sungula, &amp;#x201C;Khale wa khaleni a ku ri na mukhegula loyi a tshamela ro lava vana ku tsheketa!&amp;#x201D;&lt;div style="line-height:0.75;color:transparent;"&gt;-&lt;/div&gt;John a a rhandza ku tsheketa. U sungurile ku tlanga eka swikeche exikolweni.&lt;div style="line-height:0.75;color:transparent;"&gt;-&lt;/div&gt;Swikeche i switori leswi tlangiwaka hi vatlangi.&lt;/td&gt;&lt;/tr&gt;&lt;tr&gt;&lt;td style="vertical-align:top;padding:5px;"&gt;4&lt;/td&gt;&lt;td style="vertical-align:top;padding:5px;"&gt;Vatlangi va nga kota ku cinca marito ma vona va endla wonge a hi vona. Va tlanga eka swiyimo swo hambanahambana eka swikeche na tifilimi.&lt;div style="line-height:0.75;color:transparent;"&gt;-&lt;/div&gt;Loko John a ha ri ntsongo, a ta vona tifilimi na vanghana va yena la nga twisisiki Xinghezi.&lt;div style="line-height:0.75;color:transparent;"&gt;-&lt;/div&gt;John a ku ri yena a tolokela vanghana va yena hi ku tirhisa marito mo hambana.&lt;/td&gt;&lt;/tr&gt;&lt;tr&gt;&lt;td style="vertical-align:top;padding:5px;"&gt;5&lt;/td&gt;&lt;td style="vertical-align:top;padding:5px;"&gt;Endzhaku ko heta xikolo, John u yile a ya tirha efemeni.&lt;div style="line-height:0.75;color:transparent;"&gt;-&lt;/div&gt;U tlhele a hlangana na vatlangi van&amp;#x2019;wana lava tirhaka mitirho yin&amp;#x2019;wana. A ku tale vatlangi va vantima.&lt;div style="line-height:0.75;color:transparent;"&gt;-&lt;/div&gt;John a ku, &amp;#x201C;A hi ngo va ntlawa wa vatlangi va vantima. A hi ri masocha exitejini. A hi hamba hi tirhisa vutshila ku vulavula hileswi nga hoxeka.&amp;#x201D;&lt;/td&gt;&lt;/tr&gt;&lt;tr&gt;&lt;td style="vertical-align:top;padding:5px;"&gt;6&lt;/td&gt;&lt;td style="vertical-align:top;padding:5px;"&gt;Hi nkarhi wolowo, John u vile munghana wa kahle wa mutlangi Winston Ntshona. Va sungule ku endla swikeche swin&amp;#x2019;we.&lt;div style="line-height:0.75;color:transparent;"&gt;-&lt;/div&gt;A va ri eka ntlawa wa ntlangu lowu vuriwaka &lt;em&gt;Serpent Players.&lt;/em&gt;&lt;div style="line-height:0.75;color:transparent;"&gt;-&lt;/div&gt;Ntlawa lowu wu tlangile ro sungula eka goji ra nyoka ezu ya le Gqeberha.&lt;div style="line-height:0.75;color:transparent;"&gt;-&lt;/div&gt;I mhaka va tithyeke leswaku hi vona &lt;em&gt;Serpent Players.&lt;/em&gt;&lt;/td&gt;&lt;/tr&gt;&lt;tr&gt;&lt;td style="vertical-align:top;padding:5px;"&gt;7&lt;/td&gt;&lt;td style="vertical-align:top;padding:5px;"&gt;&lt;em&gt;The Serpent Players&lt;/em&gt; a yi lulamisiwile hi Athol Fugard, un&amp;#x2019;wana wa mutlangi na mutsari.&lt;div style="line-height:0.75;color:transparent;"&gt;-&lt;/div&gt;Athol, John na Winston va tirhile swin&amp;#x2019;we ku tumbuluxa mitlangu yo tala hi malembe ya va 1970.&lt;div style="line-height:0.75;color:transparent;"&gt;-&lt;/div&gt;Mitlangu ya kona a yi kombisa ku xaniseka ka vantima hi nkarhi wa mfumo wa xihlawuhlawu. Yin&amp;#x2019;wana ya mitlangu ya kona yi katsa &amp;#x2018;&lt;em&gt;Sizwe Banzi is Dead&lt;/em&gt;&amp;#x2019; na &amp;#x2018;&lt;em&gt;The Island&amp;#x2019;&lt;/em&gt;.&lt;/td&gt;&lt;/tr&gt;&lt;tr&gt;&lt;td style="vertical-align:top;padding:5px;"&gt;8&lt;/td&gt;&lt;td style="vertical-align:top;padding:5px;"&gt;&amp;#x2018;&lt;em&gt;Sizwe Banzi is Dead&amp;#x2019;&lt;/em&gt; i ntlangu a mayelana na nawu wa mapasi, laha vantima a va fanela ku famba na madompasi.&lt;div style="line-height:0.75;color:transparent;"&gt;-&lt;/div&gt;Sizwe Banzi u tsandzeka ku tirha hikuva a pfumala mpfumelelo eka dompasi.&lt;div style="line-height:0.75;color:transparent;"&gt;-&lt;/div&gt;Kasi ntlangu wa &amp;#x2018;&lt;em&gt;The Island&amp;#x2019;&lt;/em&gt; wona a wu ri wa vavanuna vambirhi eRobben Island, jele ya ndhuma ya vakhotsiwa va tipolitiki.&lt;/td&gt;&lt;/tr&gt;&lt;tr&gt;&lt;td style="vertical-align:top;padding:5px;"&gt;9&lt;/td&gt;&lt;td style="vertical-align:top;padding:5px;"&gt;Hi 1975 eNew York, John na Winston va kumile sagwati ra &lt;em&gt;Tony Awards&lt;/em&gt; hikokwalaho ka ntlangu wa &amp;#x2018;&lt;em&gt;Sizwe Banzi Is Dead&amp;#x2019;&lt;/em&gt; na &amp;#x2018;&lt;em&gt;The Island&amp;#x2019;&lt;/em&gt;.&lt;div style="line-height:0.75;color:transparent;"&gt;-&lt;/div&gt;Sagwati ra &lt;em&gt;Tony Award&lt;/em&gt; i sagwati ra nkoka eka misava hinkwayo eka lava tirheke swinene eka swa thiyeta.&lt;div style="line-height:0.75;color:transparent;"&gt;-&lt;/div&gt;John u sungule ku tirha ni thiyeta na mukombeteri Barney Simon.&lt;/td&gt;&lt;/tr&gt;&lt;tr&gt;&lt;td style="vertical-align:top;padding:5px;"&gt;10&lt;/td&gt;&lt;td style="vertical-align:top;padding:5px;"&gt;John na Barney va tumbuluxile Laborethari ya &lt;em&gt;Market Theatre&lt;/em&gt; leyi ku nga xiphemu xa &lt;em&gt;Market Theatre&lt;/em&gt; eJoni.&lt;div style="line-height:0.75;color:transparent;"&gt;-&lt;/div&gt;Laborethari leyi yi tirha ku letela vanhu lava lava ku tirha ethiyeta, ngopfungopfu vatlangi.&lt;div style="line-height:0.75;color:transparent;"&gt;-&lt;/div&gt;Hi 2014, thiyeta yi cincile vito ra yin&amp;#x2019;wana ya tiholo ta yona ku va John Kani Theatre ku n&amp;#x2019;wi xixima.&lt;/td&gt;&lt;/tr&gt;&lt;tr&gt;&lt;td style="vertical-align:top;padding:5px;"&gt;11&lt;/td&gt;&lt;td style="vertical-align:top;padding:5px;"&gt;Hi 2002, John u tsarile ntlangu wa yena wo sungula. Wu vuriwa &amp;#x2018;&lt;em&gt;Nothing but the Truth&amp;#x2019;&lt;/em&gt;. Ntlangu lowu wu humelela eAfrika-Dzonga endzhaku ka xihlawuhlawu.&lt;div style="line-height:0.75;color:transparent;"&gt;-&lt;/div&gt;Eka malembe mo tala lama hundzeke, John u tlangile eka mitlangu yo tala ku katsa, &amp;#x2018;&lt;em&gt;Othello&lt;/em&gt;&amp;#x2019; wa William Shakespeare na &amp;#x2018;&lt;em&gt;Miss Julie&amp;#x2019;&lt;/em&gt; wa August Strindberg.&lt;/td&gt;&lt;/tr&gt;&lt;tr&gt;&lt;td style="vertical-align:top;padding:5px;"&gt;12&lt;/td&gt;&lt;td style="vertical-align:top;padding:5px;"&gt;John u tlangile na le ka ntlangu wa thelevhixini wa ndzhandzelo na le ka filimi. Hi 2016, u tlangile a ri Hosi &lt;em&gt;T&amp;#x2019;Chaka of Wakanda&lt;/em&gt; eka filimi ya &amp;#x2018;&lt;em&gt;Captain America: Civil War&lt;/em&gt;&amp;#x2019;.&lt;div style="line-height:0.75;color:transparent;"&gt;-&lt;/div&gt;Endzhaku ka malembe mambirhi u tlhele a tlanga a ri &lt;em&gt;King of Wakanda&lt;/em&gt; eka filimi ya &amp;#x2018;&lt;em&gt;Black Panther&amp;#x2019;&lt;/em&gt;.&lt;div style="line-height:0.75;color:transparent;"&gt;-&lt;/div&gt;John a tirhisa Xiqhoza eka filimi ya &lt;em&gt;Wakanda&lt;/em&gt;.&lt;/td&gt;&lt;/tr&gt;&lt;tr&gt;&lt;td style="vertical-align:top;padding:5px;"&gt;13&lt;/td&gt;&lt;td style="vertical-align:top;padding:5px;"&gt;Hi 2005, John u havexeriwile &lt;em&gt;The Order of Ikhamanga&lt;/em&gt; hi mfumo wa Afrika-Dzonga.&lt;div style="line-height:0.75;color:transparent;"&gt;-&lt;/div&gt;Sagwati leri ri nyikiwa lava nga tirha hi matimba eka vutumbuluxi ku fana na le thiyeta, matsalwa, vuyimbeleri na swa mahungu.&lt;div style="line-height:0.75;color:transparent;"&gt;-&lt;/div&gt;Namuntlha John wa ha tsala, wa tlanga na kona wa humelela eka swa thiyet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John Kani u vula leswi landzelaka hi ku humelela ka yena:&lt;/b&gt;&lt;/p&gt;&lt;br&gt;&lt;ol style="padding-inline-start: 10px;"&gt;&lt;li style="padding-bottom: 8px;"&gt; &amp;#x201C;Thiyeta, vutsari na ku tlanga swi ndzi pfuneta ku tiehleketa, ndzi kumisisa leswi nga endzeni ka mbilu ya mina.&amp;#x201D; &lt;/li&gt;&lt;li style="padding-bottom: 8px;"&gt; U ehleketa leswaku u vula yini? Vulavula na vanghana va wen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I mani loyi a kuceteleke John Kani ku rungula mitsheketo? Hikokwalaho ka yini u vula sweswo? &lt;/li&gt;&lt;li style="padding-bottom: 8px;"&gt; Hlamusela leswaku vanhu lava va endla yini ethiyeta: vatlangi, vatsari, vakombisi. &lt;/li&gt;&lt;li style="padding-bottom: 8px;"&gt; Xana vito ra ntlangu wa of &amp;#x2018;&lt;em&gt;The Serpent Players&lt;/em&gt;&amp;#x2019; ri suka kwihi? &lt;/li&gt;&lt;li style="padding-bottom: 8px;"&gt; Lavisisa leswaku ku na ntlawa wa thiyeta laha u tshamaka kona. &lt;/li&gt;&lt;/o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lowu wu endliwile na ku tsariwa hi Xivhenda tanihi xiphemu xa phurojeke ya switirhisiwa swo hlaya swa Zenex Ulwazi Lwethu hi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