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Batjh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Mona Afrika Borwa, letsatsi la 16 Phupjane ke letsatsi la phomolo le bitsawang Letsatsi la Batjha.&lt;br&gt;&lt;br&gt;Pale ena e ka ha nalane ya letsatsi lena la phomolo, le tse etsahetseng tsatsing leo selemong sa 1976.&lt;/div&gt;&lt;/td&gt;&lt;/tr&gt;&lt;tr&gt;&lt;td style="vertical-align:top;padding:5px;"&gt;2&lt;/td&gt;&lt;td style="vertical-align:top;padding:5px;"&gt;&amp;#x201C;Na o tseba se ileng sa etsahala ka Letsatsi la Batjha ka selemo sa 1976?&amp;#x201D; Nkgono o botsa ditloholo tsa hae Dineo le Pitso.&lt;div style="line-height:0.75;color:transparent;"&gt;-&lt;/div&gt;&amp;#x201C;Nalane e ile ya etsahala ka 16 Phupjane motseng wa Soweto!&amp;#x201D; ho bolela nkgono.&lt;/td&gt;&lt;/tr&gt;&lt;tr&gt;&lt;td style="vertical-align:top;padding:5px;"&gt;3&lt;/td&gt;&lt;td style="vertical-align:top;padding:5px;"&gt;&amp;#x201C;Ene e le hoseng ha letsatsi la 16 Phupjane 1976. Ene e le selemo saka sa ho qetela sekolong.&lt;div style="line-height:0.75;color:transparent;"&gt;-&lt;/div&gt;Letsatsi leo le ile la fetola nalane,&amp;#x201D; ke nkgono a tswela pele.&lt;/td&gt;&lt;/tr&gt;&lt;tr&gt;&lt;td style="vertical-align:top;padding:5px;"&gt;4&lt;/td&gt;&lt;td style="vertical-align:top;padding:5px;"&gt;&amp;#x201C;Re ne re le baithuti ba tswang dikolong tse fapaneng Soweto.&lt;div style="line-height:0.75;color:transparent;"&gt;-&lt;/div&gt;Re ne re rera ho hwantela Orlando Stadium ho tloha dikolong tsa rona. Re ne re rerile mohwanto wa kgotso.&amp;#x201D;&lt;/td&gt;&lt;/tr&gt;&lt;tr&gt;&lt;td style="vertical-align:top;padding:5px;"&gt;5&lt;/td&gt;&lt;td style="vertical-align:top;padding:5px;"&gt;&amp;#x201C;Hobaneng ha le ne le batla ho hwanta nkgono?&amp;#x201D; ho botsa Dineo.&lt;div style="line-height:0.75;color:transparent;"&gt;-&lt;/div&gt;Nkgono a hlalosa, &amp;#x201C;Mmuso wa kgethollo ka mmala o ne o re qobella ho ithuta ka puo ya Afrikaans. Re ne re le kgahlano le molao oo. Re ile ra halefa haholo!&amp;#x201D;&lt;/td&gt;&lt;/tr&gt;&lt;tr&gt;&lt;td style="vertical-align:top;padding:5px;"&gt;6&lt;/td&gt;&lt;td style="vertical-align:top;padding:5px;"&gt;&amp;#x201C;Re ile ra nka qeto ya ho lokolla baithuti ba Afrika Borwa ba batsho kgatellong.&lt;div style="line-height:0.75;color:transparent;"&gt;-&lt;/div&gt;Re ne re batla thuto ya boleng bo phahameng. Re ne re batla thuto e tshwanang bakeng sa bohle Afrika Borwa.&amp;#x201D;&lt;/td&gt;&lt;/tr&gt;&lt;tr&gt;&lt;td style="vertical-align:top;padding:5px;"&gt;7&lt;/td&gt;&lt;td style="vertical-align:top;padding:5px;"&gt;&amp;#x201C;Jwale ho ile ha etsahalang?&amp;#x201D; ho botsa Pitso.&lt;div style="line-height:0.75;color:transparent;"&gt;-&lt;/div&gt;&amp;#x201C;Re ne re hwantela kopanong Orlando Stadium. Diketekete tsa baithuti tsa hokahana le rona. Re ne re thabile haholo!&amp;#x201D;&lt;/td&gt;&lt;/tr&gt;&lt;tr&gt;&lt;td style="vertical-align:top;padding:5px;"&gt;8&lt;/td&gt;&lt;td style="vertical-align:top;padding:5px;"&gt;&amp;#x201C;Ha re ntse re hwanta jwalo, ra hlaselwa ke maponesa!&lt;div style="line-height:0.75;color:transparent;"&gt;-&lt;/div&gt;Ba akgela kgase e llisang, mme dintja tsa bona tsa re hlasela le tsona.&lt;div style="line-height:0.75;color:transparent;"&gt;-&lt;/div&gt;Re ile ra leka ho ikokobetsa ha re ntse re tswela pele ho tsamaya.&amp;#x201D;&lt;/td&gt;&lt;/tr&gt;&lt;tr&gt;&lt;td style="vertical-align:top;padding:5px;"&gt;9&lt;/td&gt;&lt;td style="vertical-align:top;padding:5px;"&gt;&amp;#x201C;Yaba ba qala ho re thunya!&amp;#x201D;&lt;div style="line-height:0.75;color:transparent;"&gt;-&lt;/div&gt;&amp;#x201C;Hona le setshwantsho se tummeng haholo se ileng sa tshosa lefatshe ka bophara.&lt;div style="line-height:0.75;color:transparent;"&gt;-&lt;/div&gt;Setshwantsho sa Hector Peterson a kukilwe ke motswalle wa hae,&amp;#x201D; ho bua Nkgono ka pelo e bohloko.&lt;/td&gt;&lt;/tr&gt;&lt;tr&gt;&lt;td style="vertical-align:top;padding:5px;"&gt;10&lt;/td&gt;&lt;td style="vertical-align:top;padding:5px;"&gt;&amp;#x201C;Ho ile ha fella kae?&amp;#x201D; Dineo le Pitsoi ba botsa ba seba.&lt;div style="line-height:0.75;color:transparent;"&gt;-&lt;/div&gt;&amp;#x201C;Boipelatso ba Soweto ba tshwaetsa naha yohle ka bophara. Baithuti ba bangata le basebetsi ba joina, ho araba nkgono.&lt;div style="line-height:0.75;color:transparent;"&gt;-&lt;/div&gt;Batho lefatsheng ka bophara ba tshehetsa boipelaetso bona.&amp;#x201D;&lt;/td&gt;&lt;/tr&gt;&lt;tr&gt;&lt;td style="vertical-align:top;padding:5px;"&gt;11&lt;/td&gt;&lt;td style="vertical-align:top;padding:5px;"&gt;&amp;#x201C;Merusu ya Soweto e ne e le bohlokwa twantshong ya kgethollo ka mmala. Re ile ra reha letsatsi leo &amp;#x2018;&lt;em&gt;Soweto Day&amp;#x2019;&lt;/em&gt;. E ile ya eba letsatsi la phomolo ka selemo sa 1995.&lt;div style="line-height:0.75;color:transparent;"&gt;-&lt;/div&gt;Dilemong tsa bo 1990, ho ne ho ena le dipontsho tsa mosebetsi wa bonono tse kgahlisang ka merusu ya batjha,&amp;#x201D; nkgono a hopola.&lt;/td&gt;&lt;/tr&gt;&lt;tr&gt;&lt;td style="vertical-align:top;padding:5px;"&gt;12&lt;/td&gt;&lt;td style="vertical-align:top;padding:5px;"&gt;&amp;#x201C;Selemo se seng le seng ka National Youth Day, MaAfrika Borwa a tlotla batjha bohle ba ileng ba bolawa boipelaetsong boo ba 1976.&amp;#x201D;&lt;div style="line-height:0.75;color:transparent;"&gt;-&lt;/div&gt;&amp;#x201C;Re hopola batjha ba ileng ba thusa ho fedisa kgethollo ka mmala,&amp;#x201D; ho bua nkgono ka motlotlo.&lt;/td&gt;&lt;/tr&gt;&lt;tr&gt;&lt;td style="vertical-align:top;padding:5px;"&gt;13&lt;/td&gt;&lt;td style="vertical-align:top;padding:5px;"&gt;&amp;#x201C;Ka Letsatsi la Batjha ho na le diketsahalo dikopano le dikonsarete naheng ka bophara.&amp;#x201D;&lt;div style="line-height:0.75;color:transparent;"&gt;-&lt;/div&gt;Nkgono a qetella ka hore, &amp;#x201C;Re lokela ho dula re hopola nalane ya naha ya rona.&amp;#x201D;&lt;div style="line-height:0.75;color:transparent;"&gt;-&lt;/div&gt;A bososela mme a aka Dineo le Pitso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Ke mang ya bolelang pale ena, mme ke mang ya mametseng? Hlalosa hore o tseba jwang?&lt;/li&gt;&lt;li style="padding-bottom: 8px;"&gt;Baithuti ba ne ba hwantela kae ka 16 Phupjane selemong sa 1976?&lt;/li&gt;&lt;li style="padding-bottom: 8px;"&gt;Hobaneng ha ba ne ba hwanta?&lt;/li&gt;&lt;li style="padding-bottom: 8px;"&gt;Letsatsi la 16 Phupjane le bile letsatsi la phomolo neng? Hobaneng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Letsatsi la Polelano&lt;/li&gt;&lt;li style="padding-bottom: 8px;"&gt;Letsatsi la Tokoloho&lt;/li&gt;&lt;li style="padding-bottom: 8px;"&gt;Letsatsi la Botjhaba&lt;/li&gt;&lt;li style="padding-bottom: 8px;"&gt;Letsatsi la Ditokelo tsa Botho&lt;/li&gt;&lt;li style="padding-bottom: 8px;"&gt;Letsatsi la bomme&lt;/li&gt;&lt;li style="padding-bottom: 8px;"&gt;Letsatsi la Basebetsi&lt;/li&gt;&lt;li style="padding-bottom: 8px;"&gt;Letsati la Batjh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e qapuwe le ho ngolwa ka puo ya siSwati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