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Andile Mji ingcaphephe yamanan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-Andile Mji uyincutshe kwizibalo.&lt;br&gt;&lt;br&gt;Eli libali elingo-Andile Mji eseyinkwenkwana, nokuba wenza njani ukuze awathande amanani.&lt;/div&gt;&lt;/td&gt;&lt;/tr&gt;&lt;tr&gt;&lt;td style="vertical-align:top;padding:5px;"&gt;2&lt;/td&gt;&lt;td style="vertical-align:top;padding:5px;"&gt;UAndile wazalelwa eBhayi (eGqeberha) eMpuma Koloni.&lt;div style="line-height:0.75;color:transparent;"&gt;-&lt;/div&gt;Wayehlala nomama kunye notata wakhe kwilokishi iNew Brighton.&lt;div style="line-height:0.75;color:transparent;"&gt;-&lt;/div&gt;Kufutshane naseBhayi (naseGqeberha) kwakukho ilali ekwakusithiwa yiTyeni apho kwakuhlala khona uTatomkhulu wakhe.&lt;/td&gt;&lt;/tr&gt;&lt;tr&gt;&lt;td style="vertical-align:top;padding:5px;"&gt;3&lt;/td&gt;&lt;td style="vertical-align:top;padding:5px;"&gt;UAndile wayekuthanda ukundwendwela uTatomkhulu wakhe owayenobuhlanti beenkomo. UTatomkhulu wayedla&lt;div style="line-height:0.75;color:transparent;"&gt;-&lt;/div&gt;ngokumbalisa imfuyo esebuhlanti ambuze, &amp;#x201C;Zingaphi iinkabi? Mangaphi amathokazi? Zingaphi iinkomo zizonke?&amp;#x201D;&lt;div style="line-height:0.75;color:transparent;"&gt;-&lt;/div&gt;UAndile waqala wafunda ukubala ayokutsho kwishumi ngeminwe yakhe, waza wagqithela kuma20 ngeenzwane zakhe! Emva koko wafunda nokubala ngezihlanu.&lt;/td&gt;&lt;/tr&gt;&lt;tr&gt;&lt;td style="vertical-align:top;padding:5px;"&gt;4&lt;/td&gt;&lt;td style="vertical-align:top;padding:5px;"&gt;Babevuswa kukukhala komqhagi ekuseni ngentsimbi yesihlanu. Yayilixesha lokuya kusenga iinkomo.&lt;div style="line-height:0.75;color:transparent;"&gt;-&lt;/div&gt;Emva kwexesha elithile babezikhaphela ziye edlelweni kwintaba ekufutshane ziyokutya iinkomo.&lt;div style="line-height:0.75;color:transparent;"&gt;-&lt;/div&gt;Babejonga ilanga ukuze bazi ukuba kuxesha liphi.&lt;/td&gt;&lt;/tr&gt;&lt;tr&gt;&lt;td style="vertical-align:top;padding:5px;"&gt;5&lt;/td&gt;&lt;td style="vertical-align:top;padding:5px;"&gt;Emini emaqanda ngentsimbi yeshumi elinambini uTatomkhulu wakhe wayedla ngokumbiza ayokutya.&lt;div style="line-height:0.75;color:transparent;"&gt;-&lt;/div&gt;Wayesazi ukuba lixesha lokugoduka xa lisiya kutshona ilanga.&lt;div style="line-height:0.75;color:transparent;"&gt;-&lt;/div&gt;Wayedla ngokuzibala iinkomo phambi kokuba agoduke, ukuze azazi ukuba ziphelele.&lt;/td&gt;&lt;/tr&gt;&lt;tr&gt;&lt;td style="vertical-align:top;padding:5px;"&gt;6&lt;/td&gt;&lt;td style="vertical-align:top;padding:5px;"&gt;Wathi xa eqalisa isikolo uAndile, utata wakhe wamthengela iwotshi.&lt;div style="line-height:0.75;color:transparent;"&gt;-&lt;/div&gt;Iwotshi yakhe wayedla ngokuisebenzisela ukubala ngezi2, ngezi3 nangezi4.&lt;div style="line-height:0.75;color:transparent;"&gt;-&lt;/div&gt;Iwotshi yakhe yayinamanani aqala kwisinye ayokutsho kwishumi elinambini.&lt;div style="line-height:0.75;color:transparent;"&gt;-&lt;/div&gt;UAndile wayekwazi ukufunda ixesha ngeentsiba zewotshi yakhe. Wayekwazi ukubona iyure, icala emva kweyure kwanemizuzu.&lt;/td&gt;&lt;/tr&gt;&lt;tr&gt;&lt;td style="vertical-align:top;padding:5px;"&gt;7&lt;/td&gt;&lt;td style="vertical-align:top;padding:5px;"&gt;UAndile wayekwazi ukubala amanani ngentloko.&lt;div style="line-height:0.75;color:transparent;"&gt;-&lt;/div&gt;Wayekwazi nokubala aye phambili aze abuye umva ngentloko.&lt;div style="line-height:0.75;color:transparent;"&gt;-&lt;/div&gt;Xa iinkomo zizele uAndile wayekwazi ukuphindaphinda abale amathole.&lt;div style="line-height:0.75;color:transparent;"&gt;-&lt;/div&gt;Wayekwazi ukubala iintsuku zeveki neenyanga zonyaka azibize ngamagama ngokulandelelana kwazo.&lt;/td&gt;&lt;/tr&gt;&lt;tr&gt;&lt;td style="vertical-align:top;padding:5px;"&gt;8&lt;/td&gt;&lt;td style="vertical-align:top;padding:5px;"&gt;NgooLwezihlanu wayepakisha ibhegi yakhe andwendwele uTatomkhulu wakhe, ahlale uMgqibelo neCawa, aze agoduke ngoMvulo abuyele esikolweni.&lt;div style="line-height:0.75;color:transparent;"&gt;-&lt;/div&gt;Ukuvalwa kwezikolo wayendwendwela uTatomkhulu.&lt;/td&gt;&lt;/tr&gt;&lt;tr&gt;&lt;td style="vertical-align:top;padding:5px;"&gt;9&lt;/td&gt;&lt;td style="vertical-align:top;padding:5px;"&gt;Ukuqala kwakhe ukuya esikolweni uAndile, babesebenzisa amatye nezinti xa bebala.&lt;div style="line-height:0.75;color:transparent;"&gt;-&lt;/div&gt;Wayesebenzisa iminwe yakhe xa wayebhala phantsi emhlabeni. Wayeziqhelisa ukudibanisa amanani emhlabeni.&lt;div style="line-height:0.75;color:transparent;"&gt;-&lt;/div&gt;Igumbi labo lokufundela laliphantsi komthi. Xa imvula isina babengakwazi ukuya esikolweni.&lt;/td&gt;&lt;/tr&gt;&lt;tr&gt;&lt;td style="vertical-align:top;padding:5px;"&gt;10&lt;/td&gt;&lt;td style="vertical-align:top;padding:5px;"&gt;Yathi yakukhula inkwenkwe yaseNew Brighton, yaya eYunivesithi ukuya kufundela iMathematika. Wafunda iminyaka emininzi.&lt;div style="line-height:0.75;color:transparent;"&gt;-&lt;/div&gt;UNjingalwazi Mji usebenza kwicandelo lezibalo elibizwa ngokuba leleenkcukachamanani.&lt;div style="line-height:0.75;color:transparent;"&gt;-&lt;/div&gt;Usakwazi ukuchaza ixesha ngokulijonga elangeni njengoko wayesenza kwixesha langaphambili.&lt;/td&gt;&lt;/tr&gt;&lt;tr&gt;&lt;td style="vertical-align:top;padding:5px;"&gt;11&lt;/td&gt;&lt;td style="vertical-align:top;padding:5px;"&gt;Namhlanje uAndile unguNjingalwazi Mji. Usebenzisa iminwe yakhe xa echwetheza kwikhompyutha.&lt;div style="line-height:0.75;color:transparent;"&gt;-&lt;/div&gt;Usebenzisa amanani neegrafu ukubalisa amabali. Usebenzisa imathematika xa esombulula iingxaki.&lt;div style="line-height:0.75;color:transparent;"&gt;-&lt;/div&gt;Usebenzisa iinkcukachamanani ukuphendula imibuzo efana nokuthi, &amp;#x2018;uthini umndilili weminyaka yabantwana kwesi sikolo?&amp;#x2019;&lt;/td&gt;&lt;/tr&gt;&lt;tr&gt;&lt;td style="vertical-align:top;padding:5px;"&gt;12&lt;/td&gt;&lt;td style="vertical-align:top;padding:5px;"&gt;UNjingalwazi Mji usebenza ngeekhompyutha namanani.&lt;div style="line-height:0.75;color:transparent;"&gt;-&lt;/div&gt;Uthi, &amp;#x201C;Iikhompyutha ziluncedo kakhulu, kodwa ngamanye amaxesha ziyaphahlaka. Ulwazi lwam ndilugcina apha kum entloko kude kube sekugqibeleni.&lt;div style="line-height:0.75;color:transparent;"&gt;-&lt;/div&gt;KwiMathematika akukho nto itshintshayo. Amanani ahlala enjalo.&amp;#x201D;&lt;/td&gt;&lt;/tr&gt;&lt;tr&gt;&lt;td style="vertical-align:top;padding:5px;"&gt;13&lt;/td&gt;&lt;td style="vertical-align:top;padding:5px;"&gt;UNjingalwazi Mji unomyalezo wakho:&lt;div style="line-height:0.75;color:transparent;"&gt;-&lt;/div&gt;&amp;#x201C;Xa ufuna ukwazi iMathematika, kufuneka uziqhelanise nokusebenza ngamanani. IMathematika ifuna wazi &amp;#x2018;indlela yokwenza&amp;#x2019;.&lt;div style="line-height:0.75;color:transparent;"&gt;-&lt;/div&gt;IMathematika ziindlela zokwenza. Kufuneka ufunde ukucinga ngamanani. Ngokwenza njalo, uyakuba liqhaw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UAndile waqala njani ukufunda ngamanani nangokubala?&lt;/li&gt;&lt;li style="padding-bottom: 8px;"&gt;Ingaba kubalulekile ukwazi iMathematika ngaphandle kokusebenzisa ikhompyutha nekhaltyhuleyitha? Yixhase impendulo yakho.&lt;/li&gt;&lt;li style="padding-bottom: 8px;"&gt;Bala uyokufika kwi12 ngeziphindwa zesi2, emva koko ngezesi3 nezesi4. Wakugqiba bala ubuye umva!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yilwe laze labhalwa ngeSetswana, njengenxalenye yeprojekthi yezixhobo zokufunda yeZenex,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