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Andile Mji setsibi se seholo sa dinomor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Andile Mji ke setsebi se hlwahlwa sa dipalo.&lt;br&gt;&lt;br&gt;Ena ke pale ya ha Andile e ne e sa le moshanyana, le hore o ile a rata dinomoro jwang.&lt;/div&gt;&lt;/td&gt;&lt;/tr&gt;&lt;tr&gt;&lt;td style="vertical-align:top;padding:5px;"&gt;2&lt;/td&gt;&lt;td style="vertical-align:top;padding:5px;"&gt;Andile o tswaletswe toropong ya Gqeberha profenseng ya Kapa Botjhabela.&lt;div style="line-height:0.75;color:transparent;"&gt;-&lt;/div&gt;O ne a dula le mmae le ntatae. Ba ne ba dula motseng wa New Brighton.&lt;div style="line-height:0.75;color:transparent;"&gt;-&lt;/div&gt;Haufi le New Brighton, hone ho ena le motsana o bitswang Tyeni moo ho neng ho dula ntate moholo.&lt;/td&gt;&lt;/tr&gt;&lt;tr&gt;&lt;td style="vertical-align:top;padding:5px;"&gt;3&lt;/td&gt;&lt;td style="vertical-align:top;padding:5px;"&gt;Andile o ne a rata ho etela ntate moholo ya neng a ena le sekiri sa dikgomo.&lt;div style="line-height:0.75;color:transparent;"&gt;-&lt;/div&gt;Ntate moholo o ne a rata ho mmotsa a re, &amp;#x201C;Tse tona di kae, tse tshehadi tsona? Di kae kaofela?&amp;#x201D;&lt;div style="line-height:0.75;color:transparent;"&gt;-&lt;/div&gt;Andile o ithutile ho bala ho fihlela ho 10 ka menwana. A tswela pele ho fihla ho 20 ka ya maoto, yaba o bala ka bo hlano.&lt;/td&gt;&lt;/tr&gt;&lt;tr&gt;&lt;td style="vertical-align:top;padding:5px;"&gt;4&lt;/td&gt;&lt;td style="vertical-align:top;padding:5px;"&gt;Hoseng mokoko o ne o lla. E ne e le hora ya bohlano ha ba tsoha, ba itokisetsa ho hama dikgomo.&lt;div style="line-height:0.75;color:transparent;"&gt;-&lt;/div&gt;Hamorao, ba isa dikgomo thabeng ho ya fula.&lt;div style="line-height:0.75;color:transparent;"&gt;-&lt;/div&gt;Ba ne ba sebedisa letsatsi ho bala nako.&lt;/td&gt;&lt;/tr&gt;&lt;tr&gt;&lt;td style="vertical-align:top;padding:5px;"&gt;5&lt;/td&gt;&lt;td style="vertical-align:top;padding:5px;"&gt;Motsheare ntatae moholo o ne a mmitsa ho tla ja. Nako e ne e le hora ya 12.&lt;div style="line-height:0.75;color:transparent;"&gt;-&lt;/div&gt;O ne a tseba ha e se e le nako ya ho kgutlela hae, ha tsatsi le dikela.&lt;div style="line-height:0.75;color:transparent;"&gt;-&lt;/div&gt;O ne a bala dikgomo ho etsa bonnete ba hore di felletse.&lt;/td&gt;&lt;/tr&gt;&lt;tr&gt;&lt;td style="vertical-align:top;padding:5px;"&gt;6&lt;/td&gt;&lt;td style="vertical-align:top;padding:5px;"&gt;Ha Andile a qala hoya sekolong, ntatae o ile a mo rekela tshupanako. O ne a sebedisa tshupanako ena ho bala ka bo 2, bo 3 le bo 4.&lt;div style="line-height:0.75;color:transparent;"&gt;-&lt;/div&gt;Tshupanako e ne e na le dinomoro ho tloha ho nngwe ho fihlela ho shopedi.&lt;div style="line-height:0.75;color:transparent;"&gt;-&lt;/div&gt;Andile o ne a kgona ho bala mela ho fihlella hora e nepahetsenga le metsotso e dipakeng.&lt;/td&gt;&lt;/tr&gt;&lt;tr&gt;&lt;td style="vertical-align:top;padding:5px;"&gt;7&lt;/td&gt;&lt;td style="vertical-align:top;padding:5px;"&gt;Andile o ne a kgona ho bala dinomoro ka hlooho. O ne a bala ho ya pele le morao ka kelello.&lt;div style="line-height:0.75;color:transparent;"&gt;-&lt;/div&gt;Ha dikgomo di tswala, Andile o ne a atisa le ho bala manamane.&lt;div style="line-height:0.75;color:transparent;"&gt;-&lt;/div&gt;O ne a kgona ho bala le ho bolela mabitso a matsatsi a beke le dikgwedi tsa selemo ka tatelano.&lt;/td&gt;&lt;/tr&gt;&lt;tr&gt;&lt;td style="vertical-align:top;padding:5px;"&gt;8&lt;/td&gt;&lt;td style="vertical-align:top;padding:5px;"&gt;Ka boLabohlano, o ne a paka mokotla wa hae a etela ntatae moholo ka Moqebelo le Sontaha.&lt;div style="line-height:0.75;color:transparent;"&gt;-&lt;/div&gt;Ka Mantaha, o ne a kgutlela hae hore a kgone ho ya sekolong.&lt;div style="line-height:0.75;color:transparent;"&gt;-&lt;/div&gt;Ha dikolo di kwala, o ne a tjhakela ntatae moholo.&lt;/td&gt;&lt;/tr&gt;&lt;tr&gt;&lt;td style="vertical-align:top;padding:5px;"&gt;9&lt;/td&gt;&lt;td style="vertical-align:top;padding:5px;"&gt;Ha Andile a ne a qala ho ya sekolong, ba ne ba bala ka majwe le dithutswana.&lt;div style="line-height:0.75;color:transparent;"&gt;-&lt;/div&gt;O ne a sebedisa menwana ya hae ho ngola mobung. O ne a ithuta ho kopanya dipalo mobung.&lt;div style="line-height:0.75;color:transparent;"&gt;-&lt;/div&gt;Phaposi ya hae ya boithutelo e ne le tlasa sefate. Ha pula e na, ba ne ba sa kgone ho ya sekolong.&lt;/td&gt;&lt;/tr&gt;&lt;tr&gt;&lt;td style="vertical-align:top;padding:5px;"&gt;10&lt;/td&gt;&lt;td style="vertical-align:top;padding:5px;"&gt;Ha moshanyana wa Brighton a hola, a ya unibesithing ho ya ithuta dipalo. O ithutile dilemo tse ngata.&lt;div style="line-height:0.75;color:transparent;"&gt;-&lt;/div&gt;Moprofesa Mji o sebetsa lekaleng la dipalo la dipalopalo.&lt;div style="line-height:0.75;color:transparent;"&gt;-&lt;/div&gt;O ne a ntse a kgona ho bala nako ka ho sheba letsatsi jwaloka pele.&lt;/td&gt;&lt;/tr&gt;&lt;tr&gt;&lt;td style="vertical-align:top;padding:5px;"&gt;11&lt;/td&gt;&lt;td style="vertical-align:top;padding:5px;"&gt;Kajeno Andile ke Moprofesa Mji. O sebedisa menwana ya hae ho tlanyatsa komporo.&lt;div style="line-height:0.75;color:transparent;"&gt;-&lt;/div&gt;O sebedisa dipalo le dikerafo ho bolela pale. O sebedisa dipalo ho rarolla bothata.&lt;div style="line-height:0.75;color:transparent;"&gt;-&lt;/div&gt;O sebedisa dipalopalo ho araba dipotso tse jwaloka, &amp;#x201C;Ke palohare e kae ya dilemo tsa bana sekolong sena?&amp;#x201D;&lt;/td&gt;&lt;/tr&gt;&lt;tr&gt;&lt;td style="vertical-align:top;padding:5px;"&gt;12&lt;/td&gt;&lt;td style="vertical-align:top;padding:5px;"&gt;Moprofesa Mji o sebetsa ka dikomporo le dinomoro.&lt;div style="line-height:0.75;color:transparent;"&gt;-&lt;/div&gt;O re, &amp;#x201C;Dikomporo di molemo haholo empa ka nako enngwe di a senyeha. Tsebo ya ka e ka hloohong ya ka ho ya ho ile.&lt;div style="line-height:0.75;color:transparent;"&gt;-&lt;/div&gt;Dipalong ha ho se fetohang, dinomoro di dula di le jwalo kamehla.&amp;#x201D;&lt;/td&gt;&lt;/tr&gt;&lt;tr&gt;&lt;td style="vertical-align:top;padding:5px;"&gt;13&lt;/td&gt;&lt;td style="vertical-align:top;padding:5px;"&gt;Moprofesa Mji o na le molaetsa o latelang bakeng sa hao:&lt;div style="line-height:0.75;color:transparent;"&gt;-&lt;/div&gt;&amp;#x201C;Ho tseba dipalo o lokela ho itlwaetsa ho sebetsa ka dinomoro. Dipalo ke ho tseba ho etsa. Dipalo ke mekgwa.&lt;div style="line-height:0.75;color:transparent;"&gt;-&lt;/div&gt;O lokela ho ithuta ho nahana ka dinomoro. Jwale o tla ba mohale.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&lt;br&gt;&lt;ol style="padding-inline-start: 10px;"&gt;&lt;li style="padding-bottom: 8px;"&gt;Andile o tsebile ka dipalo le ho bala jwang?&lt;/li&gt;&lt;li style="padding-bottom: 8px;"&gt;Na ho a hlokeha ho bala dipalo ntle le komporo kapa khalkhuleita? Hlalosa.&lt;/li&gt;&lt;li style="padding-bottom: 8px;"&gt;Bala ho fihlela ho 12 ka bo 2, bo 3 le bo 4, ebe o bala ho ya morao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e qapuwe le ho ngolwa ka Setswana ele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