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eNk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Mzantsi Afrika, uSuku lweNkululeko lungomhla wama-27 kuTshazimpuzi.&lt;br&gt;&lt;br&gt;Eli libali loSuku lweNkululeko.&lt;br&gt;&lt;br&gt;Uza kufunda ngembali yolu suku nokubaluleka kwalo.&lt;/div&gt;&lt;/td&gt;&lt;/tr&gt;&lt;tr&gt;&lt;td style="vertical-align:top;padding:5px;"&gt;2&lt;/td&gt;&lt;td style="vertical-align:top;padding:5px;"&gt;Ngonyaka we1994, uMzantsi Afrika wafumana inkululeko ngomhla wama27 kuTshazimpuzi.&lt;div style="line-height:0.75;color:transparent;"&gt;-&lt;/div&gt;Yayikokokuqala ukuba abantu abamnyama bavote kukhetho lwaseMzantsi Afrika.&lt;div style="line-height:0.75;color:transparent;"&gt;-&lt;/div&gt;Sabhiyozela ukupheliswa kobandlululo, nesiqalo sedemokhrasi.&lt;/td&gt;&lt;/tr&gt;&lt;tr&gt;&lt;td style="vertical-align:top;padding:5px;"&gt;3&lt;/td&gt;&lt;td style="vertical-align:top;padding:5px;"&gt;IDemokhrasi yinkqubo apho athi ubani avote akuba sexabisweni lokwenza njalo ngokobudala.&lt;div style="line-height:0.75;color:transparent;"&gt;-&lt;/div&gt;Abantu baye bavotele ukukhetha iinkokheli zabo kwanorhulumente.&lt;div style="line-height:0.75;color:transparent;"&gt;-&lt;/div&gt;Ngexesha localucalulo, urhulumente waseMzantsi Afrika wayengabavumeli abantu abamnyama ukuba bathathe inxaxheba kuvoto.&lt;/td&gt;&lt;/tr&gt;&lt;tr&gt;&lt;td style="vertical-align:top;padding:5px;"&gt;4&lt;/td&gt;&lt;td style="vertical-align:top;padding:5px;"&gt;Amaqhawe amaninzi enkululeko ayesilwa norhulumente wobandlululo.&lt;div style="line-height:0.75;color:transparent;"&gt;-&lt;/div&gt;UNelson Mandela wayengomnye wamaqhawe enkululeko adume kakhulu. Wayesilwela amalungelo alinganayo kubo bonke abantu baseMzantsi Afrika.&lt;div style="line-height:0.75;color:transparent;"&gt;-&lt;/div&gt;Urhulumente wocalucalulo wamvalela entolongweni iminyaka engama27 ngenxa yokulwela idemokhrasi.&lt;/td&gt;&lt;/tr&gt;&lt;tr&gt;&lt;td style="vertical-align:top;padding:5px;"&gt;5&lt;/td&gt;&lt;td style="vertical-align:top;padding:5px;"&gt;Ngomhla wama27 kuTshazimpuzi 1994, abemi baseMzantsi Afrika baqala ukuma kwimigca yezikhululo zokuvota kwakusasa kwilizwe jikelele.&lt;div style="line-height:0.75;color:transparent;"&gt;-&lt;/div&gt;Isikhululo sokuvotela yindawo esivotela kuyo.&lt;div style="line-height:0.75;color:transparent;"&gt;-&lt;/div&gt;Xa sivota, sikhetha abantu esifuna ukuba baphathe kurhulumente wethu.&lt;/td&gt;&lt;/tr&gt;&lt;tr&gt;&lt;td style="vertical-align:top;padding:5px;"&gt;6&lt;/td&gt;&lt;td style="vertical-align:top;padding:5px;"&gt;Wonke umntu wayenemincili yokuvota okokuqala kunyulo lwedemokhrasi eMzantsi Afrika.&lt;div style="line-height:0.75;color:transparent;"&gt;-&lt;/div&gt;Imigca yaya isiba mide ngokuba mide.&lt;div style="line-height:0.75;color:transparent;"&gt;-&lt;/div&gt;Imini yaye isiba shushu ngakumbi.&lt;div style="line-height:0.75;color:transparent;"&gt;-&lt;/div&gt;Kodwa wonke umntu wayegcobile ngoba wayeziva ekhululekile.&lt;/td&gt;&lt;/tr&gt;&lt;tr&gt;&lt;td style="vertical-align:top;padding:5px;"&gt;7&lt;/td&gt;&lt;td style="vertical-align:top;padding:5px;"&gt;UNelson Mandela wayikhumbula ngokuncomekayo le mini intle.&lt;div style="line-height:0.75;color:transparent;"&gt;-&lt;/div&gt;Wayengakwazi ukuliyibala imigca yabantu ezitalatweni.&lt;div style="line-height:0.75;color:transparent;"&gt;-&lt;/div&gt;Wabakhumbula abantu abaninzi ababelindele ukuvota okukuqala kunyulo lokuqala olukhululekileyo.&lt;div style="line-height:0.75;color:transparent;"&gt;-&lt;/div&gt;Ezi nkumbulo zazisoloko zihleli engqondweni yakhe.&lt;/td&gt;&lt;/tr&gt;&lt;tr&gt;&lt;td style="vertical-align:top;padding:5px;"&gt;8&lt;/td&gt;&lt;td style="vertical-align:top;padding:5px;"&gt;Le yimini athi wonke umntu waseMzantsi ongaphezu kweminyaka eli18 avote.&lt;div style="line-height:0.75;color:transparent;"&gt;-&lt;/div&gt;Kwilizwe jikelele, salinda ngomonde ukuze singene kwizikhululo zokuvotela.&lt;div style="line-height:0.75;color:transparent;"&gt;-&lt;/div&gt;Safola kwade kwaba sebusuku, wada wonke umntu ofolileyo wavota.&lt;/td&gt;&lt;/tr&gt;&lt;tr&gt;&lt;td style="vertical-align:top;padding:5px;"&gt;9&lt;/td&gt;&lt;td style="vertical-align:top;padding:5px;"&gt;Kwakugqitywa zavalwa izikhululo zokuvotela. Yayilixesha lokubala iivoti.&lt;div style="line-height:0.75;color:transparent;"&gt;-&lt;/div&gt;Yayilixesha lokufumanisa ukuba abantu bafuna bani alawule eMzantsi Afrika.&lt;div style="line-height:0.75;color:transparent;"&gt;-&lt;/div&gt;Bamalunga nezigidi ezingama20 abantu abavotayo ngomhla wama27 kuTshazimpuzi ka1994. Savotela urhulumente omtsha.&lt;/td&gt;&lt;/tr&gt;&lt;tr&gt;&lt;td style="vertical-align:top;padding:5px;"&gt;10&lt;/td&gt;&lt;td style="vertical-align:top;padding:5px;"&gt;Umbutho iAfrican National Congress yaba nguwo owafumana ezona voti zininzi.&lt;div style="line-height:0.75;color:transparent;"&gt;-&lt;/div&gt;IAfrican National Congress yaluphumelela emagqabini uvoto lokuqala lwedemokhrasi.&lt;div style="line-height:0.75;color:transparent;"&gt;-&lt;/div&gt;UNelson Mandela wayeyinkokheli yeANC.&lt;div style="line-height:0.75;color:transparent;"&gt;-&lt;/div&gt;Waba ngumongameli wokuqala wedemokhrasi eMzantsi Afrika.&lt;/td&gt;&lt;/tr&gt;&lt;tr&gt;&lt;td style="vertical-align:top;padding:5px;"&gt;11&lt;/td&gt;&lt;td style="vertical-align:top;padding:5px;"&gt;Urhulumente omtsha walwenza iholide usuku lwama27 kuTshazimpuzi, ukuze abantu baseMzantsi Afrika balubhiyozele rhoqo ngonyaka olu suku.&lt;div style="line-height:0.75;color:transparent;"&gt;-&lt;/div&gt;Sibhiyozela idemokhrasi nemithetho emitsha.&lt;div style="line-height:0.75;color:transparent;"&gt;-&lt;/div&gt;Sibhiyoza ngokuthi sihlangane kumabala emidlalo sivuyela iziganeko ezikhethekileyo. Sibhiyoza ngomculo, imibongo nangeentetho.&lt;/td&gt;&lt;/tr&gt;&lt;tr&gt;&lt;td style="vertical-align:top;padding:5px;"&gt;12&lt;/td&gt;&lt;td style="vertical-align:top;padding:5px;"&gt;NgoSuku lweNkululeko, sibonisa intlonipho kumaqhawe omzabalazo.&lt;div style="line-height:0.75;color:transparent;"&gt;-&lt;/div&gt;Sibhiyozela ukupheliswa kocalucalulo.&lt;div style="line-height:0.75;color:transparent;"&gt;-&lt;/div&gt;Sibhoyozela ukuba wonke ubani enelungelo lokuvota.&lt;div style="line-height:0.75;color:transparent;"&gt;-&lt;/div&gt;Sithembisa kwaye siqinisekisa ukuba bonke abantu bayalingana kwaye bakhululekile. Yidemokhrasi ke leyo!&lt;/td&gt;&lt;/tr&gt;&lt;tr&gt;&lt;td style="vertical-align:top;padding:5px;"&gt;13&lt;/td&gt;&lt;td style="vertical-align:top;padding:5px;"&gt;Unyulo eMzantsi Afrika luququzelelwa yiKomishoni yoNyulo eZimeleyo (IEC).&lt;div style="line-height:0.75;color:transparent;"&gt;-&lt;/div&gt;Lo mbutho uqinisekisa ukuba ukhetho &amp;#x201C;alunamkhethe kwaye lukhululekile&amp;#x201D;.&lt;div style="line-height:0.75;color:transparent;"&gt;-&lt;/div&gt;Ucinga ukuba ithetha ntoni loo nto?&lt;div style="line-height:0.75;color:transparent;"&gt;-&lt;/div&gt;Phanda ngeKomishoni yoNyulo eZimeleyo.&lt;div style="line-height:0.75;color:transparent;"&gt;-&lt;/div&gt;(Ungafunda ngokubanzi kwiwebhusayithi yabo.)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wenzeka ntoni eMzantsi Afrika ngomhla wama27 kuTshazimpuzi ka1994.&lt;/li&gt;&lt;li style="padding-bottom: 8px;"&gt;Ngubani onelungelo lokuvota kwidemokhrasi?&lt;/li&gt;&lt;li style="padding-bottom: 8px;"&gt;Kutheni le nto umhla wama27 kuTshazimpuzi uyiholide?&lt;/li&gt;&lt;li style="padding-bottom: 8px;"&gt;Yintoni idemokhrasi?&lt;/li&gt;&lt;li style="padding-bottom: 8px;"&gt;Ngubani uMongameli wokuqala wedemokhrasi eMzantsi Afrika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ooMama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bhalwa ngeSipedi,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