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abasebenz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pha eNingizimu Afrika usuku lwabasebenzi mhla lu-1 kuNhlaba luyihol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daba ixoxa ngomlando waleli holide nokuthi kungani lolu suku lubalulekile.&lt;/div&gt;&lt;/td&gt;&lt;/tr&gt;&lt;tr&gt;&lt;td style="vertical-align:top;padding:5px;"&gt;2&lt;/td&gt;&lt;td style="vertical-align:top;padding:5px;"&gt;&amp;#x201C;Kusasa yiholide, angizuya esikoleni!&amp;#x201D; kusho uMulweli kubaba wakhe.&lt;div style="line-height:0.75;color:transparent;"&gt;-&lt;/div&gt;&amp;#x201C;Nami angisebenzi kusasa,&amp;#x201D; kuphendula ubaba.&lt;div style="line-height:0.75;color:transparent;"&gt;-&lt;/div&gt;&amp;#x201C;Baba yini oyenza ngosuku lwabasebenzi?&amp;#x201D;&lt;/td&gt;&lt;/tr&gt;&lt;tr&gt;&lt;td style="vertical-align:top;padding:5px;"&gt;3&lt;/td&gt;&lt;td style="vertical-align:top;padding:5px;"&gt;&amp;#x201C;Kulungile-ke Mulweli, ake ngikutshele ngosuku lwabasebenzi lomhlaba wonke,&amp;#x201D; kusho ubaba.&lt;div style="line-height:0.75;color:transparent;"&gt;-&lt;/div&gt;&amp;#x201C;Kwaqala ngesikhathi abasebenzi belwela ukusebenza amahora ayishiyagalombili ngosuku. Babengafuni ukusebenza amahora angaphezu kwayishiyagalombili ngosuku.&amp;#x201D;&lt;/td&gt;&lt;/tr&gt;&lt;tr&gt;&lt;td style="vertical-align:top;padding:5px;"&gt;4&lt;/td&gt;&lt;td style="vertical-align:top;padding:5px;"&gt;&amp;#x201C;Kanti babesebenza amahora amangaki?&amp;#x201D; kubuza uMulweli.&lt;div style="line-height:0.75;color:transparent;"&gt;-&lt;/div&gt;&amp;#x201C;Imvamisa babesebenza amahora ayishumi noma ayishumi nanye ngosuku!&amp;#x201D; kuphendula ubaba.&lt;div style="line-height:0.75;color:transparent;"&gt;-&lt;/div&gt;&amp;#x201C;Ngomhla lulunye kuMeyi ngonyaka ka 1886, abasebenzi baseMelika bateleka befuna amahora abo okusebenza ancishiswe basebenze amahora ayisishiyagalombili ngosuku.&amp;#x201D;&lt;/td&gt;&lt;/tr&gt;&lt;tr&gt;&lt;td style="vertical-align:top;padding:5px;"&gt;5&lt;/td&gt;&lt;td style="vertical-align:top;padding:5px;"&gt;&amp;#x201C;Kulesi siteleka, kukhona owaphonsa ibhomu emaphoyiseni.&amp;#x201D;&lt;div style="line-height:0.75;color:transparent;"&gt;-&lt;/div&gt;&amp;#x201C;Kwenzakalani emva kwalokho?&amp;#x201D; kubuza uMulweli.&lt;div style="line-height:0.75;color:transparent;"&gt;-&lt;/div&gt;&amp;#x201C;Kwaboshwa abasebenzi abane babekwa icala lokuphonsa ibhomu. Batholakala benecala, bagwetshwa babulawa,&amp;#x201D; kuphendula ubaba ekhuluma ngokunensa.&lt;/td&gt;&lt;/tr&gt;&lt;tr&gt;&lt;td style="vertical-align:top;padding:5px;"&gt;6&lt;/td&gt;&lt;td style="vertical-align:top;padding:5px;"&gt;&amp;#x201C;Abasebenzi bomhlaba wonke babhikishela ukubulawa kwala basebenzi abane. Bonke abasebenzi bahlangana bayimbumba.&lt;div style="line-height:0.75;color:transparent;"&gt;-&lt;/div&gt;Kusukela ngalelo langa, usuku lomhla lulunye kuMeyi kwaba wusuku abasebenzi abalwela ngalo izimo zokusebenza ezingcono,&amp;#x201D; kusho ubaba.&lt;/td&gt;&lt;/tr&gt;&lt;tr&gt;&lt;td style="vertical-align:top;padding:5px;"&gt;7&lt;/td&gt;&lt;td style="vertical-align:top;padding:5px;"&gt;Abanye lolu suku balubiza nge&lt;em&gt;'May Day&lt;/em&gt;&amp;#x2019;. Lolu suku lumele amalungelo abo bonke abasebenzi kanjalo nobumbano lwabo. Luyiholide emazweni amaningi,&amp;#x201D; kuchaza ubaba.&lt;/td&gt;&lt;/tr&gt;&lt;tr&gt;&lt;td style="vertical-align:top;padding:5px;"&gt;8&lt;/td&gt;&lt;td style="vertical-align:top;padding:5px;"&gt;&amp;#x201C;Lapha eNingizimu Afrika sigubha lolu suku sihlanganyela nezigidi zabasenzi emhlabeni wonke. Kuhlangana ndawonye izinkulungwane zabantu kuhlelwe namamashi.&amp;#x201D;&lt;div style="line-height:0.75;color:transparent;"&gt;-&lt;/div&gt;&amp;#x201C;Ngabe lolu suku lwaluvele luyiholide eNingizimu Afrika kusukela ngo-1886?&amp;#x201D; kubuza uMulweli.&lt;/td&gt;&lt;/tr&gt;&lt;tr&gt;&lt;td style="vertical-align:top;padding:5px;"&gt;9&lt;/td&gt;&lt;td style="vertical-align:top;padding:5px;"&gt;&amp;#x201C;Lutho!&amp;#x201D; kuhleka ubaba. &amp;#x201C;Umbuso wobandlululo wawungafuni sigubhe lolu suku.&lt;div style="line-height:0.75;color:transparent;"&gt;-&lt;/div&gt;Kodwa izinyunyana zatshela uhulumeni ukuthi: &amp;#x2018;iMay Day ngeyethu. Umhla lulunye kuMeyi ngowethu!&amp;#x201D;&lt;/td&gt;&lt;/tr&gt;&lt;tr&gt;&lt;td style="vertical-align:top;padding:5px;"&gt;10&lt;/td&gt;&lt;td style="vertical-align:top;padding:5px;"&gt;&amp;#x201C;Ukubhikisha kwabasebenzi kwasiza ekulweni nobandlululo. Izinyunyana zethu zabamba iqhaza elikhulu ekulweleni amalungelo abantu,&amp;#x201D; kuchaza ubaba.&lt;div style="line-height:0.75;color:transparent;"&gt;-&lt;/div&gt;&amp;#x201C;Ungaqagela ukuthi umhla lulunye kuMeyi waqala nini ukuba yiholide elisemthethweni kuleli zwe?&amp;#x201D;&lt;/td&gt;&lt;/tr&gt;&lt;tr&gt;&lt;td style="vertical-align:top;padding:5px;"&gt;11&lt;/td&gt;&lt;td style="vertical-align:top;padding:5px;"&gt;&amp;#x201C;Cishe kwaba ngemuva kombuso wobandlululo? Lapho iNingizimu Afrika isiyizwe lombuso wentando yeningi,&amp;#x201D; kuphendula uMulweli.&lt;div style="line-height:0.75;color:transparent;"&gt;-&lt;/div&gt;Ubaba wakhe wavuma ngekhanda, &amp;#x201C;Ushaye khona. Nakuba singaphansi kombuso wentando yeningi, iningi labasebenzi kusadingeka lilwele izimo zokusebenza ezingcono kanjalo namaholo angcono.&amp;#x201D;&lt;/td&gt;&lt;/tr&gt;&lt;tr&gt;&lt;td style="vertical-align:top;padding:5px;"&gt;12&lt;/td&gt;&lt;td style="vertical-align:top;padding:5px;"&gt;&amp;#x201C;Okwamanje siphela lapho isifundo sami somlando. Kumele ngilungiselele ikusasa. Inyunyana yethu ihlele ingqungquthela enkulu yombuthano nalapho kobe kukhuluma khona izikhulumi zezepolitiki,&amp;#x201D; kusho ubaba.&lt;div style="line-height:0.75;color:transparent;"&gt;-&lt;/div&gt;&amp;#x201C;Nawe kufanele uqede umsebenzi wakho wasekhaya wesikole lungakafiki usuku lwakusasa.&amp;#x201D;&lt;/td&gt;&lt;/tr&gt;&lt;tr&gt;&lt;td style="vertical-align:top;padding:5px;"&gt;13&lt;/td&gt;&lt;td style="vertical-align:top;padding:5px;"&gt;&amp;#x201C;Kulungile baba. Manje sengiyaqonda ukuthi kungani umhla lulunye kuMeyi uwusuku olubaluleke kangaka kuwe nakwabanye abasebenzi. Okwamanje, okwami ukubhekana nomsebenzi wesikole!&amp;#x201D; kusho uMulweli emamathe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Kungani Usuku lwabasebenzi lugujwa esikhathini samanje? &lt;/li&gt;&lt;li style="padding-bottom: 8px;"&gt; Balugubha kanjani lolu suku abasebenzi? &lt;/li&gt;&lt;li style="padding-bottom: 8px;"&gt; Khuthaza abafundi ukuba babuze abasebenzi emiphakathini abahlala kuyo ngemisebenzi yabo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suku lwenkululeko&lt;/li&gt;&lt;li style="padding-bottom: 8px;"&gt;Usuku lwamagugu&lt;/li&gt;&lt;li style="padding-bottom: 8px;"&gt;Usuku lwamalungelo abantu&lt;/li&gt;&lt;li style="padding-bottom: 8px;"&gt;Usuku lokubuyisana&lt;/li&gt;&lt;li style="padding-bottom: 8px;"&gt;Usuku lwabesifazane&lt;/li&gt;&lt;li style="padding-bottom: 8px;"&gt;Usuku lwabasebenzi&lt;/li&gt;&lt;li style="padding-bottom: 8px;"&gt;Usuku lwent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aba yabhalwa ngolimi lweTshivenda njengenye yezinsiza zokufunda zeprojekthi yeZenex Ulwazi Lwethu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