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kanye nemhlaba webuci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zaba imayelana nemdvwebi waseNingizimu Afrika lodvume umhlaba won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angabe ufuna kufundza ngebuciko, kufanele ufundze nga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zaba yakhe icala ngesikhatsi atalwa nga-1943 eMarapyane, eMpumalanga.&lt;/div&gt;&lt;/td&gt;&lt;/tr&gt;&lt;tr&gt;&lt;td style="vertical-align:top;padding:5px;"&gt;2&lt;/td&gt;&lt;td style="vertical-align:top;padding:5px;"&gt;Ngesikhatsi Mmakgabo asakhula, gogo wakhe wamfundzisa imisebenti yetandla leminyenti.&lt;div style="line-height:0.75;color:transparent;"&gt;-&lt;/div&gt;Mmakgabo wafundza indlela yekusebentisa lubumba kute ente imihlobiso yaseludvongeni, kanye nendlela yekupenda siyilo usebentisa bulongo betinkhomo. Wafundza nekwenta tindziwo kanye nebuhlalu.&lt;/td&gt;&lt;/tr&gt;&lt;tr&gt;&lt;td style="vertical-align:top;padding:5px;"&gt;3&lt;/td&gt;&lt;td style="vertical-align:top;padding:5px;"&gt;Gogo Metato waphindze wafundzisa Mmakgabo kunitha, kutfunga, kanye nekuhlobisa ngendvwangu.&lt;div style="line-height:0.75;color:transparent;"&gt;-&lt;/div&gt;Mmakgabo bekatalwa emndenini lophuyile, lokwabangela kutsi ayosebenta aneminyaka le-16. Watfutsela eGoli wase ucala kusebenta njengesisebenti sasendlini.&lt;/td&gt;&lt;/tr&gt;&lt;tr&gt;&lt;td style="vertical-align:top;padding:5px;"&gt;4&lt;/td&gt;&lt;td style="vertical-align:top;padding:5px;"&gt;Ngalelinye lilanga, Mmakgabo wacala kuba nenshisekelo emsebentini webuciko lebewentiwe ngumcashi wakhe. Wamtsengela bopende bekucala labengakaze wabasebentisa.&lt;div style="line-height:0.75;color:transparent;"&gt;-&lt;/div&gt;Wachubeka nekutipendela yena.&lt;div style="line-height:0.75;color:transparent;"&gt;-&lt;/div&gt;Umcashi wakhe wamangala ngelikhono lakhe wase umkhutsata kutsi ayokwenta tifundvo tebuciko.&lt;/td&gt;&lt;/tr&gt;&lt;tr&gt;&lt;td style="vertical-align:top;padding:5px;"&gt;5&lt;/td&gt;&lt;td style="vertical-align:top;padding:5px;"&gt;Mmakgabo wabona kutsi kudzingeka aye esikolweni lesifundzisa ngetebuciko.&lt;div style="line-height:0.75;color:transparent;"&gt;-&lt;/div&gt;Wabhalisa esikolweni setebuciko eWhite Studio eSophiatown.&lt;div style="line-height:0.75;color:transparent;"&gt;-&lt;/div&gt;Thishela wakhe bekangumdvwebi lobekabitwa ngekutsi nguKeonakeefe Mohl. Waba ngumeluleki nemsiti waMmakgabo.&lt;/td&gt;&lt;/tr&gt;&lt;tr&gt;&lt;td style="vertical-align:top;padding:5px;"&gt;6&lt;/td&gt;&lt;td style="vertical-align:top;padding:5px;"&gt;Mmakgabo bekatsandza kudvweba ngetintfo letenteka eMarapyane, lapho akhulele khona.&lt;div style="line-height:0.75;color:transparent;"&gt;-&lt;/div&gt;Bekadvweba bomake lababuya esikolweni sekusoka noma labalima emasimini.&lt;div style="line-height:0.75;color:transparent;"&gt;-&lt;/div&gt;Wadvweba timo letitsintsa kuphila lokuvamile, ngendlela lokungiyo mbamba.&lt;/td&gt;&lt;/tr&gt;&lt;tr&gt;&lt;td style="vertical-align:top;padding:5px;"&gt;7&lt;/td&gt;&lt;td style="vertical-align:top;padding:5px;"&gt;Mmakgabo wahlangana nemdvwebi lokutsiwa nguBill Ainslie, lowamkhutsata kutsi ente buciko lobungabonakali.&lt;div style="line-height:0.75;color:transparent;"&gt;-&lt;/div&gt;Loku bekwehlukile ekudvwebeni lakutayele kwetimo tekuphila tasendzaweni yakubo.&lt;div style="line-height:0.75;color:transparent;"&gt;-&lt;/div&gt;Mmakgabo wasebenta kamatima futsi watilolonga ngekudvweba nangekupenda.&lt;/td&gt;&lt;/tr&gt;&lt;tr&gt;&lt;td style="vertical-align:top;padding:5px;"&gt;8&lt;/td&gt;&lt;td style="vertical-align:top;padding:5px;"&gt;Mmakgabo bekafundzisa buciko bantfwana baseKatlehong Arts Centre.&lt;div style="line-height:0.75;color:transparent;"&gt;-&lt;/div&gt;Wacecesha nalabanye badvwebi labanyenti, ngesikhatsi lesifananako bekachubeka nekutfutfukisa indlela yakhe yekupenda kanye naletinye tintfo.&lt;div style="line-height:0.75;color:transparent;"&gt;-&lt;/div&gt;Wakhangisa ngetitfombe takhe analabanye badvwebi futsi umsebenti wakhe watsengwa.&lt;/td&gt;&lt;/tr&gt;&lt;tr&gt;&lt;td style="vertical-align:top;padding:5px;"&gt;9&lt;/td&gt;&lt;td style="vertical-align:top;padding:5px;"&gt;Umsebenti waMmakgabo ubonisa bumatima bemphilo yasemalokishini nasetindzaweni tasemakhaya eNingizimu Afrika.&lt;div style="line-height:0.75;color:transparent;"&gt;-&lt;/div&gt;Ukhuluma ngetinkinga tenhlalo netepolitiki. Umsebenti wakhe ngesikhatsi selubandlululo bewubonisa kuhlupheka kwebantfu labamnyama.&lt;div style="line-height:0.75;color:transparent;"&gt;-&lt;/div&gt;Lesinye setitfombe takhe lesidvume kakhulu sibitwa ngekutsiwa yi-&lt;em&gt;&amp;#x2018;Tears of Africa&amp;#x2019;&lt;/em&gt; (1988).&lt;/td&gt;&lt;/tr&gt;&lt;tr&gt;&lt;td style="vertical-align:top;padding:5px;"&gt;10&lt;/td&gt;&lt;td style="vertical-align:top;padding:5px;"&gt;Mmakgabo waba nembukiso webuciko wekucala wakhe yedvwa nga-1986.&lt;div style="line-height:0.75;color:transparent;"&gt;-&lt;/div&gt;Waba ngumfati wekucala Lomnyama eNingizimu Afrika lowaba nembukiso wakhe webuciko.&lt;div style="line-height:0.75;color:transparent;"&gt;-&lt;/div&gt;Lombukiso lowaba yimphumelelo bewuweluhlobo lolubitwa ngekutsi -buciko lobungabonakali betintfo letiphilako. Mmakgabo wabese watiwa ngaloluhlobo.&lt;/td&gt;&lt;/tr&gt;&lt;tr&gt;&lt;td style="vertical-align:top;padding:5px;"&gt;11&lt;/td&gt;&lt;td style="vertical-align:top;padding:5px;"&gt;Mmakgabo waklonyeliswa nge&lt;em&gt;Fulbright Scholarship&lt;/em&gt; kute ayofundza eMelika.&lt;div style="line-height:0.75;color:transparent;"&gt;-&lt;/div&gt;Lomfundzate wamsita kutsi anake kakhulu kwenta buciko nekutfutfukisa umsebenti wakhe.&lt;div style="line-height:0.75;color:transparent;"&gt;-&lt;/div&gt;Umsebenti webuciko waMmakgabo wakhonjiswa eYurophu, eNgilandi, kanye naseMelika.&lt;/td&gt;&lt;/tr&gt;&lt;tr&gt;&lt;td style="vertical-align:top;padding:5px;"&gt;12&lt;/td&gt;&lt;td style="vertical-align:top;padding:5px;"&gt;Imidvwebo nemifanekiso yaMmakgabo iphanyekwe eminyuziyamu nasetindzaweni temagugu emhlabeni wonkhe.&lt;div style="line-height:0.75;color:transparent;"&gt;-&lt;/div&gt;Uyahlonishwa kantsi futsi ungumdvwebi lotsintsa kuphila kwebantfu labanyenti.&lt;div style="line-height:0.75;color:transparent;"&gt;-&lt;/div&gt;Ngenca yekufaka sandla kwakhe kutebuciko nasemisebentini yetandla eNingizimu Afrika, Mmakgabo waklonyeliswa nge&lt;em&gt;Presidential Order of Ikhamanga&lt;/em&gt; nga-2004.&lt;/td&gt;&lt;/tr&gt;&lt;tr&gt;&lt;td style="vertical-align:top;padding:5px;"&gt;13&lt;/td&gt;&lt;td style="vertical-align:top;padding:5px;"&gt;Mmakgabo ungufakazi wekutsi ungaba nguloko lofuna kuba ngiko.&lt;div style="line-height:0.75;color:transparent;"&gt;-&lt;/div&gt;Kulalela gogo wakhe ngiko lokwamsita kwamenta waba nemphumelelo.&lt;div style="line-height:0.75;color:transparent;"&gt;-&lt;/div&gt;Mmakgabo utsi, &amp;#x201C;Gogo wami, lowakhula waze waba neminyaka le-115, wangifundzisa yonkhe intfo lengiyatiko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Yini Mmakgabo layifundziswa ngugogo wakhe?&lt;/li&gt;&lt;li style="padding-bottom: 8px;"&gt;Wacala kanjani kupenda Mmakgabo?&lt;/li&gt;&lt;li style="padding-bottom: 8px;"&gt;Ucabanga kutsi kungani aba nemphumelelo emsebentini wakhe webuciko?&lt;/li&gt;&lt;li style="padding-bottom: 8px;"&gt;Yini loyitsandzako ngaMmakgabo Sebidi?&lt;/li&gt;&lt;li style="padding-bottom: 8px;"&gt;Dweba noma upende sitfombe sentfo letsite noma semuntfu lobalulekile kuw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tindzaba icanjwe futsi yabhalwa ngeSetswana, njengencenye yetintfo tekufundza t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