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flies high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bo is interviewing Captain Asnath Mahapa for his school magaz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is excited to meet South Africa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llo, Captain Mahapa! Welcome to our interview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llo and thank you. Please call me Asnat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lease tell me about your early year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was born in 1979, in Limpopo Province in South Afri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 I grew up, there was no running water or electricity. We studied by candlelight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id you become interested in aeroplanes and flying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I was 13, I became interested in aero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t boarding school, I started reading magazines about fl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how it all bega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how did this love of flying grow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used to wonder how big, heavy aeroplanes stay up in the ai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 wanted to know more about how aeroplanes fly,s next questio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snath explains that Mathematics and Science are important su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licens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be a pilot, you must be good with numbers and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udying Engineering teaches you about how aeroplanes work. Engineering is based on Science and Math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an you remember your first flight? I am afraid of flying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ow! My head was dizzy and spinning. But I never gav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w, I fly to many different countries, and learn about different culture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must be fun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an you tell me more about how aeroplanes fly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ir moving across the wings creates a force that pushes the plane up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rust from the engines moves the plane forward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ry interesting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id you have any difficulties in becoming a pilot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es, many challenges! I was told I was too short. And that my qualifications were not good enough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that flying planes is not a woma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0&lt;/td&gt;&lt;td style="vertical-align:top;padding:5px;"&gt;Lebo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height. I went back to flying school and achieved higher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 wanted to show that women can do this job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learned that if you focus, you will not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learned not to listen to anyone who said I could not do it. Women can do anything men ca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sks Le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first Black woman pi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 was also part of a first flight by an all-women cr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Lebo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Asnath smiles and repli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ho are the two people in this story and what are they talking about?&lt;/li&gt;&lt;li style="padding-bottom: 8px;"&gt;Why is Lebo doing the interview?&lt;/li&gt;&lt;li style="padding-bottom: 8px;"&gt;What made Asnath want to become a pilot?&lt;/li&gt;&lt;li style="padding-bottom: 8px;"&gt;Draw an aeroplane with yourself in it as a pilot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book was created and written in Sepedi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