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nath Mahapa mofofisi wa difofan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bo o intaviuwa Mokapteni Asnath Mahapa bakeng sa makasine ya hae ya sekolo.&lt;br&gt;&lt;br&gt;O Thabetse ho kopana le phaeloto ya pele ya mosadi ya Afrika Borw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Lebo eo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Asnath.&lt;/div&gt;&lt;/td&gt;&lt;/tr&gt;&lt;tr&gt;&lt;td style="vertical-align:top;padding:5px;"&gt;2&lt;/td&gt;&lt;td style="vertical-align:top;padding:5px;"&gt;&amp;#x201C;Ke kopa o mpolelle ka kgolo ya hao,&amp;#x201D; ho rialo Lebo.&lt;div style="line-height:0.75;color:transparent;"&gt;-&lt;/div&gt;&amp;#x201C;Ke hlahile ka selemo sa 1979, profenseng ya Limpopo mona Afrika Borwa.&lt;div style="line-height:0.75;color:transparent;"&gt;-&lt;/div&gt;Moo ke holetseng, ho ne ho se na metsi a dipompo kapa motlakase. Re ne re bala ka kganya ya dikerese.&amp;#x201D; Asnath a araba.&lt;/td&gt;&lt;/tr&gt;&lt;tr&gt;&lt;td style="vertical-align:top;padding:5px;"&gt;3&lt;/td&gt;&lt;td style="vertical-align:top;padding:5px;"&gt;&amp;#x201C;O qadile neng ho ba le thahasello ya difofane le ho di fofisa?&amp;#x201D; Lebo a mmotsa.&lt;div style="line-height:0.75;color:transparent;"&gt;-&lt;/div&gt;&amp;#x201C;Ha ke na le dilemo tse 13, ke ile ka ba le Kgahleho difofaneng.&lt;div style="line-height:0.75;color:transparent;"&gt;-&lt;/div&gt;Ha ke ne ke le sekolong sa bodulo ka qala ho bala dimakasine ka ho fofa.&lt;div style="line-height:0.75;color:transparent;"&gt;-&lt;/div&gt;Ho qalehile jwalo he,&amp;#x201D; ho hopola Asnath.&lt;/td&gt;&lt;/tr&gt;&lt;tr&gt;&lt;td style="vertical-align:top;padding:5px;"&gt;4&lt;/td&gt;&lt;td style="vertical-align:top;padding:5px;"&gt;&amp;#x201C;Le ile la hola jwang lerato le la ho fofa?&amp;#x201D; ho botsa Lebo a ntse a ngola fatshe.&lt;div style="line-height:0.75;color:transparent;"&gt;-&lt;/div&gt;&amp;#x201C;Ke ne ke ipotsa hore difofane tse kgolo, tse boima di kgona jwang ho fofa lefaufaung!&lt;div style="line-height:0.75;color:transparent;"&gt;-&lt;/div&gt;Ke ne ke batla ho tseba haholo ka hore difofane di fofa jwang,&amp;#x201D; Asnath a araba.&lt;/td&gt;&lt;/tr&gt;&lt;tr&gt;&lt;td style="vertical-align:top;padding:5px;"&gt;5&lt;/td&gt;&lt;td style="vertical-align:top;padding:5px;"&gt;&amp;#x201C;Ke dithuto dife tseo re lokelang ho ithuta tsona ho ba bafofisi?&amp;#x201D; ke potso e latelang ya Lebo.&lt;div style="line-height:0.75;color:transparent;"&gt;-&lt;/div&gt;Asnath a hlalosa hore dithuto tsa dipalo le saense di bohlokwa.&lt;div style="line-height:0.75;color:transparent;"&gt;-&lt;/div&gt;&amp;#x201C;O lokela ho qeta dihora tse ngata o ikwetlisetsa ho fofa pele o ka fumana laesense ya bofofisi.&amp;#x201D;&lt;/td&gt;&lt;/tr&gt;&lt;tr&gt;&lt;td style="vertical-align:top;padding:5px;"&gt;6&lt;/td&gt;&lt;td style="vertical-align:top;padding:5px;"&gt;Lebo a tswela pele ho botsa haholo ka dithuto tsa bofofisi.&lt;div style="line-height:0.75;color:transparent;"&gt;-&lt;/div&gt;&amp;#x201C;Hore o be mofofisi, o lokela ho tseba dipalo le ho di sebetsa.&lt;div style="line-height:0.75;color:transparent;"&gt;-&lt;/div&gt;Thuto ya boinjenere e ruta kamoo difofane di sebetsang. Boinjenere bo theilwe hodima saense le dipalo,&amp;#x201D; ho rialo Asnath.&lt;/td&gt;&lt;/tr&gt;&lt;tr&gt;&lt;td style="vertical-align:top;padding:5px;"&gt;7&lt;/td&gt;&lt;td style="vertical-align:top;padding:5px;"&gt;&amp;#x201C;Na o hopolo kgetlo la pele la hao la ho fofa?&amp;#x201D; ke Lebo yeo.&lt;div style="line-height:0.75;color:transparent;"&gt;-&lt;/div&gt;&amp;#x201C;Joo! Hlooho ya ka e ne e dikoloha ke tsekela, empa ha nkaba ka nyahama.&lt;div style="line-height:0.75;color:transparent;"&gt;-&lt;/div&gt;Jwale ke fofela naheng tse ngata tse fapaneng, mme ke ithuta ditso tse fapaneng,&amp;#x201D; ho fetola Asnath.&lt;/td&gt;&lt;/tr&gt;&lt;tr&gt;&lt;td style="vertical-align:top;padding:5px;"&gt;8&lt;/td&gt;&lt;td style="vertical-align:top;padding:5px;"&gt;&amp;#x201C;Ke a kgolwa ho monate haholo!&amp;#x201D; ho kgotsa Lebo. &amp;#x201C;Na o ka mpolella haholwanyane hore difofane di fofa jwang?&amp;#x201D;&lt;div style="line-height:0.75;color:transparent;"&gt;-&lt;/div&gt;Asnath a hlalosa a re, &amp;#x201C;Moya o fokang mapheong o bopa matla a sutuletsang sefofane hodimo.&lt;div style="line-height:0.75;color:transparent;"&gt;-&lt;/div&gt;Kgohlano dienjeneng yona e isa sefofane pele.&amp;#x201D;&lt;/td&gt;&lt;/tr&gt;&lt;tr&gt;&lt;td style="vertical-align:top;padding:5px;"&gt;9&lt;/td&gt;&lt;td style="vertical-align:top;padding:5px;"&gt;&amp;#x201C;Ke ditaba tse kgahlisang,&amp;#x201D; ho bua Lebo. &amp;#x201C;Na o ile wa kgahlana le diphephetso ho beng mofofisi?&amp;#x201D;&lt;div style="line-height:0.75;color:transparent;"&gt;-&lt;/div&gt;&amp;#x201C;Ee, ke kgahlane le diphephetso tse ngata. Ke ile ka bolellwa hore ke mokgutswane haholo, le hore matshwao a ka ha a kgotsofatse, le hore ho fofisa ha se mosebetsi wa basadi.&amp;#x201D;&lt;/td&gt;&lt;/tr&gt;&lt;tr&gt;&lt;td style="vertical-align:top;padding:5px;"&gt;10&lt;/td&gt;&lt;td style="vertical-align:top;padding:5px;"&gt;&amp;#x201C;O ile wa rarolla mathata ao jwang?&amp;#x201D; ho botsa Lebo.&lt;div style="line-height:0.75;color:transparent;"&gt;-&lt;/div&gt;&amp;#x201C;Ke ile ka lwana ho fetola molao ka bophahamo ba bafofisi. Ke ile ka kgutlela sekolong sa bofofis, mme ka fumana matshwao a hodimo.&lt;div style="line-height:0.75;color:transparent;"&gt;-&lt;/div&gt;Ke ne ke batla ho bontsha hore basadi ba ka kgona ho etsa mosebetsi ona!&amp;#x201D; Asnath a araba Lebo.&lt;/td&gt;&lt;/tr&gt;&lt;tr&gt;&lt;td style="vertical-align:top;padding:5px;"&gt;11&lt;/td&gt;&lt;td style="vertical-align:top;padding:5px;"&gt;Lebo a dumela ka hlooho, mme Asnath a tswela pele, &amp;#x201C;Ke ithutile hore ha o ikemiseditse o ke ke wa hloleha.&lt;div style="line-height:0.75;color:transparent;"&gt;-&lt;/div&gt;Ka ithuta ho se mamele batho ba reng nke ke ka kgona, le hore basadi ba ka etsa tsohle tseo banna ba kgonang ho di etsa.&amp;#x201D;&lt;div style="line-height:0.75;color:transparent;"&gt;-&lt;/div&gt;&amp;#x201C;Yeo ke nnete!&amp;#x201D; ho rialo Lebo.&lt;/td&gt;&lt;/tr&gt;&lt;tr&gt;&lt;td style="vertical-align:top;padding:5px;"&gt;12&lt;/td&gt;&lt;td style="vertical-align:top;padding:5px;"&gt;&amp;#x201C;Ke eng seo o leng motlotlo ka sona ka ho fetisisa?&amp;#x201D; ho botsa Lebo.&lt;div style="line-height:0.75;color:transparent;"&gt;-&lt;/div&gt;&amp;#x201C;Ke ne ke le dilemo tse mashome a mabedi feela ha ke fumana mangolo a bofofisi jwaloka mosadi wa pele Afrika Borwa.&lt;div style="line-height:0.75;color:transparent;"&gt;-&lt;/div&gt;Ke ile kaba sehlopheng sa pele sa bafofisi ba basadi.&lt;div style="line-height:0.75;color:transparent;"&gt;-&lt;/div&gt;Ke na le tjheseho ya ho kgothaletsa banana ho ithuta saense.&amp;#x201D;&lt;/td&gt;&lt;/tr&gt;&lt;tr&gt;&lt;td style="vertical-align:top;padding:5px;"&gt;13&lt;/td&gt;&lt;td style="vertical-align:top;padding:5px;"&gt;Lebo a qetela ka hore, &amp;#x201C;Ka bomadimabe re felletswe ke nako. Ke lebohela intaviu ena.&lt;div style="line-height:0.75;color:transparent;"&gt;-&lt;/div&gt;O ya bontsha hore ha motho a ikemiseditse mme a sebetsa ka thata, a ka fofela hodimo!&amp;#x201D;&lt;div style="line-height:0.75;color:transparent;"&gt;-&lt;/div&gt;Asnath a bososela a araba a re, &amp;#x201C;Ke a leboha Lebo, e bile monyaka ho bua le wena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bo mang batho ba babedi paleng ena, mme ba bua ka eng?&lt;/li&gt;&lt;li style="padding-bottom: 8px;"&gt;Hobaneng ha Lebo a etsa intaviu ena?&lt;/li&gt;&lt;li style="padding-bottom: 8px;"&gt;Ke eng se entseng Asnath a batle ho ba mofofisi?&lt;/li&gt;&lt;li style="padding-bottom: 8px;"&gt;Taka sefofane o le mofofisi wa son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Buka ena e qapuwe le ho ngolwa ka puo ya Sepedi, ka tlasa porojeke ya2020 ya Zenex Ulwazi Lwethu ya dibuka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