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Gcina Mhlophe, umdembi weendatjana okhamba phambil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cwajana yeendaba le ikhuluma ngoNokugcina Mhlophe.&lt;br&gt;&lt;br&gt;Wabelethwa ngomnyaka we-1958, wabelethelwa KwaZulu-Natal. Wakhuliswa ngugogwakhe.&lt;br&gt;&lt;br&gt;Ugogwakhe wabe anande amdembela iindatjana ngesiZulu. Watjela uGcina iindatjana ezinengi ukusukela lokha nakasesemncani.&lt;/div&gt;&lt;/td&gt;&lt;/tr&gt;&lt;tr&gt;&lt;td style="vertical-align:top;padding:5px;"&gt;2&lt;/td&gt;&lt;td style="vertical-align:top;padding:5px;"&gt;Ugogwakhe kaGcina wabe amtjela iindatjana ngendlela yokobana naye abone iinthombe zazo engqondweni yakhe.&lt;div style="line-height:0.75;color:transparent;"&gt;-&lt;/div&gt;UGcina wabe ahlala alalelisise kuhle lokha ugogwakhe nakamcocela indatjana.&lt;div style="line-height:0.75;color:transparent;"&gt;-&lt;/div&gt;Lokha uGcina nasele aneminyaka elitjhumi ubudala, unina wamthatha wayokuhlala naye e-Eastern Cape.&lt;/td&gt;&lt;/tr&gt;&lt;tr&gt;&lt;td style="vertical-align:top;padding:5px;"&gt;3&lt;/td&gt;&lt;td style="vertical-align:top;padding:5px;"&gt;UGcina wakhulela endaweni enesizungu tle kungekho nezinto zokuzithabisa ngitjho nomabonakude imbala. Wathoma ukuba nethando lokufunda iincwadi.&lt;div style="line-height:0.75;color:transparent;"&gt;-&lt;/div&gt;Wathoma ukutlola iindatjana neenkondlo ngesiXhosa.&lt;div style="line-height:0.75;color:transparent;"&gt;-&lt;/div&gt;Ngaleso sikhathi wabe enza umsebenzi wakhe wesikolo begodu asiza nesondweni.&lt;/td&gt;&lt;/tr&gt;&lt;tr&gt;&lt;td style="vertical-align:top;padding:5px;"&gt;4&lt;/td&gt;&lt;td style="vertical-align:top;padding:5px;"&gt;Ngelinye ilanga, umfundisi wamumema ukobana eze azobakweriyela banomkakhe ekhaya.&lt;div style="line-height:0.75;color:transparent;"&gt;-&lt;/div&gt;Elangeni elilandelako nabaqeda ukudla ukudla kwekuseni, umfundisi wabawa uGcina ukobana akhambe naye emhlanganweni esigodini esiseduze nabo.&lt;div style="line-height:0.75;color:transparent;"&gt;-&lt;/div&gt;Umhlangano wabe ubanjelwe endlini yekosi.&lt;/td&gt;&lt;/tr&gt;&lt;tr&gt;&lt;td style="vertical-align:top;padding:5px;"&gt;5&lt;/td&gt;&lt;td style="vertical-align:top;padding:5px;"&gt;Umhlangano wabe umayelana nokuthi iinkomo zivunyelwe ukobana ziye emasimini.&lt;div style="line-height:0.75;color:transparent;"&gt;-&lt;/div&gt;Lokha nakalapho, wabona indoda yembethe ivunulo yerogo elirhanyazelako.&lt;div style="line-height:0.75;color:transparent;"&gt;-&lt;/div&gt;Indoda le yabe iyimbongi. Imbongi mumuntu obongelela ikosi abuye abe mvumi ovuma eminyanyeni yama-Afrika.&lt;/td&gt;&lt;/tr&gt;&lt;tr&gt;&lt;td style="vertical-align:top;padding:5px;"&gt;6&lt;/td&gt;&lt;td style="vertical-align:top;padding:5px;"&gt;UGcina wakarwa yindlela imbongi eyasebenzisa ngakhona ikghono layo kanye nelimi layo. Wathulwa waziswa ekosini kanye nembongini.&lt;div style="line-height:0.75;color:transparent;"&gt;-&lt;/div&gt;Lokha imbongi nayimqhawulako, wazizwa naye ayimbongi.&lt;div style="line-height:0.75;color:transparent;"&gt;-&lt;/div&gt;UGcina wathatha isiqunto sokobana abe yimbongi.&lt;/td&gt;&lt;/tr&gt;&lt;tr&gt;&lt;td style="vertical-align:top;padding:5px;"&gt;7&lt;/td&gt;&lt;td style="vertical-align:top;padding:5px;"&gt;Ngomnyaka we-1979, uGcina wafudukela eJohannesburg, lapha afike wasebenza njengonomakhwitjhi khona. Wabe atlhogomela abantwana abane abalelesa komhlolo!&lt;div style="line-height:0.75;color:transparent;"&gt;-&lt;/div&gt;Ngelinye ilanga, wabona kungcono ukobana abathulise ngokubacocela indatjana.&lt;div style="line-height:0.75;color:transparent;"&gt;-&lt;/div&gt;Indatjana le yabe ikhuluma ngoNanabuhlele, isilwana esikhulu esisabekako esasihlala emanzini esasinemibala eminengi.&lt;/td&gt;&lt;/tr&gt;&lt;tr&gt;&lt;td style="vertical-align:top;padding:5px;"&gt;8&lt;/td&gt;&lt;td style="vertical-align:top;padding:5px;"&gt;Wabe angazi bona abantwana laba bazazithanda iinolwana zama-Afrika, kodwana msinyazana nje besele barhuwelela basithi, &amp;#x201C;Sitjela enye godu indatjana!&amp;#x201D;&lt;div style="line-height:0.75;color:transparent;"&gt;-&lt;/div&gt;Wabona kungcono alandele ibizelo lokutlola iindatjana.&lt;div style="line-height:0.75;color:transparent;"&gt;-&lt;/div&gt;Wabe afuna ukukhuthaza abantwana ukobana babe nethando leendatjana zabogogo babo.&lt;/td&gt;&lt;/tr&gt;&lt;tr&gt;&lt;td style="vertical-align:top;padding:5px;"&gt;9&lt;/td&gt;&lt;td style="vertical-align:top;padding:5px;"&gt;Wathoma watlola iindatjana zabantwana, imidlalo nezinye iindatjana ezinengi kanye neenkondlo.&lt;div style="line-height:0.75;color:transparent;"&gt;-&lt;/div&gt;Enye yeendatjana zakhe zokuthoma kwabe kungile ethi, &amp;#x2018;My Dear Madam.&amp;#x2019;&lt;div style="line-height:0.75;color:transparent;"&gt;-&lt;/div&gt;Indatjana le imayelana nepilwakhe nabe angunomakhwitjhi. Enye indatjana eqakathekileko ukusukela lokho ngile ethi. &amp;#x2018;Love Child&amp;#x2019;, emayelana nepilo kaGcina.&lt;/td&gt;&lt;/tr&gt;&lt;tr&gt;&lt;td style="vertical-align:top;padding:5px;"&gt;10&lt;/td&gt;&lt;td style="vertical-align:top;padding:5px;"&gt;UGcina wabe afuna ukuvikela ubukghwari bokucoca iindatjana. Ngokuba nomnqopho lo emkhumbulweni wakhe, wathoma iHlangano iZanendaba.&lt;div style="line-height:0.75;color:transparent;"&gt;-&lt;/div&gt;IZanendaba ligama lesiZulu elitjho bona &amp;#x2018;iza neendaba&amp;#x2019; namkha &amp;#x2018;ngicocela indatjana&amp;#x2019;.&lt;div style="line-height:0.75;color:transparent;"&gt;-&lt;/div&gt;Ihlangano iZanendaba ibandula abantu abanethando lokucoca iindatjana nelokutlola.&lt;/td&gt;&lt;/tr&gt;&lt;tr&gt;&lt;td style="vertical-align:top;padding:5px;"&gt;11&lt;/td&gt;&lt;td style="vertical-align:top;padding:5px;"&gt;UGcina wathoma ijima le-Nozincwadi Mother of Books ngomnyaka we-2001.&lt;div style="line-height:0.75;color:transparent;"&gt;-&lt;/div&gt;UGcina ukhuthaza ukufunda ngokucoca iindatjana nangokutlola iincwadi zabentwana.&lt;div style="line-height:0.75;color:transparent;"&gt;-&lt;/div&gt;Wathoma ngokuvakatjhela iindawo zemakhaya eSewula Afrika akhamba atjela abantu ngokuqakatheka kokufunda.&lt;div style="line-height:0.75;color:transparent;"&gt;-&lt;/div&gt;Wanikela esinye nesinye isikolo asivakatjhelako iincwadi ukobana bazibeke elayibhrari.&lt;/td&gt;&lt;/tr&gt;&lt;tr&gt;&lt;td style="vertical-align:top;padding:5px;"&gt;12&lt;/td&gt;&lt;td style="vertical-align:top;padding:5px;"&gt;UGcina wadlala indima yokuba mdosiphambili emdlalweni athumba unongorwana kiwo obizwa ngokuthiwa yi &amp;#x2018;Have you seen Zandile?&amp;#x2019;&lt;div style="line-height:0.75;color:transparent;"&gt;-&lt;/div&gt;Umdlalo lo ukhuluma ngomntazanyana ohlala nogogwakhe eDurban, ngemva kwalokho unina kaZandile wamthatha wakhamba naye emaplasini we-Eastern Cape.&lt;div style="line-height:0.75;color:transparent;"&gt;-&lt;/div&gt;UGcina watlola umdlalo lo awuqalise kilawo malemuko wakhe wepilo.&lt;/td&gt;&lt;/tr&gt;&lt;tr&gt;&lt;td style="vertical-align:top;padding:5px;"&gt;13&lt;/td&gt;&lt;td style="vertical-align:top;padding:5px;"&gt;Nakhu lokho uNokugcina Mhlophe akutjhoko ngebizelo lakhe:&lt;div style="line-height:0.75;color:transparent;"&gt;-&lt;/div&gt;&amp;#x201C;Ngicoca iindatjana ukuvuselela iindatjana kwabanye abantu, ngombana ngikholelwa ekutheni woke umuntu ophilako unendatjana angayicoca.&amp;#x201D;&lt;div style="line-height:0.75;color:transparent;"&gt;-&lt;/div&gt;Ingabe unayo indatjana ongasicocela yona?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Ngubani uGcina Mhlophe?&lt;/li&gt;&lt;li style="padding-bottom: 8px;"&gt;Yini eyenza uGcina afune ukuba yimbongi?&lt;/li&gt;&lt;li style="padding-bottom: 8px;"&gt;Yini eyenza uGcina athome ukutlola iindatjana?&lt;/li&gt;&lt;li style="padding-bottom: 8px;"&gt;Thola indatjana etlolwe nguGcina uyifundele phezulu.&lt;/li&gt;&lt;li style="padding-bottom: 8px;"&gt;Tlola indatjana ngenye nenye into eyenzeka epilwenakh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Indatjana esencwadini le yabunjwa begodu yatlolwa ngelimi le-English, njengengcenye yephrojekthi yamamatheriyali wokufunda we-Zenex Ulwazi Lwethu we-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