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Izimvo ezikrelekrele zika Mulalo Doyoyo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Eli libali likaMulalo Doyoyo, umqambi nenzululwazi yaseMzantsi Afrika.&lt;br&gt;&lt;br&gt;Abaqambi ngabantu abacinga baze baqulunqe kwaye bayile zonke iintlobo zezinto ezintsha.&lt;br&gt;&lt;br&gt;UMulalo usebenzisa iNzululwazi neTheknoloji ukwenza izixhobo ezinceda abantu nokusingqongileyo.&lt;/div&gt;&lt;/td&gt;&lt;/tr&gt;&lt;tr&gt;&lt;td style="vertical-align:top;padding:5px;"&gt;2&lt;/td&gt;&lt;td style="vertical-align:top;padding:5px;"&gt;Ndifuna ukukuxelela ngeNjineli eyaba ngumqambi odumileyo. Wazalelwa kwilali iVondwe,&amp;#x201D; waqala ngelitshoyo uTitshalakazi uMary.&lt;div style="line-height:0.75;color:transparent;"&gt;-&lt;/div&gt;&amp;#x201C;Titshala, iphi iVondwe?&amp;#x201D; wabuza uLulama.&lt;div style="line-height:0.75;color:transparent;"&gt;-&lt;/div&gt;&amp;#x201C;Ikwiilali zePhondo iLimpopo,&amp;#x201D; waphendula uTitshala.&lt;/td&gt;&lt;/tr&gt;&lt;tr&gt;&lt;td style="vertical-align:top;padding:5px;"&gt;3&lt;/td&gt;&lt;td style="vertical-align:top;padding:5px;"&gt;&amp;#x201C;UMulalo Doyoyo wazalwa ngonyaka we1970. Naniphi ke nina nonke ngowe1970?&amp;#x201D; wabuza uTitshalakazi uMary.&lt;div style="line-height:0.75;color:transparent;"&gt;-&lt;/div&gt;&amp;#x201C;Sasingekho ngowe1970, Titshala,&amp;#x201D; waphendula uJack esitsho ngentsini.&lt;div style="line-height:0.75;color:transparent;"&gt;-&lt;/div&gt;&amp;#x201C;UMulalo waqala ukufunda kwisikolo samabanga aphantsi iVondwe ngowe1977,&amp;#x201D; waqhuba uTitshalakazi.&lt;/td&gt;&lt;/tr&gt;&lt;tr&gt;&lt;td style="vertical-align:top;padding:5px;"&gt;4&lt;/td&gt;&lt;td style="vertical-align:top;padding:5px;"&gt;Akufika kwisikolo samabanga aphezulu, wathanda izifundo zobuNjineli kwakunye neNzululwazi,&amp;#x201D; watsho uTitshalakazi uMary.&lt;div style="line-height:0.75;color:transparent;"&gt;-&lt;/div&gt;&amp;#x201C;Yintoni ubuNjineli?&amp;#x201D; wabuza.&lt;div style="line-height:0.75;color:transparent;"&gt;-&lt;/div&gt;&amp;#x201C;Yinzululwazi kwakunye neTheknoloji zihlanganisiwe,&amp;#x201D; kwaphendula uNkonka.&lt;div style="line-height:0.75;color:transparent;"&gt;-&lt;/div&gt;&amp;#x201C;Ingokwenza oomatshini, izakhiwo kwakunye nezinye izinto, waphendula uKulani.&lt;/td&gt;&lt;/tr&gt;&lt;tr&gt;&lt;td style="vertical-align:top;padding:5px;"&gt;5&lt;/td&gt;&lt;td style="vertical-align:top;padding:5px;"&gt;Nichanile nobabini. IiNjineli ziyayila zijike zakhe oomatshini, izinto nezakhiwo. Zisebenzisa inzululwazi kwanethekhnoloji,&amp;#x201D; watsho uTitshalakazi.&lt;div style="line-height:0.75;color:transparent;"&gt;-&lt;/div&gt;&amp;#x201C;Akugqiba amabanga akhe esikolo esiphakathi eMbilwi, uMulalo wazuza inkxasomali yokufundela ubuNjineli kwiYunivesithi yaseKapa,&amp;#x201D; waqhubeka watsho.&lt;/td&gt;&lt;/tr&gt;&lt;tr&gt;&lt;td style="vertical-align:top;padding:5px;"&gt;6&lt;/td&gt;&lt;td style="vertical-align:top;padding:5px;"&gt;&amp;#x201C;Akuba seYunivesithi uMulalo waseka umbutho owawubizwa ngokuba yiTemescial.&lt;div style="line-height:0.75;color:transparent;"&gt;-&lt;/div&gt;Eli gama limele &amp;#x2018;iThekhnoloji, amayeza, kwakunye nenzululwazi yazo zonke&amp;#x2019;.&lt;div style="line-height:0.75;color:transparent;"&gt;-&lt;/div&gt;ITemiscial ikhuthaza ulutsha ukuba lufunde inzululwazi, iThekhnoloji, ubuNjineli kwakunye neMathematika.&lt;div style="line-height:0.75;color:transparent;"&gt;-&lt;/div&gt;&amp;#x201C;Sekumva kufuneka siphande ngokubanzi ngale nyewe.&amp;#x201D;&lt;/td&gt;&lt;/tr&gt;&lt;tr&gt;&lt;td style="vertical-align:top;padding:5px;"&gt;7&lt;/td&gt;&lt;td style="vertical-align:top;padding:5px;"&gt;&amp;#x201C;Akufumana isidanga sakhe sokuqala, uMulalo waya eMelika. Wafunda waza wafundisa kwiiYunivesithi zalapho.&lt;div style="line-height:0.75;color:transparent;"&gt;-&lt;/div&gt;Wafundisa iNzululwazi neMathematika eSetyenziswayo (&lt;em&gt;Applied Mathematics&lt;/em&gt;). Yintoni iMathematika?&amp;#x201D; wabuza uTitshalakazi uMary.&lt;div style="line-height:0.75;color:transparent;"&gt;-&lt;/div&gt;&amp;#x201C;Kukufunda ngamanani, iimilo neepateni,&amp;#x201D; watsho uAkani&lt;/td&gt;&lt;/tr&gt;&lt;tr&gt;&lt;td style="vertical-align:top;padding:5px;"&gt;8&lt;/td&gt;&lt;td style="vertical-align:top;padding:5px;"&gt;&amp;#x201C;Uchanile Akani,&amp;#x201D; watsho uTitshalakazi.&lt;div style="line-height:0.75;color:transparent;"&gt;-&lt;/div&gt;Waqhubeka nebali lakhe.&lt;div style="line-height:0.75;color:transparent;"&gt;-&lt;/div&gt;&amp;#x201C;UMulalo unesidanga sobuGqirha. Uzuze esona sidanga siphezulu, i&lt;em&gt;PhD&lt;/em&gt;. Emva kokufumana esi sidanga ubizwa ngokuba unguGqirhalwazi. Uyincutshe kwezobuNjineli.&amp;#x201D;&lt;/td&gt;&lt;/tr&gt;&lt;tr&gt;&lt;td style="vertical-align:top;padding:5px;"&gt;9&lt;/td&gt;&lt;td style="vertical-align:top;padding:5px;"&gt;&amp;#x201C;Ke ngoku, phambi kokuba ndinixelele ngoyilo lukaMulalo, mandinikhumbuze ngesixhobo sokwakha ekuthiwa yisamente,&amp;#x201D; watsho uTitshalakazi.&lt;div style="line-height:0.75;color:transparent;"&gt;-&lt;/div&gt;&amp;#x201C;Isamente inento ekuthiwa lilitye lekalika kwaye isetyenziswa kwizakhiwo ezininzi.&lt;div style="line-height:0.75;color:transparent;"&gt;-&lt;/div&gt;Eli litye ligrunjwa emgodini, licunyuzwe libe ngumgubo ocolekileyo, lize litshiswe kwenziwe isamente.&amp;#x201D;&lt;/td&gt;&lt;/tr&gt;&lt;tr&gt;&lt;td style="vertical-align:top;padding:5px;"&gt;10&lt;/td&gt;&lt;td style="vertical-align:top;padding:5px;"&gt;&amp;#x201C;Bafundi, uMulalo waqamba isixhobo sokwakha esingenamatye. Endaweni yoko, sisebenzisa uthuthu kwanenkunkuma yemizimveliso.&lt;div style="line-height:0.75;color:transparent;"&gt;-&lt;/div&gt;Loo nto ithetha ukuba siyakwazi ukwenza isamente ngaphandle kokusebenzisa ilitye lekalika elivela emhlabeni. Oku kwenziwa ngaphandle kokonakalisa okusingqongileyo.&amp;#x201D;&lt;/td&gt;&lt;/tr&gt;&lt;tr&gt;&lt;td style="vertical-align:top;padding:5px;"&gt;11&lt;/td&gt;&lt;td style="vertical-align:top;padding:5px;"&gt;&amp;#x201C;UMulalo wayila nomatshini wokwenza izitena ekuthiwa yiEcocast. Ngumatshini owonga amanzi kwanombane. Amanzi anqabile!&amp;#x201D;&lt;div style="line-height:0.75;color:transparent;"&gt;-&lt;/div&gt;&amp;#x201C;Kufuneka singashiyi iimpompo zivulekile amanzi achithakale,&amp;#x201D; watsho uJack.&lt;div style="line-height:0.75;color:transparent;"&gt;-&lt;/div&gt;&amp;#x201C;Ewe, wonke umntu unoxanduva lokonga amanzi,&amp;#x201D; waphendula uLulama.&lt;/td&gt;&lt;/tr&gt;&lt;tr&gt;&lt;td style="vertical-align:top;padding:5px;"&gt;12&lt;/td&gt;&lt;td style="vertical-align:top;padding:5px;"&gt;&amp;#x201C;Sendiza kuligqiba ibali lam, ngesithuthuthu esinamandla ehayidrojini! Esi sithuthuthu kuthiwa &amp;#x2018;yiAhifambeni&amp;#x2019;. UMulalo wasiyila ekunye nabanye abaphandi,&amp;#x201D; watsho uTitshalakazi.&lt;div style="line-height:0.75;color:transparent;"&gt;-&lt;/div&gt;&amp;#x201C;Isithuthuthu sehayidrojini, bubukrelekrele obo!&amp;#x201D; watsho uKulani.&lt;div style="line-height:0.75;color:transparent;"&gt;-&lt;/div&gt;&amp;#x201C;Ahifambeni! Masihambeni!&amp;#x201D; watsho uNkoka.&lt;/td&gt;&lt;/tr&gt;&lt;tr&gt;&lt;td style="vertical-align:top;padding:5px;"&gt;13&lt;/td&gt;&lt;td style="vertical-align:top;padding:5px;"&gt;&amp;#x201C;Ewe! Masiyeni siyokufundela ubuNjineli siqambe izinto ezibonisa ubukrelekrele!&amp;#x201D; watsho uKulani.&lt;div style="line-height:0.75;color:transparent;"&gt;-&lt;/div&gt;&amp;#x201C;Masisebenziseni iNzululwazi kwakunye neThekhnoloji ukusombulula iingxaki sizonwabise!&amp;#x201D; watsho uNkoka.&lt;div style="line-height:0.75;color:transparent;"&gt;-&lt;/div&gt;&amp;#x201C;Bendisazi ukuba ibali likaMulalo liza kunikhuthaza!&amp;#x201D; watsho uTitshalakazi uMary encumile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 Uthanda ukufunda ntoni? Kutheni uthanda ukufunda loo nto nje? &lt;/li&gt;&lt;li style="padding-bottom: 8px;"&gt; Ucinga ukuba kwakutheni le nto uMulalo wathanda iNzululwazi kwanobuNjineli? &lt;/li&gt;&lt;li style="padding-bottom: 8px;"&gt; Phanda ngokubanzi ngeentlobo ezahlukeneyo zobuNjineli. &lt;/li&gt;&lt;li style="padding-bottom: 8px;"&gt; Phanda ngokubanzi ngabaqambi baseAfrika. 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incwadi ezikolu luhlu&lt;/b&gt;&lt;/p&gt;&lt;br&gt;&lt;ul style="padding-inline-start: 10px;"&gt;&lt;li style="padding-bottom: 8px;"&gt;UAndile Mji&lt;/li&gt;&lt;li style="padding-bottom: 8px;"&gt;UAsnath Mahapa&lt;/li&gt;&lt;li style="padding-bottom: 8px;"&gt;UBongani Mayosi&lt;/li&gt;&lt;li style="padding-bottom: 8px;"&gt;UCharlotte Maxeke&lt;/li&gt;&lt;li style="padding-bottom: 8px;"&gt;UMmantsane Moche Diale&lt;/li&gt;&lt;li style="padding-bottom: 8px;"&gt;UMulalo Doyoyo&lt;/li&gt;&lt;li style="padding-bottom: 8px;"&gt;UTebello Nyokong&lt;/li&gt;&lt;li style="padding-bottom: 8px;"&gt;U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li bali laqulunqwa laze labhalwa ngeXitsonga, njengenxalenye yeprojekthi yeZenex Ulwazi Lwethu yezixhobo zokufunda ka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