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Mulalo Doyoyo namasu ahlakaniphil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a yindaba exoxa ngoMulalo Doyoyo ongumsunguli nosoSayensi wase Ningizimu Afrika.&lt;br&gt;&lt;br&gt;Abasunguli abantu abacabangayo bese bakha izinhlobo ngezinhlobo zezinto ezintsha.&lt;br&gt;&lt;br&gt;UMulalo usebenzisa iSayensi nobuChwepheshe ukwakha nokusungula izinto ezintsha ezisiza abantu kanye nendawo esizungezile.&lt;/div&gt;&lt;/td&gt;&lt;/tr&gt;&lt;tr&gt;&lt;td style="vertical-align:top;padding:5px;"&gt;2&lt;/td&gt;&lt;td style="vertical-align:top;padding:5px;"&gt;&amp;#x201C;Ngifuna ukunitshela ngoNjiniyela owaba ngumsunguli odumile. Wazalelwa esigodini saseVondwe,&amp;#x201D; kuqala uthisha uMary.&lt;div style="line-height:0.75;color:transparent;"&gt;-&lt;/div&gt;&amp;#x201C;Thisha ikuphi iVondwe?&amp;#x201D; kubuza uLulama.&lt;div style="line-height:0.75;color:transparent;"&gt;-&lt;/div&gt;&amp;#x201C;Isemaphandleni esifundazweni saseLimpopo,&amp;#x201D; kuphendula uthisha.&lt;/td&gt;&lt;/tr&gt;&lt;tr&gt;&lt;td style="vertical-align:top;padding:5px;"&gt;3&lt;/td&gt;&lt;td style="vertical-align:top;padding:5px;"&gt;&amp;#x201C;UMulalo Doyoyo wazalwa ngonyaka ka -1970. Nanikhuphi nina nonke ngo-1970?&amp;#x201D; kubuza uthisha uMary.&lt;div style="line-height:0.75;color:transparent;"&gt;-&lt;/div&gt;&amp;#x201C;Sasingakazalwa ngo-1970 thisha,&amp;#x201D; kuphendula uJack ehleka.&lt;div style="line-height:0.75;color:transparent;"&gt;-&lt;/div&gt;&amp;#x201C;UMulalo waqala ukufunda esikoleni samabanga aphansi iVondwe Primary ngo-1977,&amp;#x201D; kuqhubeka uthisha.&lt;/td&gt;&lt;/tr&gt;&lt;tr&gt;&lt;td style="vertical-align:top;padding:5px;"&gt;4&lt;/td&gt;&lt;td style="vertical-align:top;padding:5px;"&gt;&amp;#x201C;Ngesikhathi eseyofunda esikoleni samabanga aphakeme waqala ukuba nothando lweSayensi nobuNjiniyela,&amp;#x201D; kusho uthisha uMary.&lt;div style="line-height:0.75;color:transparent;"&gt;-&lt;/div&gt;&amp;#x201C;Yini ubuNjiniyela?&amp;#x201D; uyabuza.&lt;div style="line-height:0.75;color:transparent;"&gt;-&lt;/div&gt;&amp;#x201C;UbuNjiniyela buhlanganisa iSayensi nobuChwepheshe,&amp;#x201D; kuphendula uNkoka.&lt;div style="line-height:0.75;color:transparent;"&gt;-&lt;/div&gt;&amp;#x201C;Kumayelana nokwenza imishini, amabhilidi, nezinye izinto,&amp;#x201D; kuphendula uKhulani.&lt;/td&gt;&lt;/tr&gt;&lt;tr&gt;&lt;td style="vertical-align:top;padding:5px;"&gt;5&lt;/td&gt;&lt;td style="vertical-align:top;padding:5px;"&gt;&amp;#x201C;Nobabili nishaye esikhonkosini. ONjiniyela basungula bakhe imishini, izinto, nezakhiwo. Basebenzisa iSayensi nobuChwepheshe,&amp;#x201D; kusho uthisha.&lt;div style="line-height:0.75;color:transparent;"&gt;-&lt;/div&gt;&amp;#x201C;Kwathi angaqeda izifundo zakhe eMbilwi Secondary, uMulalo wazuza umfundaze wokuyofundela ubuNjiniyela enyuvesi yaseKapa,&amp;#x201D; uyaqhubeka.&lt;/td&gt;&lt;/tr&gt;&lt;tr&gt;&lt;td style="vertical-align:top;padding:5px;"&gt;6&lt;/td&gt;&lt;td style="vertical-align:top;padding:5px;"&gt;&amp;#x201C;Ngesikhathi uMulalo esenyuvesi waqala inhlangano ebizwa ngokuthi iTemescial.&lt;div style="line-height:0.75;color:transparent;"&gt;-&lt;/div&gt;Lokhu kumele 'UbuChwepheshe, ubudokotela bezempilo neSayensi kwabo bonke abantu'.&lt;div style="line-height:0.75;color:transparent;"&gt;-&lt;/div&gt;ITemescial igqugquzela abantu abasha ukuba bafunde iSayensi, ubuChwepheshe, ubuNjiniyela neMathamethiki.&lt;div style="line-height:0.75;color:transparent;"&gt;-&lt;/div&gt;Ekuhambeni kwesikhathi sizothola kabanzi ngalokhu.&amp;#x201D;&lt;/td&gt;&lt;/tr&gt;&lt;tr&gt;&lt;td style="vertical-align:top;padding:5px;"&gt;7&lt;/td&gt;&lt;td style="vertical-align:top;padding:5px;"&gt;&amp;#x201C;Emva kokuthola iziqu zakhe zokuqala, uMulalo waya eMelika. Wayefunda aphinde afundise emaNyuvesi khona.&lt;div style="line-height:0.75;color:transparent;"&gt;-&lt;/div&gt;Wayefundisa iSayensi neMathemathiki. Yini iMathemathiki?&amp;#x201D; kubuza uThisha uMary.&lt;div style="line-height:0.75;color:transparent;"&gt;-&lt;/div&gt;&amp;#x201C;Yisifundo sezinombolo, izimo, namaphethini&amp;#x201D; kusho u-Akhani.&lt;/td&gt;&lt;/tr&gt;&lt;tr&gt;&lt;td style="vertical-align:top;padding:5px;"&gt;8&lt;/td&gt;&lt;td style="vertical-align:top;padding:5px;"&gt;&amp;#x201C;Ushaye khona Akani&amp;#x201D; kusho uthisha.&lt;div style="line-height:0.75;color:transparent;"&gt;-&lt;/div&gt;Uyaqhubeka nendaba yakhe.&lt;div style="line-height:0.75;color:transparent;"&gt;-&lt;/div&gt;&amp;#x201C;UMulalo uneziqu zobudokotela kulo mkhakha. Wazuza iziqu eziphakeme ezaziwa ngePhD. Uma usuzuze lezi ziqu ubizwa ngodokotela. Unguchwepheshe emkhakheni akuwo wobuNjiniyela.&amp;#x201D;&lt;/td&gt;&lt;/tr&gt;&lt;tr&gt;&lt;td style="vertical-align:top;padding:5px;"&gt;9&lt;/td&gt;&lt;td style="vertical-align:top;padding:5px;"&gt;&amp;#x201C;Manje, ngaphambi kokuthi nginitshele ngezinto ezisungulwe nguMulalo, anginikhumbuze ngento esetshenziselwa ukwakha ebizwa ngokuthi usimende,&amp;#x201D; kusho uthisha.&lt;div style="line-height:0.75;color:transparent;"&gt;-&lt;/div&gt;&amp;#x201C;Usimende unetshe lelayimi futhi usetshenziswa ukwakha zonke izakhiwo namabhilidi amakhulu.&lt;div style="line-height:0.75;color:transparent;"&gt;-&lt;/div&gt;Leli tshe limbiwa emgodini bese ligaywa libe yimpuphu, emva kwalokho liyashiswa ukwenza usimende.&amp;#x201D;&lt;/td&gt;&lt;/tr&gt;&lt;tr&gt;&lt;td style="vertical-align:top;padding:5px;"&gt;10&lt;/td&gt;&lt;td style="vertical-align:top;padding:5px;"&gt;&amp;#x201C;Bafundi, UMulalo waba ngowokuqala ukwenza usimende ongenalo leli tshe. Uma wenziwa kusetshenziswa umlotha nokunye ukungcola okuphuma ezimbonini.&lt;div style="line-height:0.75;color:transparent;"&gt;-&lt;/div&gt;Lokhu kuchaza ukuthi ungakwazi ukwenza usimende ngaphandle kokumba itshe lelayimi emgodini. Ngaleyo ndlela uphephisa indawo esihlala kuyo.&amp;#x201D;&lt;/td&gt;&lt;/tr&gt;&lt;tr&gt;&lt;td style="vertical-align:top;padding:5px;"&gt;11&lt;/td&gt;&lt;td style="vertical-align:top;padding:5px;"&gt;&amp;#x201C;UMulalo waphinde wakha umshini wokwenza izitini obizwa ngokuthi i-Ecocast. Lo mshini wonga amanzi nogesi. Amanzi atholakala kanzima!&amp;#x201D;&lt;div style="line-height:0.75;color:transparent;"&gt;-&lt;/div&gt;&amp;#x201C;Akufanele sishiye ompompi bengavaliwe namanzi ezivuzela nje,&amp;#x201D; kusho uJack.&lt;div style="line-height:0.75;color:transparent;"&gt;-&lt;/div&gt;&amp;#x201C;Yebo wonke umuntu unesibopho sokuba onge amanzi,&amp;#x201D; kuphendula uLulama.&lt;/td&gt;&lt;/tr&gt;&lt;tr&gt;&lt;td style="vertical-align:top;padding:5px;"&gt;12&lt;/td&gt;&lt;td style="vertical-align:top;padding:5px;"&gt;&amp;#x201C;Sengizoyiphetha indaba yami ngesithuthuthu esisebenza ngamandla amanzi ihayidrojini! Lesi sithuthuthu sibizwa ngokuthi i-&amp;#x2018;&lt;em&gt;Ahifambeni&amp;#x2019;&lt;/em&gt;.&lt;div style="line-height:0.75;color:transparent;"&gt;-&lt;/div&gt;UMulalo nguyena owaba ngowokuqala ukwakha lesi sithuthu ehlangene nabanye abacwaningi,&amp;#x201D; kusho uthisha.&lt;div style="line-height:0.75;color:transparent;"&gt;-&lt;/div&gt;&amp;#x201C;Isithuthuthu sehayidrojini, lokho ngubuhlakani!&amp;#x201D; kusho uKhulani.&lt;div style="line-height:0.75;color:transparent;"&gt;-&lt;/div&gt;&amp;#x201C;&lt;em&gt;Ahifambeni&lt;/em&gt;! Asambeni!&amp;#x201D; kusho uNkoka.&lt;/td&gt;&lt;/tr&gt;&lt;tr&gt;&lt;td style="vertical-align:top;padding:5px;"&gt;13&lt;/td&gt;&lt;td style="vertical-align:top;padding:5px;"&gt;&amp;#x201C;Yebo! Asambeni siyofundela ubuNjiniyela sizokwazi ukuqala sakhe izinto ezinobuhlakani!&amp;#x201D; kusho uKhulani.&lt;div style="line-height:0.75;color:transparent;"&gt;-&lt;/div&gt;&amp;#x201C;Masisebenzise iSayensi nobuChwepheshe ukuxazulula izinkinga bese siyathokoza!&amp;#x201D; kusho uNkoka.&lt;div style="line-height:0.75;color:transparent;"&gt;-&lt;/div&gt;&amp;#x201C;Bengazi ukuthi indaba kaMulalo izonigqugquzela!&amp;#x201D; kusho uthisha uMary emoyizel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Yini othanda ukuyifundela? Kungani uthanda ukuyifundela? &lt;/li&gt;&lt;li style="padding-bottom: 8px;"&gt; Ucabanga ukuthi yini eyenza uMulalo abe nothando lweSayensi nobuNjiniyela? &lt;/li&gt;&lt;li style="padding-bottom: 8px;"&gt; Thola kabanzi ngezinhlobo ezehlukile zobuNjiniyela. &lt;/li&gt;&lt;li style="padding-bottom: 8px;"&gt; Thola kabanzi ngabasunguli bezinto base-Afrika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zincwadi ezikulolu chungechunge&lt;/b&gt;&lt;/p&gt;&lt;br&gt;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daba ibhalwe ngolimi lweXiTsonga njengenye yezinsiza zokufunda zeprojekthi yeZenex Ulwazi Lwethu ngo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