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mibono lehlakaniphile yaMulalo Doyo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a yindzaba yaMulalo Doyoyo, umsunguli naSosayensi waseNingizimu Afrika.&lt;br&gt;&lt;br&gt;Basunguli bantfu labacabanga ngentfo lensha, bese bayayakha.&lt;br&gt;&lt;br&gt;Mulalo usebentisa iSayensi neThekhinoloji kute asungule tintfo letisita bantfu kanye nemvelo.&lt;/div&gt;&lt;/td&gt;&lt;/tr&gt;&lt;tr&gt;&lt;td style="vertical-align:top;padding:5px;"&gt;2&lt;/td&gt;&lt;td style="vertical-align:top;padding:5px;"&gt;&amp;#x201C;Ngifuna kunicocela ngaNjinyela lowaba ngumsunguli lodvumile. Watalelwa esigodzini saseVondwe,&amp;#x201D; Thishela Mary ucala kukhuluma.&lt;div style="line-height:0.75;color:transparent;"&gt;-&lt;/div&gt;&amp;#x201C;Thishela, ikuphi iVondwe?&amp;#x201D; kubuta Lulama.&lt;div style="line-height:0.75;color:transparent;"&gt;-&lt;/div&gt;&amp;#x201C;Isendzaweni yasemakhaya esifundzeni saseLimpopo,&amp;#x201D; kuphendvula Thishela.&lt;/td&gt;&lt;/tr&gt;&lt;tr&gt;&lt;td style="vertical-align:top;padding:5px;"&gt;3&lt;/td&gt;&lt;td style="vertical-align:top;padding:5px;"&gt;&amp;#x201C;Mulalo Doyoyo watalwa nga-1970. Benikuphi nine nga-1970?&amp;#x201D; kubuta Thishela Mary.&lt;div style="line-height:0.75;color:transparent;"&gt;-&lt;/div&gt;&amp;#x201C;Besingekho nga-1970, Thishela,&amp;#x201D; kuphendvula Jack ahleka.&lt;div style="line-height:0.75;color:transparent;"&gt;-&lt;/div&gt;&amp;#x201C;Mulalo wacala sikolwa Semabanga Laphansi eVondwe nga- 1977,&amp;#x201D; kuchubeka Thishela.&lt;/td&gt;&lt;/tr&gt;&lt;tr&gt;&lt;td style="vertical-align:top;padding:5px;"&gt;4&lt;/td&gt;&lt;td style="vertical-align:top;padding:5px;"&gt;&amp;#x201C;Nasekafundza esikolweni semabanga laphakeme, wacala kutsandza sifundvo seSayensi neseBunjinyela,&amp;#x201D; kusho Thishela Mary.&lt;div style="line-height:0.75;color:transparent;"&gt;-&lt;/div&gt;&amp;#x201C;Yini Bunjinyela?&amp;#x201D; abuta.&lt;div style="line-height:0.75;color:transparent;"&gt;-&lt;/div&gt;&amp;#x201C;Yisayensi lehlangene neThekhinoloji,&amp;#x201D; kuphendvula Nkoka.&lt;div style="line-height:0.75;color:transparent;"&gt;-&lt;/div&gt;&amp;#x201C;Bumayelana nekwentiwa kwemishini, takhiwo, kanye naletinye tintfo,&amp;#x201D; kuphendvula Kulani.&lt;/td&gt;&lt;/tr&gt;&lt;tr&gt;&lt;td style="vertical-align:top;padding:5px;"&gt;5&lt;/td&gt;&lt;td style="vertical-align:top;padding:5px;"&gt;&amp;#x201C;Nobabili nicinisile. Bonjinyela bahlela baphindze bakhe imishini, letinye tintfo kanye netakhiwo. Basebentisa iSayensi neThekhinoloji,&amp;#x201D; kusho Thishela.&lt;div style="line-height:0.75;color:transparent;"&gt;-&lt;/div&gt;&amp;#x201C;Nasekacedze sikolwa Semabanga Laphakeme eMbilwi, Mulalo watfola umfundzate wekuyofundzela Bunjinyela eNyuvesi yaseKapa,&amp;#x201D; uyachubeka.&lt;/td&gt;&lt;/tr&gt;&lt;tr&gt;&lt;td style="vertical-align:top;padding:5px;"&gt;6&lt;/td&gt;&lt;td style="vertical-align:top;padding:5px;"&gt;&amp;#x201C;Nasekasenyuvesi, Mulalo wasungula inhlangano lebitwa ngekutsi yi-&lt;em&gt;Temescial&lt;/em&gt;.&lt;div style="line-height:0.75;color:transparent;"&gt;-&lt;/div&gt;Leligama limelela kutsi &amp;#x2018;iThekhinoloji, imitsi, kanye nesayensi&amp;#x2019;.&lt;div style="line-height:0.75;color:transparent;"&gt;-&lt;/div&gt;I-Temescial ikhutsata lusha kutsi lufundzele iSayensi, iThekhinoloji, Bunjiniyela kanye Netibalo.&lt;div style="line-height:0.75;color:transparent;"&gt;-&lt;/div&gt;Ngekuhamba kwesikhatsi, sitawufundza lokunyenti ngaloko.&amp;#x201D;&lt;/td&gt;&lt;/tr&gt;&lt;tr&gt;&lt;td style="vertical-align:top;padding:5px;"&gt;7&lt;/td&gt;&lt;td style="vertical-align:top;padding:5px;"&gt;&amp;#x201C;Nasekatfole sicu semfundvo yakhe yekucala, Mulalo waya eMelika. Wafundza waphindze wafundzisa emanyuvesi alapho.&lt;div style="line-height:0.75;color:transparent;"&gt;-&lt;/div&gt;Wafundzisa iSayensi neMetametiksi. Iyini iMetametiksi?&amp;#x201D; kubuta Thishela Mary.&lt;div style="line-height:0.75;color:transparent;"&gt;-&lt;/div&gt;&amp;#x201C;Sifundvo setibalo, sekuma kwetintfo nemaphethini,&amp;#x201D; kusho Akani.&lt;/td&gt;&lt;/tr&gt;&lt;tr&gt;&lt;td style="vertical-align:top;padding:5px;"&gt;8&lt;/td&gt;&lt;td style="vertical-align:top;padding:5px;"&gt;&amp;#x201C;Uphendvule kahle, Akani,&amp;#x201D; kusho Thishela.&lt;div style="line-height:0.75;color:transparent;"&gt;-&lt;/div&gt;Wachubeka nendzaba yakhe.&lt;div style="line-height:0.75;color:transparent;"&gt;-&lt;/div&gt;&amp;#x201C;Mulalo uneticu tebudokotela. Watfola ticu temfundvo lesezingeni lelisetulu, i-&lt;em&gt;PhD&lt;/em&gt;. Nasewutfole tona, ubitwa ngadokotela. Unguchwepheshe emkhakheni weBunjinyela.&amp;#x201D;&lt;/td&gt;&lt;/tr&gt;&lt;tr&gt;&lt;td style="vertical-align:top;padding:5px;"&gt;9&lt;/td&gt;&lt;td style="vertical-align:top;padding:5px;"&gt;&amp;#x201C;Nyalo, ngembikwekutsi nginicocele ngetintfo letisungulwe nguMulalo, asenginikhumbute ngentfo yekwakha lekutsiwa ngusimende,&amp;#x201D; kusho Thishela.&lt;div style="line-height:0.75;color:transparent;"&gt;-&lt;/div&gt;&amp;#x201C;Simende unelitje lokutsiwa yi-&lt;em&gt;Limestone&lt;/em&gt; futsi usetjentiswa ekwakheni.&lt;div style="line-height:0.75;color:transparent;"&gt;-&lt;/div&gt;Lelitje ligujwa emayini, liyaphihlitwa libe timvutfu bese liyashiswa kuze libe ngusimende.&amp;#x201D;&lt;/td&gt;&lt;/tr&gt;&lt;tr&gt;&lt;td style="vertical-align:top;padding:5px;"&gt;10&lt;/td&gt;&lt;td style="vertical-align:top;padding:5px;"&gt;&amp;#x201C;Bafundzi, Mulalo wasungula intfo yekwakha lengakhiwa ngalelitje. Kepha yona yakhiwa ngemalahle naletinye tintfo letilahlwe etimbonini.&lt;div style="line-height:0.75;color:transparent;"&gt;-&lt;/div&gt;Loku kusho kutsi ungakwati kwenta simende ngaphandle kwekugubha i-&lt;em&gt;Limestone&lt;/em&gt;. Ngekwenta kanjalo imvelo iyalondvoloteka.&amp;#x201D;&lt;/td&gt;&lt;/tr&gt;&lt;tr&gt;&lt;td style="vertical-align:top;padding:5px;"&gt;11&lt;/td&gt;&lt;td style="vertical-align:top;padding:5px;"&gt;&amp;#x201C;Mulalo waphindze wasungula umshini wekwakha titini lokutsiwa yi-Ecocast. Lomshini wonga emanti nagesi. Phela emanti ayindlala!&amp;#x201D;&lt;div style="line-height:0.75;color:transparent;"&gt;-&lt;/div&gt;&amp;#x201C;Akukafaneli sishiye timpompi tivuliwe tikhipha emanti,&amp;#x201D; kusho Jack.&lt;div style="line-height:0.75;color:transparent;"&gt;-&lt;/div&gt;&amp;#x201C;Yebo, sonkhe kufanele siwonge emanti,&amp;#x201D; kuphendvula Lulama.&lt;/td&gt;&lt;/tr&gt;&lt;tr&gt;&lt;td style="vertical-align:top;padding:5px;"&gt;12&lt;/td&gt;&lt;td style="vertical-align:top;padding:5px;"&gt;&amp;#x201C;Sengitocedzela indzaba yami ngekunicocela ngesidududu lesihamba ngehayidrojini! Lesidududu sibitwa ngekutsi &amp;#x2018;&lt;em&gt;Ahifambeni&amp;#x2019;&lt;/em&gt;. Mulalo wasungula lencola asebenta nalabanye bacwaningi,&amp;#x201D; kusho Thishela.&lt;div style="line-height:0.75;color:transparent;"&gt;-&lt;/div&gt;&amp;#x201C;Hawu sidududu sehayidrojini, maye vele!&amp;#x201D; kusho Kulani.&lt;div style="line-height:0.75;color:transparent;"&gt;-&lt;/div&gt;&amp;#x201C;Ahifambeni! Asihambeni!&amp;#x201D; kusho Nkoka.&lt;/td&gt;&lt;/tr&gt;&lt;tr&gt;&lt;td style="vertical-align:top;padding:5px;"&gt;13&lt;/td&gt;&lt;td style="vertical-align:top;padding:5px;"&gt;&amp;#x201C;Yebo! &amp;#x201C;Asihambeni siyofundzela Bunjinyela sitosungula tintfo letikahle!&amp;#x201D; kusho Kulani.&lt;div style="line-height:0.75;color:transparent;"&gt;-&lt;/div&gt;&amp;#x201C;Asisebentise iSayensi kanye neThekhinoloji kuze sicatulule tinkinga futsi sitijabulise!&amp;#x201D; kusho Nkoka.&lt;div style="line-height:0.75;color:transparent;"&gt;-&lt;/div&gt;&amp;#x201C;Bengati kutsi itanikhutsata indzaba yaMulalo!&amp;#x201D; kusho Thishela Mary amoyit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Yini lofuna kuyoyifundzela? Yini lekwenta utsandze kuyofundzela loko?&lt;/li&gt;&lt;li style="padding-bottom: 8px;"&gt;Ucabanga kutsi yini leyenta Mulalo watsandza iSayensi neBunjinyela?&lt;/li&gt;&lt;li style="padding-bottom: 8px;"&gt;Fundza lokwengetiwe ngetinhlobonhlobo teBunjinyela.&lt;/li&gt;&lt;li style="padding-bottom: 8px;"&gt;Fundza lokwengetiwe ngeBasunguli betintfo base-Afrik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iTsonga,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