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ongani Manyosi, Ngaka ya Pel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kanelo e, e ka ga ngaka ya Aforika Borwa yo o bidiwang Bongani Mawethu Mayosi.&lt;br&gt;&lt;br&gt;E ne e le Rasaense yo o dirileng thibololo e e botlhokwa ka ga bolwetse jwa pelo.&lt;/div&gt;&lt;/td&gt;&lt;/tr&gt;&lt;tr&gt;&lt;td style="vertical-align:top;padding:5px;"&gt;2&lt;/td&gt;&lt;td style="vertical-align:top;padding:5px;"&gt;Bongani o belegwe ka 1967 kwa Mthata, kwa Kapa Botlhaba mo Aforika Borwa.&lt;div style="line-height:0.75;color:transparent;"&gt;-&lt;/div&gt;O tsene sekolo kwa motsaneng wa Ngqamakhwe.&lt;div style="line-height:0.75;color:transparent;"&gt;-&lt;/div&gt;Mmaagwe Bongani e ne e le mooki, mme rraagwe e le ngaka.&lt;/td&gt;&lt;/tr&gt;&lt;tr&gt;&lt;td style="vertical-align:top;padding:5px;"&gt;3&lt;/td&gt;&lt;td style="vertical-align:top;padding:5px;"&gt;Kwa gae mo bokhutlong jwa letsatsi lengwe le lengwe, batsadi ba ga Bongani ba ne ba bua ka ditiro tsa bona.&lt;div style="line-height:0.75;color:transparent;"&gt;-&lt;/div&gt;O ile a kgatlhegela mathata a pholo, le go thusa batho.&lt;div style="line-height:0.75;color:transparent;"&gt;-&lt;/div&gt;Ka go utlwa ka ditiro tsa batsadi ba gagwe Bongani o ne a kgatlhegela Disaense tsa Pholo.&lt;/td&gt;&lt;/tr&gt;&lt;tr&gt;&lt;td style="vertical-align:top;padding:5px;"&gt;4&lt;/td&gt;&lt;td style="vertical-align:top;padding:5px;"&gt;Kwa sekolong, Bongani o ne a rata Dipalo le Disaense tsa Botshelo.&lt;div style="line-height:0.75;color:transparent;"&gt;-&lt;/div&gt;O ne a dira ka thata mo dirutweng tseo ka gonne o ne a batla go nna ngaka.&lt;div style="line-height:0.75;color:transparent;"&gt;-&lt;/div&gt;Morago ga sekolo se segolo, o ithutile kwa yunibesithing ya KwaZulu-Natal le ya Motse Kapa. E ne e le moithuti yo o gaisang.&lt;/td&gt;&lt;/tr&gt;&lt;tr&gt;&lt;td style="vertical-align:top;padding:5px;"&gt;5&lt;/td&gt;&lt;td style="vertical-align:top;padding:5px;"&gt;Bongani o ne a fenya kabo ya go ithutela pele, kwa Yunibesithing ya Oxford kwa England.&lt;div style="line-height:0.75;color:transparent;"&gt;-&lt;/div&gt;O ithutile gape kwa Amerika. A boela Aforika Borwa go dira e le ngaka.&lt;div style="line-height:0.75;color:transparent;"&gt;-&lt;/div&gt;E ne e le ngaka e e molemo ka bonolo, a rata balwetse ba gagwe.&lt;/td&gt;&lt;/tr&gt;&lt;tr&gt;&lt;td style="vertical-align:top;padding:5px;"&gt;6&lt;/td&gt;&lt;td style="vertical-align:top;padding:5px;"&gt;Ga go a nna sebaka ke fa a boela gape kwa moseja.&lt;div style="line-height:0.75;color:transparent;"&gt;-&lt;/div&gt;O ne a batla go ithutela thata ka Bongaka jwa malwetse a pelo.&lt;div style="line-height:0.75;color:transparent;"&gt;-&lt;/div&gt;Bongaka jwa malwetse a pelo ke serutwa sa go ithuta pelo, le malwetse a a amanang le pelo.&lt;div style="line-height:0.75;color:transparent;"&gt;-&lt;/div&gt;Bongani e ne e le ngaka ya pelo.&lt;/td&gt;&lt;/tr&gt;&lt;tr&gt;&lt;td style="vertical-align:top;padding:5px;"&gt;7&lt;/td&gt;&lt;td style="vertical-align:top;padding:5px;"&gt;Ngaka Mayosi o ne a dira le babatlisisi ba bangwe ba moseja. Ba ile ba ribolola sengwe se se kgethegileng.&lt;div style="line-height:0.75;color:transparent;"&gt;-&lt;/div&gt;Babatlisisi ba, ba ribolotse gore ke goreng batho bangwe ba tshwarwa ke bolwetse ba pelo.&lt;div style="line-height:0.75;color:transparent;"&gt;-&lt;/div&gt;Thibololo eno, e ne e le botlhokwa thata mo dingakeng mo lefatsheng lotlhe.&lt;/td&gt;&lt;/tr&gt;&lt;tr&gt;&lt;td style="vertical-align:top;padding:5px;"&gt;8&lt;/td&gt;&lt;td style="vertical-align:top;padding:5px;"&gt;Bongani a boela Aforika Borwa ka kitso e e kgethegileng ya bongaka.&lt;div style="line-height:0.75;color:transparent;"&gt;-&lt;/div&gt;O ne a dira le Tona ya Pholo ya naga, le go gakolola ka ga mathata a pholo a mo nageng.&lt;div style="line-height:0.75;color:transparent;"&gt;-&lt;/div&gt;Toro le keletso ya gagwe e ne e le go bona dinaga tsa Aforika di kgona go rarabolola mathata a tsone a pholo ka tiriso ya Saense.&lt;/td&gt;&lt;/tr&gt;&lt;tr&gt;&lt;td style="vertical-align:top;padding:5px;"&gt;9&lt;/td&gt;&lt;td style="vertical-align:top;padding:5px;"&gt;Bongani o ne a itshepa jaaka Rasaense wa Montsho. Patlisiso ya gagwe ya go ribolola e ne e le botlhokwa go ralala lefatshe.&lt;div style="line-height:0.75;color:transparent;"&gt;-&lt;/div&gt;Aforika Borwa e ketekile tiro le dikatlego tsa gagwe.&lt;div style="line-height:0.75;color:transparent;"&gt;-&lt;/div&gt;O ne a tlotlomatswa ka kabo e e kwa godimodimo mo nageng ya Saense, e e bidiwang &amp;#x2018;Order of Mapungubwe.&amp;#x2019;&lt;/td&gt;&lt;/tr&gt;&lt;tr&gt;&lt;td style="vertical-align:top;padding:5px;"&gt;10&lt;/td&gt;&lt;td style="vertical-align:top;padding:5px;"&gt;Bongani e ne e le Moporofesara wa Bongaka jwa Pelo kwa Yunibesithing ya Kapa (UCT).&lt;div style="line-height:0.75;color:transparent;"&gt;-&lt;/div&gt;Ka go ruta ga gagwe, o arogane kitso ya gagwe le baithuti ba gagwe.&lt;div style="line-height:0.75;color:transparent;"&gt;-&lt;/div&gt;O ne a tlhaloganya mathata a baithuti ba bantsi. O rotloeditse dingaka tsa ba&amp;#x161;a le ba bangwe ba ba ithutelang Disaense tsa Pholo.&lt;/td&gt;&lt;/tr&gt;&lt;tr&gt;&lt;td style="vertical-align:top;padding:5px;"&gt;11&lt;/td&gt;&lt;td style="vertical-align:top;padding:5px;"&gt;Moporofesara Mayosi o ne a tlhatlosediwa mo maemong a go nna Tlhogo ya Disaense tsa Pholo kwa UCT.&lt;div style="line-height:0.75;color:transparent;"&gt;-&lt;/div&gt;O ne a dira thata tiro ya gagwe. E ne e le morutabana, mmatlisisi, le moeteledipele.&lt;div style="line-height:0.75;color:transparent;"&gt;-&lt;/div&gt;Bongani Mayosi o gopolwa jaaka sekao se segolo mo bathong ba bantsi.&lt;/td&gt;&lt;/tr&gt;&lt;tr&gt;&lt;td style="vertical-align:top;padding:5px;"&gt;12&lt;/td&gt;&lt;td style="vertical-align:top;padding:5px;"&gt;Go tswa sekolong sa mo motsaneng, a nna moeteledipele wa Disaense tsa Pholo, kwa yunibesithing e e kwa godimo ya Aforika Borwa.&lt;div style="line-height:0.75;color:transparent;"&gt;-&lt;/div&gt;A nna moitseanape wa bodit&amp;#x161;habat&amp;#x161;haba wa Disaense tsa Pholo.&lt;div style="line-height:0.75;color:transparent;"&gt;-&lt;/div&gt;Bongani o fitlheletse go le gontsi mo botshelong, mme a ikobile.&lt;/td&gt;&lt;/tr&gt;&lt;tr&gt;&lt;td style="vertical-align:top;padding:5px;"&gt;13&lt;/td&gt;&lt;td style="vertical-align:top;padding:5px;"&gt;Fa re ithuta ka Saense, re nagana ka Ngaka Mayosi.&lt;div style="line-height:0.75;color:transparent;"&gt;-&lt;/div&gt;Re ka keteka diphitlhelelo tsa gagwe, le diphitlhelelo tsa Borasaense ba bangwe ba bantsi ba Bantsho.&lt;div style="line-height:0.75;color:transparent;"&gt;-&lt;/div&gt;Re ka keteka gape boleng ba kitso ya Seafo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mang yo o dirang kanelo e? Kgang e ka ga mang?&lt;/li&gt;&lt;li style="padding-bottom: 8px;"&gt;Bongani o nnile le kgatlhego ya tsa pholo le Saense leng, le gone ke goreng?&lt;/li&gt;&lt;li style="padding-bottom: 8px;"&gt;Bongaka jwa pelo ke eng? Ngaka ya pelo e dira eng?&lt;/li&gt;&lt;li style="padding-bottom: 8px;"&gt;&amp;#x201C;Disaense tsa Pholo&amp;#x201D; ke eng? Batlisisa thata ka tiro mo Disaense tsa Pho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anelo e, e tlhamilwe le go kwalwa ka isiXhosa ka 2020, e le karolo ya didiriswa tsa go buisa tsa porojeke ya Zenex Ulwazi Lwethu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