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uphepha ku-inthanethi&lt;/h2&gt;&lt;table style="border-collapse:collapse;border-size:0;"&gt;&lt;tr&gt;&lt;td style="vertical-align:top;padding:5px;"&gt;1&lt;/td&gt;&lt;td style="vertical-align:top;padding:5px;"&gt;I-inthanethi ikunika litfuba lekutsi ufundze, udlale imidlalo, utsenge, kanye nekutsi ukhulume nebangani bakho njengoba ukwenta malanga onkhe ekuphila kwakho.&lt;div style="line-height:0.75;color:transparent;"&gt;-&lt;/div&gt;Ingaphindze futsi ibe yindzawo leyingoti kubantfwana.&lt;div style="line-height:0.75;color:transparent;"&gt;-&lt;/div&gt;Loku kungenca yekutsi kunebantfu lasebentisa i-inthanethi ngetizatfu letimbi.&lt;/td&gt;&lt;/tr&gt;&lt;tr&gt;&lt;td style="vertical-align:top;padding:5px;"&gt;2&lt;/td&gt;&lt;td style="vertical-align:top;padding:5px;"&gt;Naba labanye bebantfu lababi labasebentisa i-inthanethi: &lt;ul&gt; &lt;li&gt;Tigebengu leteba imininingwane letiye tintjontje imininingwane yakho sicu.&lt;/li&gt; &lt;li&gt;Basusi beluchuku labaye bakuhluphe, bakuhlazise, nobe bakuphoce.&lt;/li&gt; &lt;li&gt;Bantfu labakhohlakele labakha bungani nawe ku-inthanethi, ngenhloso yekukuhlukubeta.&lt;/li&gt; &lt;/ul&gt; Utawufundza kabanti ngaloku emakhasini lambalwa lalandzelako.&lt;/td&gt;&lt;/tr&gt;&lt;tr&gt;&lt;td style="vertical-align:top;padding:5px;"&gt;3&lt;/td&gt;&lt;td style="vertical-align:top;padding:5px;"&gt;Kute uphephe kumasela lantjontja imininingwane, akukafanele wabelane ngalemininingwane yakho sicu nalabanye ku-inthanethi: &lt;ul&gt; &lt;li&gt;Libito lakho mbamba.&lt;/li&gt; &lt;li&gt;Tinombolo telucingo.&lt;/li&gt; &lt;li&gt;Likheli lasekhaya.&lt;/li&gt; &lt;li&gt;Imininingwane lemayelana nemndeni wakho.&lt;/li&gt; &lt;li&gt;Kutsi ufundza kusiphi sikolwa.&lt;/li&gt; &lt;/ul&gt; Lemininingwane yenta kube lula ngemasela lantjontja imininingwane kutsi angatenta wena ku-inthanethi.&lt;/td&gt;&lt;/tr&gt;&lt;tr&gt;&lt;td style="vertical-align:top;padding:5px;"&gt;4&lt;/td&gt;&lt;td style="vertical-align:top;padding:5px;"&gt;Umsusi weluchuku ku-inthanethi ngumuntfu lowenta loku: &lt;ul&gt; &lt;li&gt;Wabelana futsi aphoste tintfo letimbi ngawe.&lt;/li&gt; &lt;li&gt;Ngulokuphatsa kabi.&lt;/li&gt; &lt;li&gt;Ngulosetinkhundleni tekuchumana, etingosini tekuceketsa kanye nakuma-imeyili.&lt;/li&gt; &lt;/ul&gt; Tjela umuntfu lometsembako nangabe ukhatsatekile ngekuchukulutwa ekuphileni kwangempela noma ku-inthanethi.&lt;/td&gt;&lt;/tr&gt;&lt;tr&gt;&lt;td style="vertical-align:top;padding:5px;"&gt;5&lt;/td&gt;&lt;td style="vertical-align:top;padding:5px;"&gt;Bantfu labakhohlakele ku-inthanethi kuvame kutsi kube bantfu baladzala. Kungenteka betame: &lt;ul&gt; &lt;li&gt;Kutfola yonkhe intfo ngawe.&lt;/li&gt; &lt;li&gt;Bakhe buhlobo nawe kute utobetsemba.&lt;/li&gt; &lt;li&gt;Babonakale babahle, banemusa, futsi banakekelana.&lt;/li&gt; &lt;li&gt;Bacele sitfombe sakho.&lt;/li&gt; &lt;li&gt;Bakuncenge kutsi wente tintfo letinebungoti.&lt;/li&gt; &lt;/ul&gt; Caphela kutsi uhlangana nabobani ku-inthanethi.&lt;/td&gt;&lt;/tr&gt;&lt;tr&gt;&lt;td style="vertical-align:top;padding:5px;"&gt;6&lt;/td&gt;&lt;td style="vertical-align:top;padding:5px;"&gt;Ku-inthanethi asitfoli bantfu lababi kuphela. Kukhona futsi nelwati lolungemanga naloluyingoti.&lt;div style="line-height:0.75;color:transparent;"&gt;-&lt;/div&gt;Ungaboyikholelwa yonkhe intfo loyifundza ku-inthanethi kutsi iliciniso.&lt;div style="line-height:0.75;color:transparent;"&gt;-&lt;/div&gt;Cela umtali nobe thishela kutsi akusite uhlole kutsi lwati loluku-inthanethi luliciniso yini nobe ngemanga.&lt;/td&gt;&lt;/tr&gt;&lt;tr&gt;&lt;td style="vertical-align:top;padding:5px;"&gt;7&lt;/td&gt;&lt;td style="vertical-align:top;padding:5px;"&gt;Ngesikhatsi usebenta ku-inthanethi: &lt;ul&gt; &lt;li&gt;Bani nesibopho.&lt;/li&gt; &lt;li&gt;Bani nenhlonipho.&lt;/li&gt; &lt;li&gt;Caphela.&lt;/li&gt; &lt;/ul&gt; Nangabe wenta konkhe loku, utophepha ku-inthanethi.&lt;/td&gt;&lt;/tr&gt;&lt;tr&gt;&lt;td style="vertical-align:top;padding:5px;"&gt;8&lt;/td&gt;&lt;td style="vertical-align:top;padding:5px;"&gt;Nangabe ufaka lwati kanye netitfombe ku-inthanethi unesibopho lesiphelele saloko lokufakile.&lt;div style="line-height:0.75;color:transparent;"&gt;-&lt;/div&gt;Cabangisisa kahle ngaphambi kwekufaka nobe yini.&lt;div style="line-height:0.75;color:transparent;"&gt;-&lt;/div&gt;Lwati nobe titfombe lotifakako tingasetjentiselwa kumelana nawe nobe nemndeni wakho.&lt;div style="line-height:0.75;color:transparent;"&gt;-&lt;/div&gt;I-inthanethi akwenteki ikukhohlwe loke wakufaka kuyo, ngisho noma sewukususile.&lt;/td&gt;&lt;/tr&gt;&lt;tr&gt;&lt;td style="vertical-align:top;padding:5px;"&gt;9&lt;/td&gt;&lt;td style="vertical-align:top;padding:5px;"&gt;Tihloniphe wena kanye nalabanye basebentisi be-inthanethi: ngaloko lokushoko, ngaloko lokufakako, kanye nangaloko lokwentako.&lt;div style="line-height:0.75;color:transparent;"&gt;-&lt;/div&gt;Ungabi nemahloni ekutjela batali bakho ngayo yonkhe intfo leyentekako ku-inthanethi, nobe ngebantfu lohlangana nabo ku-inthanethi.&lt;/td&gt;&lt;/tr&gt;&lt;tr&gt;&lt;td style="vertical-align:top;padding:5px;"&gt;10&lt;/td&gt;&lt;td style="vertical-align:top;padding:5px;"&gt;Caphela ngaso sonkhe sikhathi nangabe uku-inthanethi. Akusiye wonkhe umuntfu lobonakala angumngani wakho, longumngani wakho sibili.&lt;div style="line-height:0.75;color:transparent;"&gt;-&lt;/div&gt;Sebentisa lwati lolukulencwadzi kute lukuvikele uhlale uphephile ku-inthaneth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Shano tintfo letimbili longatenta ku-inthanethi.&lt;/li&gt;&lt;li style="padding-bottom: 8px;"&gt;Shano tinhlobo letintsatfu tebantfu labenta tintfo letimbi ku-inthanethi.&lt;/li&gt;&lt;li style="padding-bottom: 8px;"&gt;Kungani kubalulekile kutsi ucele umuntfu lomdzala akusite nangabe usebentisa i-inthanethi?&lt;/li&gt;&lt;li style="padding-bottom: 8px;"&gt;Bhala phansi tintfo letimbili lokungakafanele wabelane ngato ku-inthanethi.&lt;/li&gt;&lt;li style="padding-bottom: 8px;"&gt;Yini lokufanele uyente nangabe utiva ungakaphephi ku-inthanethi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cwadzi ingulenye yeluchungechunge lwetincwadzi letine letetfula tihloko tebuchwepheshe bangcondvomshini.&lt;br&gt;&lt;br&gt;Lencwadzindzaba icanjelwe tintfo tekufundza tephrojekthi yeZenex Ulwazi Lwethu nga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