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Vuhlayiseki eka inthanete&lt;/h2&gt;&lt;table style="border-collapse:collapse;border-size:0;"&gt;&lt;tr&gt;&lt;td style="vertical-align:top;padding:5px;"&gt;1&lt;/td&gt;&lt;td style="vertical-align:top;padding:5px;"&gt;Inthanete yi ku nyika nkarhi wa ku dyondza, ku tlanga tigemi, ku xava, na ku vulavula na vanghana tanihi loko u endla tano siku na siku.&lt;div style="line-height:0.75;color:transparent;"&gt;-&lt;/div&gt;Kambe ku nga va ndhawu ya nghozi eka vana.&lt;div style="line-height:0.75;color:transparent;"&gt;-&lt;/div&gt;Leswi swi endliwa hikokwalaho ka vanhu lava tirhisaka inthanete hi swikongomelo swo biha.&lt;/td&gt;&lt;/tr&gt;&lt;tr&gt;&lt;td style="vertical-align:top;padding:5px;"&gt;2&lt;/td&gt;&lt;td style="vertical-align:top;padding:5px;"&gt;Vanhu van&amp;#x2019;wana vo biha lava tirhisaka ithanete hi lava: &lt;ul&gt; &lt;li&gt;Makhamba lava yivaka vuxokoxoko bya wena.&lt;/li&gt; &lt;li&gt;Vaxanisi va le ka inthanete lava xanisaka, poyilaka kumbe ku xumbadza.&lt;/li&gt; &lt;li&gt;Vakurisi va le moyeni lava sungulaka vuxaka na wena eka inthanete, hi xikongomelo xa ku ku xanisa.&lt;/li&gt; &lt;/ul&gt; U ta hlaya swotala mayelana na leswi eka mapheji lama landzelaka.&lt;/td&gt;&lt;/tr&gt;&lt;tr&gt;&lt;td style="vertical-align:top;padding:5px;"&gt;3&lt;/td&gt;&lt;td style="vertical-align:top;padding:5px;"&gt;Ku tshama u hlayiseka eka makhamba ya le ka inthanete, a wu fanelanga u avelana vuxoxoko bya wena lebyi landzelaka eka inthenete: &lt;ul&gt; &lt;li&gt;Vito ra wena ra ntiyiso.&lt;/li&gt; &lt;li&gt;Tinomboro ta riqingho.&lt;/li&gt; &lt;li&gt;Adirese ya vutshamo.&lt;/li&gt; &lt;li&gt;Vuxokoxoko bya ndyangu wa wena.&lt;/li&gt; &lt;li&gt;Laha u nghenaka xikolo.&lt;/li&gt; &lt;/ul&gt; Vuxokoxoko lebyi byi endla leswaku swi olova eka makhamba ku endla onge hi wena emoyeni.&lt;/td&gt;&lt;/tr&gt;&lt;tr&gt;&lt;td style="vertical-align:top;padding:5px;"&gt;4&lt;/td&gt;&lt;td style="vertical-align:top;padding:5px;"&gt;Muxanisi i munhu loyi a: &lt;ul&gt; &lt;li&gt;Avelakana ku phosita swilo swo biha hi wena.&lt;/li&gt; &lt;li&gt;Khoma hi ndlela ya tihanyi&lt;/li&gt; &lt;li&gt;Kumeka eka swiyenge swa mabulo, tikamara to chata, tikamara to hungasela na le ka tiimeyili.&lt;/li&gt; &lt;/ul&gt; Byela munhu loyi u n&amp;#x2019;wi tshembaka loko u ri na xivilelo xa muxanisi eka vutomi bya ntiyiso na le moyeni.&lt;/td&gt;&lt;/tr&gt;&lt;tr&gt;&lt;td style="vertical-align:top;padding:5px;"&gt;5&lt;/td&gt;&lt;td style="vertical-align:top;padding:5px;"&gt;Vakurisi va le moyeni i vatswatsi. Va nga ringeta ku: &lt;ul&gt; &lt;li&gt;Kumisisa swilo hinkwaswo hi wena.&lt;/li&gt; &lt;li&gt;Tumbuluxa vuxaka byo tshembhisa na wena.&lt;/li&gt; &lt;li&gt;Languteka kahle, malwandla na ku khathala.&lt;/li&gt; &lt;li&gt;Kombela xifaniso xa wena.&lt;/li&gt; &lt;li&gt;Ku xisetela ku endla swilo swo vavisa.&lt;/li&gt; &lt;/ul&gt; Tivoneli eka vanhu lava u hlanganaka na vona eka inthenete.&lt;/td&gt;&lt;/tr&gt;&lt;tr&gt;&lt;td style="vertical-align:top;padding:5px;"&gt;6&lt;/td&gt;&lt;td style="vertical-align:top;padding:5px;"&gt;A hi kumi ntsena vanhu vo biha eka inthenete. Ku na vuxokoxoko bya mavunwa na ku vavisa.&lt;div style="line-height:0.75;color:transparent;"&gt;-&lt;/div&gt;U nga tshembi swilo hinkwaswo leswi u swi hlayaka eka inthenete ku va swa ntiyiso.&lt;div style="line-height:0.75;color:transparent;"&gt;-&lt;/div&gt;Kombela mutswari kumbe mudyondzisi a ku pfuna ku kambisisa loko vuxokoxoko bya inthenete byi ri ntiyiso kumbe mavunwa.&lt;/td&gt;&lt;/tr&gt;&lt;tr&gt;&lt;td style="vertical-align:top;padding:5px;"&gt;7&lt;/td&gt;&lt;td style="vertical-align:top;padding:5px;"&gt;Loko u ri karhi u tirha eka inthenete: &lt;ul&gt; &lt;li&gt;U va na vutihlamuleri.&lt;/li&gt; &lt;li&gt;U hlonipha.&lt;/li&gt; &lt;li&gt;U pfula matihlo.&lt;/li&gt; &lt;/ul&gt; Loko u endla hinkwaswo leswi, u ta hlayiseka eka inthanete.&lt;/td&gt;&lt;/tr&gt;&lt;tr&gt;&lt;td style="vertical-align:top;padding:5px;"&gt;8&lt;/td&gt;&lt;td style="vertical-align:top;padding:5px;"&gt;Loko u hoxa vuxokoxoko na swifaniso eka inthenete u na vutihlamuleri eka leswi u swi hoxaka.&lt;div style="line-height:0.75;color:transparent;"&gt;-&lt;/div&gt;Ehleketa hi vukheta u nga si hoxa nchumu.&lt;div style="line-height:0.75;color:transparent;"&gt;-&lt;/div&gt;Vuxokoxoko kumbe swifaniso leswi u swi hoxaka swi nga tirhisiwa eka wena kumbe ndyangu wa wena.&lt;div style="line-height:0.75;color:transparent;"&gt;-&lt;/div&gt;Inthenete a yi rivali leswi u swi hoxaka, hambiloko wo swi sula.&lt;/td&gt;&lt;/tr&gt;&lt;tr&gt;&lt;td style="vertical-align:top;padding:5px;"&gt;9&lt;/td&gt;&lt;td style="vertical-align:top;padding:5px;"&gt;Ti hloniphe u tlhela u hlonipha vatirhi van&amp;#x2019;wana: hileswi u swi vulaka, leswi u swi hoxaka, na leswi u swi endlaka.&lt;div style="line-height:0.75;color:transparent;"&gt;-&lt;/div&gt;U nga titwi u nyumisiwa ku byela vatswari va wena mayelana na hinkwaswo leswi humelelaka eka inthenete, kumbe mayelana na loyi u hlanganaka na yena emoyeni.&lt;/td&gt;&lt;/tr&gt;&lt;tr&gt;&lt;td style="vertical-align:top;padding:5px;"&gt;10&lt;/td&gt;&lt;td style="vertical-align:top;padding:5px;"&gt;U fanele ku vona leswaku u hlayisekile loko u ri eka inthenete. A hi vanhu hinkwavo lava kombisaka ku va vanghana va wena, va nga vanghana va wena.&lt;div style="line-height:0.75;color:transparent;"&gt;-&lt;/div&gt;Tirhisa vuxokoxoko lebyi nga endzeni ka buku leyi ku ku letela ku tshama u hlayisekile eka inthenet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Boxa swilo swimbirhi leswi u nga swi endlaka eka inthenete. &lt;/li&gt;&lt;li style="padding-bottom: 8px;"&gt; Boxa tinxaka tinharhu ta vanhu lava endlaka swo biha eka inthenete. &lt;/li&gt;&lt;li style="padding-bottom: 8px;"&gt; Hikokwalaho ka yini swi ri na nkoka ku kombela munhu lonkulu ku va a ku pfuna loko u ri karhi u tirha eka inthenete? &lt;/li&gt;&lt;li style="padding-bottom: 8px;"&gt; Tsala swilo swimbirhi leswi u nga fanelangiki ku swi nyikela eka inthanete. &lt;/li&gt;&lt;li style="padding-bottom: 8px;"&gt; Xana u fanele ku endla yini loko u twa u nga hlayisekanga eka inthanete?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u leyi i ya vumburhi eka ndzhandzelano wa tibuku ta mune leti tivisaka tinhlokomhaka eka thekinoloji ya khomphyutara.&lt;br&gt;&lt;br&gt;Buyi leyi ya xitori yi endleriwe va phurojeke ya Zenex Ulwazi Lwethu ya switirhisiwa swo hlaya hi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