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Ditokelo tsa Both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tsatsi la Ditokelo tsa botho le ketekwa Afrika Borwa selemo le selemoka la 21 Hlakub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e ka ha nalane le bohlokwa ba letsatsi lena la phomolo.&lt;/div&gt;&lt;/td&gt;&lt;/tr&gt;&lt;tr&gt;&lt;td style="vertical-align:top;padding:5px;"&gt;2&lt;/td&gt;&lt;td style="vertical-align:top;padding:5px;"&gt;Nakong tsa kgethollo ka mmala, batho ba batsho ba Afrika Borwa ba ne ba le tlasa kgatello.&lt;div style="line-height:0.75;color:transparent;"&gt;-&lt;/div&gt;Batho ba ile ba lwantsha kgethollo ka mmala le melao ya teng e se nang toka. Ba ne ba lwanela tokoloho le ditokelo tse tshwanang.&lt;div style="line-height:0.75;color:transparent;"&gt;-&lt;/div&gt;Ka la 21 Hlakubele selemo se seng le se seng, batho ba hopola balwanedi ba tokoloho.&lt;/td&gt;&lt;/tr&gt;&lt;tr&gt;&lt;td style="vertical-align:top;padding:5px;"&gt;3&lt;/td&gt;&lt;td style="vertical-align:top;padding:5px;"&gt;Ka selemo sa 1960 ka la 21 Hlakubele, batho metseng ya Sharpville le Lang ba ile ba hwanta.&lt;div style="line-height:0.75;color:transparent;"&gt;-&lt;/div&gt;Ba ne ba ipelaetsa kgahlano le melao e se nang toka ya mmuso wa kgethollo ka mmala. Ba ile ba hwanta kgahlano le molao wa 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hweletsa bahwanti.&lt;/td&gt;&lt;/tr&gt;&lt;tr&gt;&lt;td style="vertical-align:top;padding:5px;"&gt;4&lt;/td&gt;&lt;td style="vertical-align:top;padding:5px;"&gt;Motseng wa Sharpville, ba ne ba bina ba hwantela seteisheneng sa seponesa ka kgotso.&lt;div style="line-height:0.75;color:transparent;"&gt;-&lt;/div&gt;Maponesa ha a bona sekgakgatha sa batho, ba hlasela bahwanti.&lt;div style="line-height:0.75;color:transparent;"&gt;-&lt;/div&gt;Batho ba ile ba matha, ba bang ba ile ba tswa dikotsi, ha ba bang ba ile ba lahlehelwa ke maphelo a bona.&lt;/td&gt;&lt;/tr&gt;&lt;tr&gt;&lt;td style="vertical-align:top;padding:5px;"&gt;5&lt;/td&gt;&lt;td style="vertical-align:top;padding:5px;"&gt;Letsatsi la 21 Hlakubele la qala ho hopolwa jwaloka Sharpville Day.&lt;div style="line-height:0.75;color:transparent;"&gt;-&lt;/div&gt;Letsatsi lena le ile la e ba letsatsi la phomolo kamora dikgetho tsa demokrasi tsa 1994.&lt;div style="line-height:0.75;color:transparent;"&gt;-&lt;/div&gt;Naha e hopola batho ba ileng ba lwanela tokoloho. Ena ke tsela ya ho ba leboha.&lt;/td&gt;&lt;/tr&gt;&lt;tr&gt;&lt;td style="vertical-align:top;padding:5px;"&gt;6&lt;/td&gt;&lt;td style="vertical-align:top;padding:5px;"&gt;Afrika Borwa e na le molaotheo wa demokrasi. Batho ba neng ba ngola molaotheo o motjha ba ne ba batla hore batho bohle ba hlomphe ditokelo tsa botho.&lt;div style="line-height:0.75;color:transparent;"&gt;-&lt;/div&gt;Molaotheo wa Afrika Borwa o beile ditokelo le mesebetsi bakeng sa baahi bohle. Bohle ba na le ditokelo tse tshwanang.&lt;/td&gt;&lt;/tr&gt;&lt;tr&gt;&lt;td style="vertical-align:top;padding:5px;"&gt;7&lt;/td&gt;&lt;td style="vertical-align:top;padding:5px;"&gt;Selemong se seng le se seng ka la 21 Hlakubele ke letsatsi la phomolo. Dikantoro le dikolo di a kwalwa.&lt;div style="line-height:0.75;color:transparent;"&gt;-&lt;/div&gt;Ke tsatsi la ho keteka ditokelo tsa botho. Ke tsatsi la ho keteka tekatekano.&lt;div style="line-height:0.75;color:transparent;"&gt;-&lt;/div&gt;Batho ba keteka le ho tlotla letsatsi lena ka tsela tse fapaneng.&lt;/td&gt;&lt;/tr&gt;&lt;tr&gt;&lt;td style="vertical-align:top;padding:5px;"&gt;8&lt;/td&gt;&lt;td style="vertical-align:top;padding:5px;"&gt;Bana bona ba ka keteka tsatsi lena ka ho bua ka ditokelo tsa bona jwalo ka batjha.&lt;div style="line-height:0.75;color:transparent;"&gt;-&lt;/div&gt;Ee, bana le bona ba na le ditokelo.&lt;div style="line-height:0.75;color:transparent;"&gt;-&lt;/div&gt;Ditokelo tsa bana ke tse ikgethileng bakeng sa bana ba ka tlase ho dilemo tse 18.&lt;/td&gt;&lt;/tr&gt;&lt;tr&gt;&lt;td style="vertical-align:top;padding:5px;"&gt;9&lt;/td&gt;&lt;td style="vertical-align:top;padding:5px;"&gt;Bana bohle ba na le ditokelo tse lekanang. Na o tseba ditokelo tsa hao?&lt;div style="line-height:0.75;color:transparent;"&gt;-&lt;/div&gt;&amp;#x201C;Tokelo ya ho hlokomelwa,&amp;#x201D; ho rialo Neo.&lt;div style="line-height:0.75;color:transparent;"&gt;-&lt;/div&gt;&amp;#x201C;Tokelo ya ho ba le lebitso!&amp;#x201D; Pule a hweletsa.&lt;div style="line-height:0.75;color:transparent;"&gt;-&lt;/div&gt;&amp;#x201C;Tokelo ya ho phela naheng ya heso kapa naheng enngwe le enngwe,&amp;#x201D; ho bua Thabo.&lt;/td&gt;&lt;/tr&gt;&lt;tr&gt;&lt;td style="vertical-align:top;padding:5px;"&gt;10&lt;/td&gt;&lt;td style="vertical-align:top;padding:5px;"&gt;&amp;#x201C;Tokela ya ho bolokeha,&amp;#x201D; Palesa a bua a le ka morao.&lt;div style="line-height:0.75;color:transparent;"&gt;-&lt;/div&gt;&amp;#x201C;Tokelo ya thuto,&amp;#x201D; ke Mokone yeo.&lt;div style="line-height:0.75;color:transparent;"&gt;-&lt;/div&gt;&amp;#x201C;Tokelo ya ho se utlwiswe bohloko kapa ho hlekefetswa,&amp;#x201D; ha qetella Suwe.&lt;/td&gt;&lt;/tr&gt;&lt;tr&gt;&lt;td style="vertical-align:top;padding:5px;"&gt;11&lt;/td&gt;&lt;td style="vertical-align:top;padding:5px;"&gt;Tseno ke tse ding tsa ditokelo tseo bana ba nang le tsona.&lt;div style="line-height:0.75;color:transparent;"&gt;-&lt;/div&gt;Re na le ditokelo hammoho le mesebetsi.&lt;div style="line-height:0.75;color:transparent;"&gt;-&lt;/div&gt;Re na le ditokelo le boikarabelo&lt;div style="line-height:0.75;color:transparent;"&gt;-&lt;/div&gt;Ke boikarabelo bofe boo bana ba nang le bona?&lt;div style="line-height:0.75;color:transparent;"&gt;-&lt;/div&gt;&amp;#x201C;Boikarabelo ba ho etsa mesebetsi ya ka ya ka lapeng,&amp;#x201D; Anna a araba.&lt;/td&gt;&lt;/tr&gt;&lt;tr&gt;&lt;td style="vertical-align:top;padding:5px;"&gt;12&lt;/td&gt;&lt;td style="vertical-align:top;padding:5px;"&gt;&amp;#x201C;Boikarabelo a ho hlokomela mmele le boko ba ka le ho ba le bophelo bo botle,&amp;#x201D; Pule a tlatseletsa.&lt;div style="line-height:0.75;color:transparent;"&gt;-&lt;/div&gt;&amp;#x201C;Mosebetsi wa ho etsa ho ba bang jwaloka ha re batla ba etse ho rona,&amp;#x201D; Popi a bolela.&lt;div style="line-height:0.75;color:transparent;"&gt;-&lt;/div&gt;&amp;#x201C;Boikarabelo ba ho sebetsa ka thata sekolong,&amp;#x201D; ke Nepo yeo.&lt;/td&gt;&lt;/tr&gt;&lt;tr&gt;&lt;td style="vertical-align:top;padding:5px;"&gt;13&lt;/td&gt;&lt;td style="vertical-align:top;padding:5px;"&gt;Lerato yena a re, &amp;#x201C;Boaikarabelo ba ho hlompha ditokelo tsa batho ba bang.&amp;#x201D;&lt;div style="line-height:0.75;color:transparent;"&gt;-&lt;/div&gt;E mong le e mong wa rona o na le boikarabelo ba ho hlompha ditokelo tsa batho ba bang.&lt;div style="line-height:0.75;color:transparent;"&gt;-&lt;/div&gt;Batho bohle ba a lekana.&lt;div style="line-height:0.75;color:transparent;"&gt;-&lt;/div&gt;Letsatsi la Ditokelo tsa Botho ke la tokoloho le tekatekano ya boh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Hobaneng ha letsatsi la 21 Hlakubele e le letsatsi la phomolo la setjhaba Aforika Borwa?&lt;/li&gt;&lt;li style="padding-bottom: 8px;"&gt;Ditokelo tsa botho ke eng?&lt;/li&gt;&lt;li style="padding-bottom: 8px;"&gt;Fana ka mehlala e meraro ya ditokelo tsa bana.&lt;/li&gt;&lt;li style="padding-bottom: 8px;"&gt;Batlisisa ka &lt;strong&gt;South African Bill of Rights&lt;/strong&gt; mme o etse lenane la ditok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Letsatsi la Pol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omme&lt;/li&gt;&lt;li style="padding-bottom: 8px;"&gt;Letsatsi la Basebetsi&lt;/li&gt;&lt;li style="padding-bottom: 8px;"&gt;Letsati la Ba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puo ya Xitsong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