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Charlotte Maxeke, activist her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story is about Charlotte Maxe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1901, she was the first Black South African woman to graduate with a university deg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harlotte Maxeke was an activist, an intellectual, and a religious l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storybook celebrates her life.&lt;/div&gt;&lt;/td&gt;&lt;/tr&gt;&lt;tr&gt;&lt;td style="vertical-align:top;padding:5px;"&gt;2&lt;/td&gt;&lt;td style="vertical-align:top;padding:5px;"&gt;Khanyisa and Nthuseng are walking home from school. It is a hot day in Johannesbu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pass the hospital, they decide to rest at a bus stop outside the ent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hospital is Charlotte Maxeke Academic Hospital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hanyisa asks her fri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Nthuseng replie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4&lt;/td&gt;&lt;td style="vertical-align:top;padding:5px;"&gt;A student is walking past as the girls are chatting. She is studying Health Sciences at the University of Witwaters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ays Busisiwe, the student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begins Busisiwe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exclaims Khanyis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continues Busisiwe.&lt;/td&gt;&lt;/tr&gt;&lt;tr&gt;&lt;td style="vertical-align:top;padding:5px;"&gt;6&lt;/td&gt;&lt;td style="vertical-align:top;padding:5px;"&gt;Busi s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says Busi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says Nthuseng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ays Khanyis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says Busisiw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 family moved to Kimberly, in the Northern C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he worked as a teacher and she sang with the African Jubilee Choir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harlotte travelled to England with the African Jubilee Choir. They performed for important audiences in London, and then went to tour America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harlotte got a scholarship to study at Wilberforce University in America. It was the first university set up by African Americans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ile studying, Charlotte became politically active. She went to wome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1&lt;/td&gt;&lt;td style="vertical-align:top;padding:5px;"&gt;s mov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he helped to organise protests against colonial laws, and was involved in workers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smiles Busi.&lt;/td&gt;&lt;/tr&gt;&lt;tr&gt;&lt;td style="vertical-align:top;padding:5px;"&gt;12&lt;/td&gt;&lt;td style="vertical-align:top;padding:5px;"&gt;Busisiwe conclu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says Khanyisa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says Nthuseng.&lt;/td&gt;&lt;/tr&gt;&lt;tr&gt;&lt;td style="vertical-align:top;padding:5px;"&gt;13&lt;/td&gt;&lt;td style="vertical-align:top;padding:5px;"&gt;Busisiwe agrees with the girls and then s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Charlotte, Dr Maxeke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ves Busisiw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Where was Charlotte born?&lt;/li&gt;&lt;li style="padding-bottom: 8px;"&gt;What school did she attend?&lt;/li&gt;&lt;li style="padding-bottom: 8px;"&gt;She sang for which choir?&lt;/li&gt;&lt;li style="padding-bottom: 8px;"&gt;What was the name of the hospital which is now named after her?&lt;/li&gt;&lt;li style="padding-bottom: 8px;"&gt;Who did Charlotte Makgomo Mannya marry?&lt;/li&gt;&lt;li style="padding-bottom: 8px;"&gt;Why is Charlotte Maxeke important in history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Books in this serie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This story was created and written in Setswana,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