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-lockdown yetikolwa&lt;/h2&gt;&lt;table style="border-collapse:collapse;border-size:0;"&gt;&lt;tr&gt;&lt;td style="vertical-align:top;padding:5px;"&gt;1&lt;/td&gt;&lt;td style="vertical-align:top;padding:5px;"&gt;Busiswe naBandile bajabule kakhulu.&lt;div style="line-height:0.75;color:transparent;"&gt;-&lt;/div&gt;Phela tikolwa tivaliwe ngenca ye-&lt;em&gt;lockdown&lt;/em&gt;!&lt;div style="line-height:0.75;color:transparent;"&gt;-&lt;/div&gt;Balangatelela kuba nesikhatsi emakhaya.&lt;/td&gt;&lt;/tr&gt;&lt;tr&gt;&lt;td style="vertical-align:top;padding:5px;"&gt;2&lt;/td&gt;&lt;td style="vertical-align:top;padding:5px;"&gt;Sekuphele emaviki lasihlanu kune-&lt;em&gt;lockdown&lt;/em&gt;, kantsi nenjabulo yaletelamani nayo seyiphelile.&lt;div style="line-height:0.75;color:transparent;"&gt;-&lt;/div&gt;&amp;#x201C;Ngiyatikhandla kute ngifundze nge-intanethi. Kepha maye kulukhuni!&amp;#x201D; kukhala Bandi.&lt;/td&gt;&lt;/tr&gt;&lt;tr&gt;&lt;td style="vertical-align:top;padding:5px;"&gt;3&lt;/td&gt;&lt;td style="vertical-align:top;padding:5px;"&gt;Busi uyavuma, &amp;#x201C;Sengikhumbule esikolweni mine.&amp;#x201D;&lt;div style="line-height:0.75;color:transparent;"&gt;-&lt;/div&gt;&amp;#x201C;Nyalo, sesifundza kumakilasi elicembu le-&lt;em&gt;WhatsApp&lt;/em&gt;, kuma-app ekufundza, nasetinhlelweni tekufundza letikuthelevishini!&amp;#x201D; kusho Bandi.&lt;/td&gt;&lt;/tr&gt;&lt;tr&gt;&lt;td style="vertical-align:top;padding:5px;"&gt;4&lt;/td&gt;&lt;td style="vertical-align:top;padding:5px;"&gt;Nakachubeka utsi, &amp;#x201C;Nyalo sikolwa sesidzinga kutsi umuntfu atimisele aphindze atikhandle nakakhulu.&amp;#x201D;&lt;div style="line-height:0.75;color:transparent;"&gt;-&lt;/div&gt;Busi utsi, &amp;#x201C;Sonkhe sikhatsi sekudzingeka sibe nemadatha kanye nenethiwekhi.&amp;#x201D;&lt;/td&gt;&lt;/tr&gt;&lt;tr&gt;&lt;td style="vertical-align:top;padding:5px;"&gt;5&lt;/td&gt;&lt;td style="vertical-align:top;padding:5px;"&gt;&amp;#x201C;Imindeni leminyenti iyehluleka kutsenga emadatha. Emakhikhi abhobokile,&amp;#x201D; kusho Bandi.&lt;div style="line-height:0.75;color:transparent;"&gt;-&lt;/div&gt;Busi ucabanga ngaBuhle naLuka, bangani bakhe.&lt;/td&gt;&lt;/tr&gt;&lt;tr&gt;&lt;td style="vertical-align:top;padding:5px;"&gt;6&lt;/td&gt;&lt;td style="vertical-align:top;padding:5px;"&gt;Busi utsi, &amp;#x201C;Labanye bantfwana basaludzinga luhlelo lwekudla lwasetikolweni.&amp;#x201D;&lt;div style="line-height:0.75;color:transparent;"&gt;-&lt;/div&gt;Akhatsatekile uyatibuta, &amp;#x201C;Batali babo batawukhona yini kubatsengela kudla lokwenele?&amp;#x201D;&lt;/td&gt;&lt;/tr&gt;&lt;tr&gt;&lt;td style="vertical-align:top;padding:5px;"&gt;7&lt;/td&gt;&lt;td style="vertical-align:top;padding:5px;"&gt;Bandi utsi, &amp;#x201C;Ekhaya tsine sinenhlanhla. Lolubhubhane lusengakasilimati kangako ngekwetimali.&amp;#x201D;&lt;div style="line-height:0.75;color:transparent;"&gt;-&lt;/div&gt;&amp;#x201C;Ngiyabakhumbula mbamba bangani bami,&amp;#x201D; kubalisa Busi.&lt;/td&gt;&lt;/tr&gt;&lt;tr&gt;&lt;td style="vertical-align:top;padding:5px;"&gt;8&lt;/td&gt;&lt;td style="vertical-align:top;padding:5px;"&gt;Uchubeka utsi, &amp;#x201C;Ngihlale ngibafonela, kepha akufanani. Ngiyakutsandza kudlala nabo.&amp;#x201D;&lt;/td&gt;&lt;/tr&gt;&lt;tr&gt;&lt;td style="vertical-align:top;padding:5px;"&gt;9&lt;/td&gt;&lt;td style="vertical-align:top;padding:5px;"&gt;Bandi uyabala, &amp;#x201C;Ngikhumbula kuba sesikolweni, bothishela, kufundza tintfo letinsha nekuba nebangani bami.&amp;#x201D;&lt;div style="line-height:0.75;color:transparent;"&gt;-&lt;/div&gt;Make ungena ekamelweni labo.&lt;/td&gt;&lt;/tr&gt;&lt;tr&gt;&lt;td style="vertical-align:top;padding:5px;"&gt;10&lt;/td&gt;&lt;td style="vertical-align:top;padding:5px;"&gt;&amp;#x201C;Mantfombatane, ngisandza kuva umbiko emsakatweni wekutsi tikolwa tiyavulwa evikini lelitako,&amp;#x201D; Make uyamoyitela.&lt;div style="line-height:0.75;color:transparent;"&gt;-&lt;/div&gt;Busisiwe naBandile bajabula kakhulu!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Bhala inchazelo yanankha emagama: &amp;#x2018;kubhoboka kwemakhikhi, &amp;#x2018;kufundza nge-intanethi&amp;#x2019;, &amp;#x2018;luhlelo lwekondliwa&amp;#x2019;.&lt;/li&gt;&lt;li style="padding-bottom: 8px;"&gt;Letelamani tiyijabulele yini i-&lt;em&gt;lockdown&lt;/em&gt;? Chaza imphendvulo yakho.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cwadzi yetindzaba isekelwe embikweni wesiteshi semsakato lokutsiwa yi-RX. I-RX Radio siteshi semsakato sebantfwana lesiku-intanethi, lesisungulwe saphindze sakhelwa bantf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-RX Radio isakatela e-Red Cross War Memorial Children's Hospit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-RX Radio isita bantfwana bacoce ngetintfo letibalulekile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 Vakashela i-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