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ubhekana neCovid&lt;/h2&gt;&lt;table style="border-collapse:collapse;border-size:0;"&gt;&lt;tr&gt;&lt;td style="vertical-align:top;padding:5px;"&gt;1&lt;/td&gt;&lt;td style="vertical-align:top;padding:5px;"&gt;Tikolwa tavalwa ngesizatfu se-&lt;em&gt;Lockdown&lt;/em&gt; yavelonkhe. I-&lt;em&gt;Lockdown&lt;/em&gt; beyentelwe kunciphisa kusakateka ngekushesha kwe&lt;em&gt;Covid-19&lt;/em&gt;.&lt;div style="line-height:0.75;color:transparent;"&gt;-&lt;/div&gt;Tikolwa tiphindze tavulwa evikini lelengcile. Kepha labanye bafundzi basahleti emakhaya.&lt;div style="line-height:0.75;color:transparent;"&gt;-&lt;/div&gt;Esikolweni Semabanga Laphansi eMaxeke, sesikhatsi sesifundvo seMakhono Ekuphila.&lt;/td&gt;&lt;/tr&gt;&lt;tr&gt;&lt;td style="vertical-align:top;padding:5px;"&gt;2&lt;/td&gt;&lt;td style="vertical-align:top;padding:5px;"&gt;Thishela Piti ufuna kuva kutsi bantfwana babhekene njani ne-&lt;em&gt;lockdown&lt;/em&gt;.&lt;div style="line-height:0.75;color:transparent;"&gt;-&lt;/div&gt;&amp;#x201C;Ngitsandza kuva loko lokwentekile kini ngesikhatsi se-&lt;em&gt;Lockdown&lt;/em&gt;,&amp;#x201D; akhuluma nebantfwana ekilasini.&lt;div style="line-height:0.75;color:transparent;"&gt;-&lt;/div&gt;Sello uyacala, &amp;#x201C;Babe wami ukholelwa kutsi wonkhe umuntfu kufanele abe neluhlelo lalulandzelako.&amp;#x201D;&lt;/td&gt;&lt;/tr&gt;&lt;tr&gt;&lt;td style="vertical-align:top;padding:5px;"&gt;3&lt;/td&gt;&lt;td style="vertical-align:top;padding:5px;"&gt;&amp;#x201C;Ngesizatfu saloko, bekasivusa onkhe malanga ekuseni kusukela ngeMsombuluko kuya ngaLesihlanu, bese atsi asente intfo lezuzisako kusukela ngensimbi ye-8 ekuseni kute kube insimbi ye-2 ntsambama,&amp;#x201D; kusho Sello.&lt;div style="line-height:0.75;color:transparent;"&gt;-&lt;/div&gt;Munya uyabuta, &amp;#x201C;Kusho kutsini kutsi, &amp;#x2018;intfo lezuzisako&amp;#x2019;?&amp;#x201D;&lt;div style="line-height:0.75;color:transparent;"&gt;-&lt;/div&gt;&amp;#x201C;Kusho kwenta intfo lelusito naleyakhako,&amp;#x201D; kuphendvula Sello.&lt;/td&gt;&lt;/tr&gt;&lt;tr&gt;&lt;td style="vertical-align:top;padding:5px;"&gt;4&lt;/td&gt;&lt;td style="vertical-align:top;padding:5px;"&gt;&amp;#x201C;Yebo Sello, ucinisile,&amp;#x201D; kusho Thishela Piti.&lt;div style="line-height:0.75;color:transparent;"&gt;-&lt;/div&gt;Dzadzewabo Sello Neo uyengeta, &amp;#x201C;Babe wetfu bekacinisekisa kutsi i-&lt;em&gt;Lockdown&lt;/em&gt; iyafanana nekuba sesikolweni!&amp;#x201D;&lt;div style="line-height:0.75;color:transparent;"&gt;-&lt;/div&gt;Neo utsi, &amp;#x201C;Intfo lengiyijabulele kakhulu ngesikhatsi se-&lt;em&gt;Lockdown&lt;/em&gt; kutsi besikwati kwenta tintfo letinyenti njengemndeni.&amp;#x201D;&lt;/td&gt;&lt;/tr&gt;&lt;tr&gt;&lt;td style="vertical-align:top;padding:5px;"&gt;5&lt;/td&gt;&lt;td style="vertical-align:top;padding:5px;"&gt;Munya utsi, &amp;#x201C;Ngicabanga kutsi ngisisebentise kahle sikhatsi sami. Bengitadisha Tibalo ngobe ngifuna kutfutfukisa emamaki ami.&lt;div style="line-height:0.75;color:transparent;"&gt;-&lt;/div&gt;Bengibukela emabhayisikobho futsi ngidlale imidlalo ngaphandle kute ngitijabulise. Bengiphindze ngifundze kute ngitigcine ngimatasatasa.&lt;div style="line-height:0.75;color:transparent;"&gt;-&lt;/div&gt;Bengijima futsi kute ngitigcine ngingumcemane.&amp;#x201D;&lt;/td&gt;&lt;/tr&gt;&lt;tr&gt;&lt;td style="vertical-align:top;padding:5px;"&gt;6&lt;/td&gt;&lt;td style="vertical-align:top;padding:5px;"&gt;Basani utsi, &amp;#x201C;Endzabeni ye-&lt;em&gt;Lockdown&lt;/em&gt;, ngicabanga kutsi kube nalokuhle nalokubi ngayo.&amp;#x201D;&lt;div style="line-height:0.75;color:transparent;"&gt;-&lt;/div&gt;&amp;#x201C;Lokuhle kube kutsi ngibe nesikhatsi sekuphumula, futsi ngacitsa sikhatsi lesinyenti nemndeni wami. Ngisebentise lesikhatsi kute ngifundze tincwadzi futsi ngibuyekete umsebenti wami wesikolwa,&amp;#x201D; achaza.&lt;/td&gt;&lt;/tr&gt;&lt;tr&gt;&lt;td style="vertical-align:top;padding:5px;"&gt;7&lt;/td&gt;&lt;td style="vertical-align:top;padding:5px;"&gt;Wachubeka, &amp;#x201C;Bengikhatsatekile ngekutsi labo labasenta emakhaya ebantfu bebatayitfola yini imiholo yabo.&lt;div style="line-height:0.75;color:transparent;"&gt;-&lt;/div&gt;Bengikhatsateke ngemndeni wami nangebantfu labachubeka bephula umtsetfo.&amp;#x201D;&lt;div style="line-height:0.75;color:transparent;"&gt;-&lt;/div&gt;Thishela Piti uvuma ngenhloko. Uyati kutsi ngesikhatsi se-&lt;em&gt;Lockdown&lt;/em&gt; bekulula kutiva ungaciniseki futsi ukhatsatekile.&lt;/td&gt;&lt;/tr&gt;&lt;tr&gt;&lt;td style="vertical-align:top;padding:5px;"&gt;8&lt;/td&gt;&lt;td style="vertical-align:top;padding:5px;"&gt;Yash utsi, &amp;#x201C;Ekhaya kitsi, sibantfu labasitfupha. Ngisho ngiwutsandza kakhulu umndeni wakitsi, kepha kuhlale nawo njalo bekungenta ngidzinwe.&lt;div style="line-height:0.75;color:transparent;"&gt;-&lt;/div&gt;Kute alungise lenkinga, make wasitsengela umdlalo lokutsiwa yi-&lt;em&gt;Monopoly&lt;/em&gt;. Bengiwutsandza kakhulu ngalesikhatsi ngisemncane.&amp;#x201D;&lt;/td&gt;&lt;/tr&gt;&lt;tr&gt;&lt;td style="vertical-align:top;padding:5px;"&gt;9&lt;/td&gt;&lt;td style="vertical-align:top;padding:5px;"&gt;Yash uyaphetsa, &amp;#x201C;Ngiyidlale kakhulu i-&lt;em&gt;Monopoly&lt;/em&gt; kulamaviki lengcile ngize ngacala kucabanga ngekutsi nasengimdzala ngente umsebenti wekutsengisa tindlu!&amp;#x201D;&lt;div style="line-height:0.75;color:transparent;"&gt;-&lt;/div&gt;Amanda uyahleka bese utsi, &amp;#x201C;Mine intfo lebengiyenta ngesikhatsi se-&lt;em&gt;Lockdown&lt;/em&gt; kupheka nekubhaka. Kepha bengikhumbula kakhulu esikolweni!&amp;#x201D;&lt;div style="line-height:0.75;color:transparent;"&gt;-&lt;/div&gt;Bafundzi labanyenti bayavuma.&lt;/td&gt;&lt;/tr&gt;&lt;tr&gt;&lt;td style="vertical-align:top;padding:5px;"&gt;10&lt;/td&gt;&lt;td style="vertical-align:top;padding:5px;"&gt;Thishela Piti utsi, &amp;#x201C;Kuyasita kukhuluma nemuntfu lesimetsembako simtjele indlela lesitiva ngayo.&lt;div style="line-height:0.75;color:transparent;"&gt;-&lt;/div&gt;Namuhla ngive emacebo lamahle ekubhekana nekuphila nakuvela bumatima.&lt;div style="line-height:0.75;color:transparent;"&gt;-&lt;/div&gt;Asiphindze sicoce ngalendzaba kusasa,&amp;#x201D; kusho Thishela Piti njengobe kukhala insimbi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Bhala inchazelo yalamagama: kubhekana, bumatima, kukhatsateka, luhlelo.&lt;/li&gt;&lt;li style="padding-bottom: 8px;"&gt;Bhala emagama laphikisana nalamagama.&lt;/li&gt;&lt;li style="padding-bottom: 8px;"&gt;Chaza lihlaya lelishiwo nguYash.&lt;/li&gt;&lt;li style="padding-bottom: 8px;"&gt;Nguwaphi emacebo lamatsatfu ekubhekana nekuphila nakuvela bumatima?&lt;/li&gt;&lt;li style="padding-bottom: 8px;"&gt;Uyavumelana yini nalokushiwo nguBasani? Chaza imphendvulo yakho.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 yetindzaba isekelwe embikweni wesiteshi semsakato lokutsiwa yi-RX. I-RX Radio siteshi semsakato sebantfwana lesiku-intanethi, lesisungulwe saphindze sakhelwa bantf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-RX Radio isakatela e-Red Cross War Memorial Children's Hospit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-RX Radio isita bantfwana bacoce ngetintfo letibalulekile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