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mngani ongathembekiko&lt;/h2&gt;&lt;table style="border-collapse:collapse;border-size:0;"&gt;&lt;tr&gt;&lt;td style="vertical-align:top;padding:5px;"&gt;1&lt;/td&gt;&lt;td style="vertical-align:top;padding:5px;"&gt;Kade, inyoka nesirhwerhwe kwaba bangani abakhulu.&lt;div style="line-height:0.75;color:transparent;"&gt;-&lt;/div&gt;Bebabangani abazwanako bayirhara nomncamo.&lt;/td&gt;&lt;/tr&gt;&lt;tr&gt;&lt;td style="vertical-align:top;padding:5px;"&gt;2&lt;/td&gt;&lt;td style="vertical-align:top;padding:5px;"&gt;Ngelinye ilanga usiRhwerhwe wathi kuNyoka, &amp;#x201C;Mngani, kungaba njani nange singakhamba siyokubamba ubutjhontjhwana obunonileko obuphaphako?&amp;#x201D;&lt;div style="line-height:0.75;color:transparent;"&gt;-&lt;/div&gt;Inyoka yavuma ukukhamba nosiRhwerhwe.&lt;/td&gt;&lt;/tr&gt;&lt;tr&gt;&lt;td style="vertical-align:top;padding:5px;"&gt;3&lt;/td&gt;&lt;td style="vertical-align:top;padding:5px;"&gt;Abangani babamba ubutjhontjhwana obuphaphako babufaka emgodleni omkhulu.&lt;div style="line-height:0.75;color:transparent;"&gt;-&lt;/div&gt;UsiRhwerhwe wabamba obunengi begodu wathaba khulu.&lt;/td&gt;&lt;/tr&gt;&lt;tr&gt;&lt;td style="vertical-align:top;padding:5px;"&gt;4&lt;/td&gt;&lt;td style="vertical-align:top;padding:5px;"&gt;Nasele baya ekhaya usiRhwerhwe banoNyoka bahlangana newoma lobubhibhi.&lt;div style="line-height:0.75;color:transparent;"&gt;-&lt;/div&gt;Ububhibhi bebuzizitha zabo.&lt;/td&gt;&lt;/tr&gt;&lt;tr&gt;&lt;td style="vertical-align:top;padding:5px;"&gt;5&lt;/td&gt;&lt;td style="vertical-align:top;padding:5px;"&gt;UNyoka walila wathi, &amp;#x201C;Mngani siyasahlelwa! Nange siloba lokhu esinakho ngesikhwameni, angeze saba nento esizoyidla ebusuku!&amp;#x201D;&lt;/td&gt;&lt;/tr&gt;&lt;tr&gt;&lt;td style="vertical-align:top;padding:5px;"&gt;6&lt;/td&gt;&lt;td style="vertical-align:top;padding:5px;"&gt;UsiRhwerhwe watjhatjhawula ububhibhi, &amp;#x201C;Sukani endleleni nina, nakungasinjalo omunye wenu uzakuba ngungazimbi.&amp;#x201D;&lt;div style="line-height:0.75;color:transparent;"&gt;-&lt;/div&gt;Ububhibhi babona ukobana okungcono kusuka bubaleke!&lt;/td&gt;&lt;/tr&gt;&lt;tr&gt;&lt;td style="vertical-align:top;padding:5px;"&gt;7&lt;/td&gt;&lt;td style="vertical-align:top;padding:5px;"&gt;UsiRhwerhwe wamema uNyoka ukobana azokudla naye ukudla kwantambam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tjho usiRhwerhwe ngokuzikhakhazisa.&lt;div style="line-height:0.75;color:transparent;"&gt;-&lt;/div&gt;Abangani baragela phambili nokukhuluma lokha unakwakhe lakaRhwerhwe nakapheka ukudla kwentambama.&lt;/td&gt;&lt;/tr&gt;&lt;tr&gt;&lt;td style="vertical-align:top;padding:5px;"&gt;8&lt;/td&gt;&lt;td style="vertical-align:top;padding:5px;"&gt;Msinyaza ukudla besele kulungile.&lt;div style="line-height:0.75;color:transparent;"&gt;-&lt;/div&gt;Abangani bahlamba nabaqedako bakhamba bayokuhlala etafuleni.&lt;/td&gt;&lt;/tr&gt;&lt;tr&gt;&lt;td style="vertical-align:top;padding:5px;"&gt;9&lt;/td&gt;&lt;td style="vertical-align:top;padding:5px;"&gt;Msinyazana, usiRhwerhwe wakhomba epleyidini lakhe wathi, &amp;#x201C;Ukudla kwakaNyoka kunengi khulu kunekwami!&amp;#x201D;&lt;/td&gt;&lt;/tr&gt;&lt;tr&gt;&lt;td style="vertical-align:top;padding:5px;"&gt;10&lt;/td&gt;&lt;td style="vertical-align:top;padding:5px;"&gt;UNyoka waphendula wathi, &amp;#x201C;Awa kuhlekuhle ukudla kwakho ngikho okukhulu kunekwami!&amp;#x201D;&lt;div style="line-height:0.75;color:transparent;"&gt;-&lt;/div&gt;UsiRhwerhwe wadla ukudla kwakhe kwantambama, kodwana uNyoka beyizwe ubuhlungu akhange isafuna ukudla.&lt;/td&gt;&lt;/tr&gt;&lt;tr&gt;&lt;td style="vertical-align:top;padding:5px;"&gt;11&lt;/td&gt;&lt;td style="vertical-align:top;padding:5px;"&gt;Ekugcineni, usiRhwerhwe wathi kuNyoka, &amp;#x201C;Nangabe uzokuthuka ukudla okuphekwe mkami, kufanele uphume ukhambe kwami.&amp;#x201D;&lt;/td&gt;&lt;/tr&gt;&lt;tr&gt;&lt;td style="vertical-align:top;padding:5px;"&gt;12&lt;/td&gt;&lt;td style="vertical-align:top;padding:5px;"&gt;Kwaba kuphela kobungani obuhle.&lt;div style="line-height:0.75;color:transparent;"&gt;-&lt;/div&gt;Soloko kwalokho, iinrhwerhwe neenyoka akhange zisaba bangani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