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Khudu mogaka&lt;/h2&gt;&lt;table style="border-collapse:collapse;border-size:0;"&gt;&lt;tr&gt;&lt;td style="vertical-align:top;padding:5px;"&gt;1&lt;/td&gt;&lt;td style="vertical-align:top;padding:5px;"&gt;Bogologolotala, diphologolo tsa naga di ne tsa tlhoka metsi.&lt;div style="line-height:0.75;color:transparent;"&gt;-&lt;/div&gt;Di ne di lebelela gotlhe mme go sena sepe.&lt;/td&gt;&lt;/tr&gt;&lt;tr&gt;&lt;td style="vertical-align:top;padding:5px;"&gt;2&lt;/td&gt;&lt;td style="vertical-align:top;padding:5px;"&gt;Di ne tsa kopana go rarabolola bothata jwa tsona. Diphologolo tsotlhe di ne tsa tsenela kopano kwa ntle ga Phokojwe.&lt;div style="line-height:0.75;color:transparent;"&gt;-&lt;/div&gt;Phokojwe a re, &amp;#x201C;Nka tsenela kopano jang le khudu e e nkgang?&amp;#x201D;&lt;div style="line-height:0.75;color:transparent;"&gt;-&lt;/div&gt;Se, se ne sa galefisa diphologolo tse dingwe.&lt;/td&gt;&lt;/tr&gt;&lt;tr&gt;&lt;td style="vertical-align:top;padding:5px;"&gt;3&lt;/td&gt;&lt;td style="vertical-align:top;padding:5px;"&gt;Kwa kopanong, diphologolo tsa dumalana ka go epa sediba.&lt;div style="line-height:0.75;color:transparent;"&gt;-&lt;/div&gt;Tshepe, moetapele a re, &amp;#x201C;Sediba sa rona se tla nna boteng le bophara. Fa se tletse, re ka se tlhoke metsi gape.&amp;#x201D;&lt;/td&gt;&lt;/tr&gt;&lt;tr&gt;&lt;td style="vertical-align:top;padding:5px;"&gt;4&lt;/td&gt;&lt;td style="vertical-align:top;padding:5px;"&gt;Di ne di opela mme di bina fa di ntse di epa sediba ka go neeletsana.&lt;br /&gt; Bofelong, metsi a phunyega mme a tlatsa sediba.&lt;div style="line-height:0.75;color:transparent;"&gt;-&lt;/div&gt;Di ne di itumetse. Di ne di ise di nne le tatso ya metsi a a botshe a le monate go tshwana le a.&lt;/td&gt;&lt;/tr&gt;&lt;tr&gt;&lt;td style="vertical-align:top;padding:5px;"&gt;5&lt;/td&gt;&lt;td style="vertical-align:top;padding:5px;"&gt;Jaanong, letsatsi lengwe, diphologolo tsa lemoga fa mongwe a tlatsa metsi a tsona leswe.&lt;div style="line-height:0.75;color:transparent;"&gt;-&lt;/div&gt;Tsa refosana ka go disa sediba.&lt;/td&gt;&lt;/tr&gt;&lt;tr&gt;&lt;td style="vertical-align:top;padding:5px;"&gt;6&lt;/td&gt;&lt;td style="vertical-align:top;padding:5px;"&gt;E rile fa Mmutla a le mo tirong a disitse sediba, Phokojwe a tlhaga a tshwere kgati.&lt;div style="line-height:0.75;color:transparent;"&gt;-&lt;/div&gt;&amp;#x201C;O batla eng fa?&amp;#x201D; ga botsa Phokojwe.&lt;div style="line-height:0.75;color:transparent;"&gt;-&lt;/div&gt;&amp;#x201C;Ke disitse metsi a rona,&amp;#x201D; ga araba Mmutla.&lt;/td&gt;&lt;/tr&gt;&lt;tr&gt;&lt;td style="vertical-align:top;padding:5px;"&gt;7&lt;/td&gt;&lt;td style="vertical-align:top;padding:5px;"&gt;Phokojwe a kopa Mmutla gore a tshameke le ena. Ba refosana ka go gokelana.&lt;div style="line-height:0.75;color:transparent;"&gt;-&lt;/div&gt;Motshameko o ne o tsenyeletsa go tswala matlho, fa o gokelelwa mo kgating, go balelelwa go fitlha ka sekete mme o bule matlho.&lt;div style="line-height:0.75;color:transparent;"&gt;-&lt;/div&gt;Mmutla a dumela.&lt;/td&gt;&lt;/tr&gt;&lt;tr&gt;&lt;td style="vertical-align:top;padding:5px;"&gt;8&lt;/td&gt;&lt;td style="vertical-align:top;padding:5px;"&gt;Mmutla a gokelela Phokojwe, yo o neng a bala go fitlha ka sekete. Mmutla a mo golola.&lt;div style="line-height:0.75;color:transparent;"&gt;-&lt;/div&gt;Jaanong, Phokojwe a gokelela Mmutla, yo o neng a tswetse matlho mme a simolola go bala.&lt;div style="line-height:0.75;color:transparent;"&gt;-&lt;/div&gt;Phokojwe a nwa go tswa mo sedibeng, a thuma Morago ga moo, Phokojwe a gelela metsi a tsamaya.&lt;/td&gt;&lt;/tr&gt;&lt;tr&gt;&lt;td style="vertical-align:top;padding:5px;"&gt;9&lt;/td&gt;&lt;td style="vertical-align:top;padding:5px;"&gt;Mmutla a fetsa go bala go fitlha go sekete mme a bula matlho.&lt;div style="line-height:0.75;color:transparent;"&gt;-&lt;/div&gt;Phokojwe o ne a timeletse, a sa bonwe.&lt;div style="line-height:0.75;color:transparent;"&gt;-&lt;/div&gt;Mmutla a goeletsa diphologolo tse dingwe gore di tle go mmofolola.&lt;/td&gt;&lt;/tr&gt;&lt;tr&gt;&lt;td style="vertical-align:top;padding:5px;"&gt;10&lt;/td&gt;&lt;td style="vertical-align:top;padding:5px;"&gt;Diphologolo di ne tsa tswelela ka go refosana ka go disa sediba, mme tsotlhe tsa palelwa ke go tshwara Phokojwe.&lt;div style="line-height:0.75;color:transparent;"&gt;-&lt;/div&gt;Khudu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a nagana tse dingwe. Khudu a thobuela mo sedibeng a emela Phokojwe.&lt;/td&gt;&lt;/tr&gt;&lt;tr&gt;&lt;td style="vertical-align:top;padding:5px;"&gt;11&lt;/td&gt;&lt;td style="vertical-align:top;padding:5px;"&gt;Fa Phokojwe a fitlha, a nagana, &amp;#x201C;Ga go ope fa!&amp;#x201D;&lt;div style="line-height:0.75;color:transparent;"&gt;-&lt;/div&gt;Fa a ntse a nwa a utlwa a lomiwa mo nkong. Jaanong, a gogelwa kwa tlase ga metsi!&lt;div style="line-height:0.75;color:transparent;"&gt;-&lt;/div&gt;Phokojwe o ne a leka go tswela kwa ntle, fela Khudu a mo tshwarelela. &amp;#x201C;Tlayang, ke mo tshwere!&amp;#x201D; ga goeletsa Khudu.&lt;/td&gt;&lt;/tr&gt;&lt;tr&gt;&lt;td style="vertical-align:top;padding:5px;"&gt;12&lt;/td&gt;&lt;td style="vertical-align:top;padding:5px;"&gt;Diphologolo tsa fitlha tsa bofelela Phokojwe. Khudu a re go Phokojw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Diphologolo tsotlhe tsa tlotlomatsa Khudu gore ke mogaka wa tsona.&lt;div style="line-height:0.75;color:transparent;"&gt;-&lt;/div&gt;Go tloga letsatsi leo, tsa itumelela go nwa metsi a a phepa kwa ntle ga go tshwenngw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