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Yebo neZim&lt;/h2&gt;&lt;table style="border-collapse:collapse;border-size:0;"&gt;&lt;tr&gt;&lt;td style="vertical-align:top;padding:5px;"&gt;1&lt;/td&gt;&lt;td style="vertical-align:top;padding:5px;"&gt;Kwindawo evame ngamahlathi hekuphila uYebo umntwani oyedwa nabazali bakhe.&lt;br&gt;&lt;br&gt;Phakathi nalapho hekukhona uZim-Zim.&lt;br&gt;&lt;br&gt;UZim-zim wayedume ngokudla abantwana.&lt;/td&gt;&lt;/tr&gt;&lt;tr&gt;&lt;td style="vertical-align:top;padding:5px;"&gt;2&lt;/td&gt;&lt;td style="vertical-align:top;padding:5px;"&gt;USikwebu hengumntu owayezingela. Ubethi mesekude kufitshi amemeze umntak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UYebo atsho kumamak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UZim-zim uye waqaphela ngokutshetsha nje ukuthi mangabe uSikwebu ebuya, uye amemeze umntakhe.&lt;/td&gt;&lt;/tr&gt;&lt;tr&gt;&lt;td style="vertical-align:top;padding:5px;"&gt;3&lt;/td&gt;&lt;td style="vertical-align:top;padding:5px;"&gt;Ngobo busuku, uZim-zim wazama ukuzenza uSikwebu wamem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Wazimamela weva ukuthi eli akusilona izwi likaSikweb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cinga.&lt;/td&gt;&lt;/tr&gt;&lt;tr&gt;&lt;td style="vertical-align:top;padding:5px;"&gt;4&lt;/td&gt;&lt;td style="vertical-align:top;padding:5px;"&gt;UZim-Zim uye wavakatshela enye indoda eligqirha waze waxoxa nay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yamcebisa.&lt;/td&gt;&lt;/tr&gt;&lt;tr&gt;&lt;td style="vertical-align:top;padding:5px;"&gt;5&lt;/td&gt;&lt;td style="vertical-align:top;padding:5px;"&gt;Wenza njalo uZim-zim, nefika endaweni ahlala kuyo ukutshisa igawula waliginya wabuye waphinda wamemez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Ncaa akusozwi likaSikwebu elo awayeliva. Waqapheleka ukuthi izwi heliselikhulu.&lt;/td&gt;&lt;/tr&gt;&lt;tr&gt;&lt;td style="vertical-align:top;padding:5px;"&gt;6&lt;/td&gt;&lt;td style="vertical-align:top;padding:5px;"&gt;UZim-zim wabuya waphindela kweya ndoda hezeye kuyo edidekile futhi wafika nj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Emveni koko wahamba UZim-Zim webuyela endaweni yakhe esehlathini. Waze wenza njalo ebonakala ezithembile.&lt;br&gt;&lt;br&gt;Ngojwaca waya endaweni leyo eyozenza utata uSikwebu. Wafika wamem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Kule gemu izwi lakhe lavesane lafana nelika Sikwebu.&lt;br&gt;&lt;br&gt;Waphuthuma nayefika kanti asingoyise.&lt;/td&gt;&lt;/tr&gt;&lt;tr&gt;&lt;td style="vertical-align:top;padding:5px;"&gt;8&lt;/td&gt;&lt;td style="vertical-align:top;padding:5px;"&gt;UYebo wabona kade ukuba wenze iphutha!&lt;br&gt;&lt;br&gt;Wazama ukubaleka, lavele lamjara lamgola laphindela naye kwintsunguzi zamahlathi.&lt;/td&gt;&lt;/tr&gt;&lt;tr&gt;&lt;td style="vertical-align:top;padding:5px;"&gt;9&lt;/td&gt;&lt;td style="vertical-align:top;padding:5px;"&gt;Kuthe kungemizuzwana mingaphi, waqhamka uSikwebu wamemez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Kodwa okothusayo ukuthi zange abonakale uYebo. Umamakhe w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Bavele babona ukuthi kubi, umntabo uthathwe ngu Zim-zim.&lt;/td&gt;&lt;/tr&gt;&lt;tr&gt;&lt;td style="vertical-align:top;padding:5px;"&gt;10&lt;/td&gt;&lt;td style="vertical-align:top;padding:5px;"&gt;Wathatha induku yakhe waqonda ngqo ehlathini.&lt;br&gt;&lt;br&gt;Kungekudala, wambona nango uZim-zim elele eceleni komfula enesisu esikhulu, nesaka ecakwakhe.&lt;/td&gt;&lt;/tr&gt;&lt;tr&gt;&lt;td style="vertical-align:top;padding:5px;"&gt;11&lt;/td&gt;&lt;td style="vertical-align:top;padding:5px;"&gt;Watsho ke wajikeleza ebhijela amajiko-jiko endlela ezama ukuthi ade afike ngakuye.&lt;br&gt;&lt;br&gt;Wakusondela, nango embetha ngenduku.&lt;br&gt;&lt;br&gt;Othuka uZim-zim wabaleka, kude.&lt;br&gt;&lt;br&gt;USikwebu wakhulula isaka wakhupha umntake esaphila.&lt;/td&gt;&lt;/tr&gt;&lt;tr&gt;&lt;td style="vertical-align:top;padding:5px;"&gt;12&lt;/td&gt;&lt;td style="vertical-align:top;padding:5px;"&gt;USikwebu wayegcobile waza wamgona umntakhe.&lt;br&gt;&lt;br&gt;Kwaba mnandi kakhulu kuYebo ukubuye ahlangane noyise, iqhawe lakhe elimsindise kuZim-zim.&lt;br&gt;&lt;br&gt;Babuyela ekhaya begcob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