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Poelan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 Aforika-Borwa Letsatsi la 16 Sedimonthole ke letsatsi la boikhutso la botlhe.&lt;br&gt;&lt;br&gt;Buka e e bua ka Letsatsi la Poelano.&lt;br&gt;&lt;br&gt;O tlile go utlwa ka hisitori ya lona, le gore goreng le le botlhokwa.&lt;/div&gt;&lt;/td&gt;&lt;/tr&gt;&lt;tr&gt;&lt;td style="vertical-align:top;padding:5px;"&gt;2&lt;/td&gt;&lt;td style="vertical-align:top;padding:5px;"&gt;Rremogolo o bogetse Letsatsi la Poelano mo thelebi&amp;#x161;eneng kwa lapeng.&lt;div style="line-height:0.75;color:transparent;"&gt;-&lt;/div&gt;&amp;#x201C;Rremogolo, &lt;em&gt;Umkhonto we Sizwe&lt;/em&gt; (MK) ke eng?&amp;#x201D; Gone poelano ke eng?&amp;#x201D; ga botsa Puseletso.&lt;div style="line-height:0.75;color:transparent;"&gt;-&lt;/div&gt;&amp;#x201C;O botsa dipotso di le dintsi ka nako e le nngwe. Reetsa, ke go rute!&amp;#x201D; ga bua rremogolo.&lt;/td&gt;&lt;/tr&gt;&lt;tr&gt;&lt;td style="vertical-align:top;padding:5px;"&gt;3&lt;/td&gt;&lt;td style="vertical-align:top;padding:5px;"&gt;&lt;em&gt;MK&lt;/em&gt; e ne e le batlhabani ba &lt;em&gt;ANC.&lt;/em&gt; Ba ne ba lwantsha puso ya tlhaolele. Tlhaolele e ne e kgetholola batho Bantsho,&amp;#x201D;ga tlhalosa rremogolo.&lt;div style="line-height:0.75;color:transparent;"&gt;-&lt;/div&gt;Gompieno batho ba itumetse ka gonne ke letsatsi la tshwarelano le poelano,&amp;#x201D; a bua.&lt;/td&gt;&lt;/tr&gt;&lt;tr&gt;&lt;td style="vertical-align:top;padding:5px;"&gt;4&lt;/td&gt;&lt;td style="vertical-align:top;padding:5px;"&gt;&amp;#x201C;A o gakologelwa fa o ne o sa buisane le Dikeledi beke yotlhe?&amp;#x201D; Ga botsa rremogolo.&lt;div style="line-height:0.75;color:transparent;"&gt;-&lt;/div&gt;Puseletso a koma ka tlhogo.&lt;div style="line-height:0.75;color:transparent;"&gt;-&lt;/div&gt;&amp;#x201C;Ka bonya lo ne lwa nna ditsala gape?&amp;#x201D;&lt;div style="line-height:0.75;color:transparent;"&gt;-&lt;/div&gt;Puseletso a koma gape ka tlhogo.&lt;div style="line-height:0.75;color:transparent;"&gt;-&lt;/div&gt;&amp;#x201C;Seo ke sona maitshwarelano le poelano,&amp;#x201D;ga nyenya rremogolo.&lt;/td&gt;&lt;/tr&gt;&lt;tr&gt;&lt;td style="vertical-align:top;padding:5px;"&gt;5&lt;/td&gt;&lt;td style="vertical-align:top;padding:5px;"&gt;&amp;#x201C;Letsatsi la 16 Sedimonthole ke letsatsi la maitshwarelano le poelano,&amp;#x201D; rremogolo a tswelela pele.&lt;div style="line-height:0.75;color:transparent;"&gt;-&lt;/div&gt;&amp;#x201C;Letsatsi le, le na le hisetori e telele. Kgang e simolola ka ntwa e e neng ya diragala bogologolo ka la 16 Sedimonthole 1838.&amp;#x201D;&lt;/td&gt;&lt;/tr&gt;&lt;tr&gt;&lt;td style="vertical-align:top;padding:5px;"&gt;6&lt;/td&gt;&lt;td style="vertical-align:top;padding:5px;"&gt;&amp;#x201C;Ka letsatsi leo mo hisetoring, batlhabani ba ga Kgosi Dingane wa MaZulu le MaVoortrekkere ba ne ba lwa ntwa e kgolo gaufi le noka ya Ncome.&amp;#x201D;&lt;div style="line-height:0.75;color:transparent;"&gt;-&lt;/div&gt;&amp;#x201C;Go ne ga fenya mang?&amp;#x201D; ga botsa Puseletso.&lt;/td&gt;&lt;/tr&gt;&lt;tr&gt;&lt;td style="vertical-align:top;padding:5px;"&gt;7&lt;/td&gt;&lt;td style="vertical-align:top;padding:5px;"&gt;Rremogolo a araba, &amp;#x201C;MaVoortrekker ba ne ba fenya.&lt;div style="line-height:0.75;color:transparent;"&gt;-&lt;/div&gt;Ke nako e telele ba keteka phenyo e ka la 16 Sedimonthole. Ba le bitsa Letsatsi la Maikano.&lt;/td&gt;&lt;/tr&gt;&lt;tr&gt;&lt;td style="vertical-align:top;padding:5px;"&gt;8&lt;/td&gt;&lt;td style="vertical-align:top;padding:5px;"&gt;Jaanong, ka 1962 ka la 16 Sedimonthole, &lt;em&gt;Umkhonto we Sizwe&lt;/em&gt; o ne wa tlhamiwa.&lt;div style="line-height:0.75;color:transparent;"&gt;-&lt;/div&gt;E ne e le masole a &lt;em&gt;ANC&lt;/em&gt; a a neng e ikemiseditse go lwantsha puso ya tlhaolele.&lt;/td&gt;&lt;/tr&gt;&lt;tr&gt;&lt;td style="vertical-align:top;padding:5px;"&gt;9&lt;/td&gt;&lt;td style="vertical-align:top;padding:5px;"&gt;&amp;#x201C;Rremogolo, tota ke eng se se neng sa tlhotlheletsa &lt;em&gt;Umkhonto we Sizwe&lt;/em&gt; go lwa morago ga dingwaga tse dintsi tsa tlhaolele?&amp;#x201D; ga botsa Puseletso.&lt;div style="line-height:0.75;color:transparent;"&gt;-&lt;/div&gt;&amp;#x201C;Go ne go na le mabaka a mmalwanyana. Se se diragetseng kwa mogwantong wa Didompas, e ne e le lebaka le le golo,&amp;#x201D; ga bua rremogolo.&lt;div style="line-height:0.75;color:transparent;"&gt;-&lt;/div&gt;&amp;#x201C;Dompas ke eng?&amp;#x201D; ga botsa Puseletso.&lt;/td&gt;&lt;/tr&gt;&lt;tr&gt;&lt;td style="vertical-align:top;padding:5px;"&gt;10&lt;/td&gt;&lt;td style="vertical-align:top;padding:5px;"&gt;Rremogolo a araba, &amp;#x201C;Dompas ke pasa ya bogologolo. Batho Bantsho botlhe ba ne ba pateletswa go rwala pasa e.&lt;div style="line-height:0.75;color:transparent;"&gt;-&lt;/div&gt;&amp;#x201C;Ka 1960, ka mogwanto wa kagiso wa go gana go rwala dipasa, mapodisa a ne a tlhasela bagwanti. Mapodisa a tlhaolele a ne a bolaya le go gobatsa batho, kwa Sharpville mo Gauteng.&amp;#x201D;&lt;/td&gt;&lt;/tr&gt;&lt;tr&gt;&lt;td style="vertical-align:top;padding:5px;"&gt;11&lt;/td&gt;&lt;td style="vertical-align:top;padding:5px;"&gt;&amp;#x201C;Dikgotlhang tsa bogologolo di ne di kgaogantse batho Basweu le batho Bantsho,&amp;#x201D; rremogolo a busa mowa.&lt;div style="line-height:0.75;color:transparent;"&gt;-&lt;/div&gt;&amp;#x201C;Botsala bo ka agiwa fela mo godimo ga nnete. Go tshwanetse go itsewe gore go ne go diragetse eng magareng ga batho Basweu le batho Bantsho ka ntlha ya tlhaolele,&amp;#x201D; a bua.&lt;/td&gt;&lt;/tr&gt;&lt;tr&gt;&lt;td style="vertical-align:top;padding:5px;"&gt;12&lt;/td&gt;&lt;td style="vertical-align:top;padding:5px;"&gt;&amp;#x201C;A mme go bonolo go itshwarelana morago ga dintwa tse di kana?&amp;#x201D; ga botsa Puseletso.&lt;div style="line-height:0.75;color:transparent;"&gt;-&lt;/div&gt;&amp;#x201C;Nnyaa! Ga go bonolo. Fela, gore re tswelele pele, tshwarelano le poelano di botlhokwa magareng ga batho,&amp;#x201D; rremogolo a araba.&lt;div style="line-height:0.75;color:transparent;"&gt;-&lt;/div&gt;&amp;#x201C;Poelano ga e tle ka bonako. Poelano e tsaya nako e telele,&amp;#x201D; a tlaleletsa.&lt;/td&gt;&lt;/tr&gt;&lt;tr&gt;&lt;td style="vertical-align:top;padding:5px;"&gt;13&lt;/td&gt;&lt;td style="vertical-align:top;padding:5px;"&gt;&amp;#x201C;Fa mongwe a dirile phoso, o tshwanetse a bua nnete, mme a kopa maitshwarelo mo mothong yo o mo diretseng phoso. Morago ga moo, ba ka simolola go siamisa botsalano ba bona,&amp;#x201D; ga tlhalosa rremogolo.&lt;div style="line-height:0.75;color:transparent;"&gt;-&lt;/div&gt;&amp;#x201C;O ne o reeditse sentle. A re bogele se o ratang go se bogela mo thelebi&amp;#x161;eneng!&amp;#x201D;ga nyenya rremogol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Letsatsi la Poelano le ketekwa leng? Ke goreng e le letsatsi la botlhe la boikhutso?&lt;/li&gt;&lt;li style="padding-bottom: 8px;"&gt;&lt;em&gt;Umkhonto we Sizwe&lt;/em&gt; ke bomang?&lt;/li&gt;&lt;li style="padding-bottom: 8px;"&gt;MaVoortrekkere ke bomang?&lt;/li&gt;&lt;li style="padding-bottom: 8px;"&gt;Tlhaolele e ne e le eng?&lt;/li&gt;&lt;li style="padding-bottom: 8px;"&gt;Tlhalosa ka mafoko a gago gore &amp;#x2018;poelano&amp;#x2019; e kaya eng.&lt;/li&gt;&lt;li style="padding-bottom: 8px;"&gt;Batho ba ka fitlhelela poelano ja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Letsatsi la Poelano&lt;/li&gt;&lt;li style="padding-bottom: 8px;"&gt;Letsatsi la Kgololesego&lt;/li&gt;&lt;li style="padding-bottom: 8px;"&gt;Letsatsi la Ngwao Boswa&lt;/li&gt;&lt;li style="padding-bottom: 8px;"&gt;Letsatsi la Ditswanelo tsa Botho&lt;/li&gt;&lt;li style="padding-bottom: 8px;"&gt;Letsatsi la Bomme&lt;/li&gt;&lt;li style="padding-bottom: 8px;"&gt;Letsatsi la Badiri&lt;/li&gt;&lt;li style="padding-bottom: 8px;"&gt;Letsatsi la Ba&amp;#x161;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kgang e, e tlhamilwe le go kwalwa ka Setswana, e le karolo ya porojeke ya Zenex Ulwazi Lwethu ya 2020 ya dibuka tsa go buis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