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Ilanga lokuBuyisana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ESewula Afrika, iLanga lokuBuyisana liyiholideyi yomphakathi eba ngomhlaka-16 kuNobayeni.&lt;br&gt;&lt;br&gt;Incwadi le ikhuluma ngeLanga lokuBuyisana.&lt;br&gt;&lt;br&gt;Uzakuzwa ngomlando walo, nokobana kubayini liqakathekile.&lt;/div&gt;&lt;/td&gt;&lt;/tr&gt;&lt;tr&gt;&lt;td style="vertical-align:top;padding:5px;"&gt;2&lt;/td&gt;&lt;td style="vertical-align:top;padding:5px;"&gt;Ubamkhulu ubukele umabonakude ekhaya ngeLanga lokuBuyisana.&lt;div style="line-height:0.75;color:transparent;"&gt;-&lt;/div&gt;&amp;#x201C;Bamkhulu, uyini Umkhonto weSizwe? Begodu khuyini ukubuyisana?&amp;#x201D; kubuza uPuseletso.&lt;div style="line-height:0.75;color:transparent;"&gt;-&lt;/div&gt;&amp;#x201C;Ubuza imibuzo eminengi ngesikhathi esisodwa. Lalela, akhese ngikufundise!&amp;#x201D; kutjho ubamkhulu.&lt;/td&gt;&lt;/tr&gt;&lt;tr&gt;&lt;td style="vertical-align:top;padding:5px;"&gt;3&lt;/td&gt;&lt;td style="vertical-align:top;padding:5px;"&gt;&amp;#x201C;I-MK bekumasotja we-ANC. Balwa nombuso we-aparteyidi. I-aparteyidi mthethokambiso owawuhlukanisa abantu bemihlobo nemibala engafaniko,&amp;#x201D; kuhlathulula ubamkhulu.&lt;div style="line-height:0.75;color:transparent;"&gt;-&lt;/div&gt;&amp;#x201C;Namhlanjesi abantu bathabile ngombana kulilanga lokucolelana nokubuyisana,&amp;#x201D; kutjho yena.&lt;/td&gt;&lt;/tr&gt;&lt;tr&gt;&lt;td style="vertical-align:top;padding:5px;"&gt;4&lt;/td&gt;&lt;td style="vertical-align:top;padding:5px;"&gt;&amp;#x201C;Uyakhumbula lokha nakhange ukhulumise uDikeledi iveke yoke?&amp;#x201D; kubuza ubamkhulu.&lt;div style="line-height:0.75;color:transparent;"&gt;-&lt;/div&gt;UPuseletso uvuma ngehloko.&lt;div style="line-height:0.75;color:transparent;"&gt;-&lt;/div&gt;&amp;#x201C;Begodu kancazana nabuye naba bangani godu?&amp;#x201D; uPuseletso uvuma godu ngehloko.&lt;div style="line-height:0.75;color:transparent;"&gt;-&lt;/div&gt;&amp;#x201C;Lokho kukucolelana nokubuyisana,&amp;#x201D; kutjho ubamkhulu amomotheka.&lt;/td&gt;&lt;/tr&gt;&lt;tr&gt;&lt;td style="vertical-align:top;padding:5px;"&gt;5&lt;/td&gt;&lt;td style="vertical-align:top;padding:5px;"&gt;&amp;#x201C;Umhlaka-16 kuNobayeni lilanga lokucolelana nokubuyisana,&amp;#x201D; kusaraga ubamkhulu.&lt;div style="line-height:0.75;color:transparent;"&gt;-&lt;/div&gt;&amp;#x201C;Ilanga leli linomlando omude. Umlando uthoma ngepi eyaba khona eminyakeni yakade, ngomhlaka-16 kuNobayeni ngomnyaka we-1838.&amp;#x201D;&lt;/td&gt;&lt;/tr&gt;&lt;tr&gt;&lt;td style="vertical-align:top;padding:5px;"&gt;6&lt;/td&gt;&lt;td style="vertical-align:top;padding:5px;"&gt;&amp;#x201C;Ngelanga lelo emlandweni, amabutho weKosi yamaZulu uDingane namaVoortrekere balwa ipi ekulu eduze komlambo iNcome.&amp;#x201D;&lt;div style="line-height:0.75;color:transparent;"&gt;-&lt;/div&gt;&amp;#x201C;Ngubani owathumbako?&amp;#x201D; kubuza uPuseletso.&lt;/td&gt;&lt;/tr&gt;&lt;tr&gt;&lt;td style="vertical-align:top;padding:5px;"&gt;7&lt;/td&gt;&lt;td style="vertical-align:top;padding:5px;"&gt;Ubamkhulu waphendula, &amp;#x201C;AmaVoortrekere athumba. Kwaba sikhathi eside bagidinga ukuthumba kwabo ngomhlaka-16 kuNobayeni. Ilangeli balibiza ngokuthi liLanga leemFungo.&lt;/td&gt;&lt;/tr&gt;&lt;tr&gt;&lt;td style="vertical-align:top;padding:5px;"&gt;8&lt;/td&gt;&lt;td style="vertical-align:top;padding:5px;"&gt;Ngemva kwalokho, ngomnyaka we-1962 ngomhlaka-16 kuNobayeni, kwabunjwa Umkhonto weSizwe.&lt;div style="line-height:0.75;color:transparent;"&gt;-&lt;/div&gt;La bekumasotja we-&lt;em&gt;ANC&lt;/em&gt; ebekazimisele ukulwa nombuso webandlululo.&lt;/td&gt;&lt;/tr&gt;&lt;tr&gt;&lt;td style="vertical-align:top;padding:5px;"&gt;9&lt;/td&gt;&lt;td style="vertical-align:top;padding:5px;"&gt;&amp;#x201C;Bamkhulu, kuhlekuhle yini eyenza Umkhonto weSizwe ngemuva kweminyaka eminengi kangaka yebandlululo?&amp;#x201D; kubuza uPuseletso.&lt;div style="line-height:0.75;color:transparent;"&gt;-&lt;/div&gt;&amp;#x201C;Kuneenzathu ezimbalwa. Lokho okwenzeka emtjhagalweni wokulwela amaDompas kwaba ngesinye isizathu esikhulu,&amp;#x201D; kutjho ubamkhulu.&lt;div style="line-height:0.75;color:transparent;"&gt;-&lt;/div&gt;&amp;#x201C;Alo khuyini iDompas?&amp;#x201D; kubuza uPuseletso.&lt;/td&gt;&lt;/tr&gt;&lt;tr&gt;&lt;td style="vertical-align:top;padding:5px;"&gt;10&lt;/td&gt;&lt;td style="vertical-align:top;padding:5px;"&gt;Ubamkhulu waphendula wathi, &amp;#x201C;Idompas ngumazisi wakade. Boke abantu abanzima babebakatelelwa ukobana baphathe iincwadi zikamazisi.&amp;#x201D;&lt;div style="line-height:0.75;color:transparent;"&gt;-&lt;/div&gt;&amp;#x201C;Ngomnyaka we-1960, emtjhagalweni onokuthula owabe umayelana nokwala ukuphatha iincwadi zikamazisi, amapholisa asahlela labo ebebatjhagala. Amapholisa webandlululo abulala abe alimaza nabantu e-Sharpeville nge- Gauteng.&amp;#x201D;&lt;/td&gt;&lt;/tr&gt;&lt;tr&gt;&lt;td style="vertical-align:top;padding:5px;"&gt;11&lt;/td&gt;&lt;td style="vertical-align:top;padding:5px;"&gt;&amp;#x201C;Imiraro yakade ihlukanise abantu abaNzima nabantu abaMhlophe,&amp;#x201D; kutjho ubamkhulu adosa ummoya.&lt;div style="line-height:0.75;color:transparent;"&gt;-&lt;/div&gt;Ubungani bungakhelwa phezu kweqiniso kwaphela. Kufanele kwaziwe bona kwenzekani phakathi kwabantu abaNzima nabantu abaMhlophe ngebanga lebandlululo,&amp;#x201D; kutjho ubamkhulu.&lt;/td&gt;&lt;/tr&gt;&lt;tr&gt;&lt;td style="vertical-align:top;padding:5px;"&gt;12&lt;/td&gt;&lt;td style="vertical-align:top;padding:5px;"&gt;&amp;#x201C;Alo kulula ukucolelana ngemuva kwezipikazi ezingaka?&amp;#x201D; kubuza uPuseletso.&lt;div style="line-height:0.75;color:transparent;"&gt;-&lt;/div&gt;&amp;#x201C;Awa khona akusilula. Kodwana ukobana sitjhinge phambili, ukucolelana nokubuyisana kuqakathekile hlangana nabantu,&amp;#x201D; kuphendula ubamkhulu.&lt;div style="line-height:0.75;color:transparent;"&gt;-&lt;/div&gt;&amp;#x201C;Ukubuyisana akuzi msinya. Ukubuyisana kuthatha isikhathi eside,&amp;#x201D; kuzaliselela ubamkhulu.&lt;/td&gt;&lt;/tr&gt;&lt;tr&gt;&lt;td style="vertical-align:top;padding:5px;"&gt;13&lt;/td&gt;&lt;td style="vertical-align:top;padding:5px;"&gt;&amp;#x201C;Lokha omunye umuntu nakenze iphoso, kufanele akhulume iqiniso bese ubawa ukulitjalelwa kiloyomuntu amonileko. Ngemva kwalokho, bangathoma balungise ubudlelwano babo,&amp;#x201D; kuhlathulula ubamkhulu.&lt;div style="line-height:0.75;color:transparent;"&gt;-&lt;/div&gt;&amp;#x201C;Bewulalelisise kuhle. Asibukele lokho ofuna ukukubukela kumabonakude!&amp;#x201D; kumomotheka ubamkhulu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&lt;br&gt;&lt;ol style="padding-inline-start: 10px;"&gt;&lt;li style="padding-bottom: 8px;"&gt;Ligidingwa nini iLanga lokuBuyisana? Kubayini liyiholideyi yomphakathi?&lt;/li&gt;&lt;li style="padding-bottom: 8px;"&gt;Bekubobani Umkhonto weSizwe?&lt;/li&gt;&lt;li style="padding-bottom: 8px;"&gt;Bekubobani ama-Voortrekere?&lt;/li&gt;&lt;li style="padding-bottom: 8px;"&gt;Bekuyini ibandlululo?&lt;/li&gt;&lt;li style="padding-bottom: 8px;"&gt;Ngamagama wakho hlathulula bona &amp;#x2018;ibandlululo&amp;#x2019; litjho ukuthini.&lt;/li&gt;&lt;li style="padding-bottom: 8px;"&gt;Abantu bangakuzuza njani ukubuyisana?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incwadi eziselungelungeni leli&lt;/b&gt;&lt;/p&gt;&lt;br&gt;&lt;ul style="padding-inline-start: 10px;"&gt;&lt;li style="padding-bottom: 8px;"&gt;Ilanga lokuBuyisana&lt;/li&gt;&lt;li style="padding-bottom: 8px;"&gt;Ilanga leKululeko&lt;/li&gt;&lt;li style="padding-bottom: 8px;"&gt;Ilanga lamaGugu&lt;/li&gt;&lt;li style="padding-bottom: 8px;"&gt;Ilanga lamaLungelo wobuNtu&lt;/li&gt;&lt;li style="padding-bottom: 8px;"&gt;Ilanga laboMma&lt;/li&gt;&lt;li style="padding-bottom: 8px;"&gt;Ilanga labaSebenzi&lt;/li&gt;&lt;li style="padding-bottom: 8px;"&gt;Ilanga leLutjh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Indatjana le yatlhanywa begodu yatlolwa ngelimi leSetswana, njengengcenye yephrojekthi yeZenex Ulwazi Lwethu ye-2020 yeencwadi ezingafundwa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