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Poelan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Mona Afrika Borwa, letsatsi la Poelano la 16 Tshitwe ke letsatsi la phomolo.&lt;br&gt;&lt;br&gt;Buka ena e bua ka Letstatsi leo la Poelano.&lt;br&gt;&lt;br&gt;O tla tseba ka nalane ya letsatsi lena le hore hobaneng le le bohlokwa.&lt;/div&gt;&lt;/td&gt;&lt;/tr&gt;&lt;tr&gt;&lt;td style="vertical-align:top;padding:5px;"&gt;2&lt;/td&gt;&lt;td style="vertical-align:top;padding:5px;"&gt;Ntate moholo o dutse lapeng mme o lebelletse thelebishene ka letsatsi la Poelano.&lt;div style="line-height:0.75;color:transparent;"&gt;-&lt;/div&gt;&amp;#x201C;Ntate moholo, &lt;em&gt;uMkhonto we&lt;/em&gt; &lt;em&gt;Sizwe&lt;/em&gt; ke eng? Hona letsatsi la Poelano le bolelang?&amp;#x201D; ho botsa Puseletso.&lt;div style="line-height:0.75;color:transparent;"&gt;-&lt;/div&gt;&amp;#x201C;O botsa dipotso tse ngata ka nako e le nngwe. Mamela he ke o rute,&amp;#x201D; ke ntate moholo yeo.&lt;/td&gt;&lt;/tr&gt;&lt;tr&gt;&lt;td style="vertical-align:top;padding:5px;"&gt;3&lt;/td&gt;&lt;td style="vertical-align:top;padding:5px;"&gt;&amp;#x201C;&lt;em&gt;UMkhonto we Sizwe&lt;/em&gt; kapa MK e ne e le lebotho la sesole la ANC. Ba ile ba lwantshana le mmuso wa kgethollo ka mmala.&lt;div style="line-height:0.75;color:transparent;"&gt;-&lt;/div&gt;Kgethollo ka mmala e ne e etswuwa ho batho ba batsho,&amp;#x201D; ke ntate moholo a hlalosetsa Puseletso.&lt;div style="line-height:0.75;color:transparent;"&gt;-&lt;/div&gt;&amp;#x201C;Kajeno batho ba thabile hobane ke letsatsi la tshwarelano le poelano.&amp;#x201D;&lt;/td&gt;&lt;/tr&gt;&lt;tr&gt;&lt;td style="vertical-align:top;padding:5px;"&gt;4&lt;/td&gt;&lt;td style="vertical-align:top;padding:5px;"&gt;&amp;#x201C;Na o sa hopola ha o ne o sa buisane le Dikeledi beke kaofela?&amp;#x201D; ho botsa ntate moholo.&lt;div style="line-height:0.75;color:transparent;"&gt;-&lt;/div&gt;Puseletso a dumela ka hlooho.&lt;div style="line-height:0.75;color:transparent;"&gt;-&lt;/div&gt;&amp;#x201C;Yaba ha nyane, ha nyane le boela le eba metswalle hape?&amp;#x201D; Puseletso a dumela ka hlooho hape.&lt;div style="line-height:0.75;color:transparent;"&gt;-&lt;/div&gt;&amp;#x201C;Hono, ke yona tshwarelano le poelano,&amp;#x201D; ho rialo ntate moholo a bososela.&lt;/td&gt;&lt;/tr&gt;&lt;tr&gt;&lt;td style="vertical-align:top;padding:5px;"&gt;5&lt;/td&gt;&lt;td style="vertical-align:top;padding:5px;"&gt;&amp;#x201C;Letsatsi la 16 Tshitwe ke la tshwarelano le poelano,&amp;#x201D; ntate moholo o tswela pele ka thlaloso.&lt;div style="line-height:0.75;color:transparent;"&gt;-&lt;/div&gt;&amp;#x201C;Letsatsi lena le na le nalane e telele. Pale ena a qala ka ntwa e bileng teng kgalekgale ka di 16 Tshitwe 1838.&amp;#x201D;&lt;/td&gt;&lt;/tr&gt;&lt;tr&gt;&lt;td style="vertical-align:top;padding:5px;"&gt;6&lt;/td&gt;&lt;td style="vertical-align:top;padding:5px;"&gt;&amp;#x201C;Ka letsatsi leo, ho bile le ntwa e kgolo pakeng tsa mabotho a morena Dingane wa Mazulu le ma&lt;em&gt;Voortrekkers&lt;/em&gt; haufi le noka ya Ncome.&amp;#x201D;&lt;div style="line-height:0.75;color:transparent;"&gt;-&lt;/div&gt;&amp;#x201C;Ho hlotse bo mang?&amp;#x201D; ho botsa Puseletso.&lt;/td&gt;&lt;/tr&gt;&lt;tr&gt;&lt;td style="vertical-align:top;padding:5px;"&gt;7&lt;/td&gt;&lt;td style="vertical-align:top;padding:5px;"&gt;&amp;#x201C;Ma&lt;em&gt;Voortrekkers&lt;/em&gt; a ile a hlola, mme ba keteka tlholo ya bona ka 16 Tshitwe. Ba ile ba bitsa letsatsi lena letsatsi la Kano,&amp;#x201D; ho araba ntate moholo.&lt;/td&gt;&lt;/tr&gt;&lt;tr&gt;&lt;td style="vertical-align:top;padding:5px;"&gt;8&lt;/td&gt;&lt;td style="vertical-align:top;padding:5px;"&gt;Yaba ka selemo sa 1962, ka letsatsi la 16 Tshitwe, ho thehwa Umkhonto we Sizwe.&lt;div style="line-height:0.75;color:transparent;"&gt;-&lt;/div&gt;E ne e le masole a ANC ba itokisetsa ho lwantsha mmuso wa kgethollo ka mmala.&lt;/td&gt;&lt;/tr&gt;&lt;tr&gt;&lt;td style="vertical-align:top;padding:5px;"&gt;9&lt;/td&gt;&lt;td style="vertical-align:top;padding:5px;"&gt;&amp;#x201C;Ntate moholo, hobaneng ha Umkhonto we Sizwe o ile wa batla ho lwana kamora dilemo tse ngata hakana?&amp;#x201D; ho botsa Puseletso.&lt;div style="line-height:0.75;color:transparent;"&gt;-&lt;/div&gt;&amp;#x201C;Ho ne ho ena le mabaka a mangata. Le leng la mabaka ene e le diketsahalo tsa mohwanto kgahlano le &lt;em&gt;Dompas&lt;/em&gt;,&amp;#x201D; ho bolela ntate moholo.&lt;div style="line-height:0.75;color:transparent;"&gt;-&lt;/div&gt;&amp;#x201C;&lt;em&gt;Dompas&lt;/em&gt; ke eng ntate moholo?&amp;#x201D; hobotsa Puseletso.&lt;/td&gt;&lt;/tr&gt;&lt;tr&gt;&lt;td style="vertical-align:top;padding:5px;"&gt;10&lt;/td&gt;&lt;td style="vertical-align:top;padding:5px;"&gt;&amp;#x201C;Ke bukana ya kgale ya boitsebiso. Batho bohle ba batsho ba ne ba lokela ho tsamaya hohle ba tshwere dibukana tsena,&amp;#x201D; ho araba ntate moholo.&lt;div style="line-height:0.75;color:transparent;"&gt;-&lt;/div&gt;&amp;#x201C;Selemong sa 1960, mohwantong wa kgotso o kgahlano le ho tshwara dibukana tsena, seponesa sa mmuso wa kgethollo ka mmala se ile sa bolaya le ho lematsa batho ba motsaneng wa Sharpville o Gauteng.&amp;#x201D;&lt;/td&gt;&lt;/tr&gt;&lt;tr&gt;&lt;td style="vertical-align:top;padding:5px;"&gt;11&lt;/td&gt;&lt;td style="vertical-align:top;padding:5px;"&gt;&amp;#x201C;Dikgohlano tse bileng teng kgale di bakile karohano pakeng tsa batho ba batsho le makgowa,&amp;#x201D; ho rialo ntate moholo a fehelwa.&lt;div style="line-height:0.75;color:transparent;"&gt;-&lt;/div&gt;&amp;#x201C;Setswalle se ka bopjwa feela hodima nnete. Holokela hore ho tsejwe se ileng sa etsahala pakeng tsa batho ba batsho le makgowa ka baka la kgethollo,&amp;#x201D; ho bolela ntate moholo.&lt;/td&gt;&lt;/tr&gt;&lt;tr&gt;&lt;td style="vertical-align:top;padding:5px;"&gt;12&lt;/td&gt;&lt;td style="vertical-align:top;padding:5px;"&gt;&amp;#x201C;Ebe ho bonolo ho tshwarelana kamora dintwa tseo?&amp;#x201D; ho botsa Puseletso.&lt;div style="line-height:0.75;color:transparent;"&gt;-&lt;/div&gt;&amp;#x201C;Tjhee! Ha ho bonolo, empa hore tswelopele e be teng, tshwarelano le poelano di bohlokwa sethjabeng,&amp;#x201D; ho araba ntate moholo.&lt;div style="line-height:0.75;color:transparent;"&gt;-&lt;/div&gt;&amp;#x201C;Poelano e ke ke ya etsahala ka potlako, E nka nako e telele,&amp;#x201D; ke ntate moholo a eketsa tlhalosong ya hae.&lt;/td&gt;&lt;/tr&gt;&lt;tr&gt;&lt;td style="vertical-align:top;padding:5px;"&gt;13&lt;/td&gt;&lt;td style="vertical-align:top;padding:5px;"&gt;&amp;#x201C;Ha motho a etsa phoso o lokela ho bua nnete le ho kopa tshwarelo ho eo a mo foseditseng. E be, ba ka qala ho lokisa dikamano pakeng tsa bona,&amp;#x201D; ho hlalosa ntate moholo.&lt;div style="line-height:0.75;color:transparent;"&gt;-&lt;/div&gt;&amp;#x201C;O mametse ka hlooko, jwale ha re lebelle lenaneo leo o le ratang thelebisheneng!&amp;#x201D; ho rialo ntate moholo a bosos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ol style="padding-inline-start: 10px;"&gt;&lt;li style="padding-bottom: 8px;"&gt;Letsatsi la Poelano le ketekwa neng? Hobaneng se le letsatsi la setjhaba la phomolo?&lt;/li&gt;&lt;li style="padding-bottom: 8px;"&gt;&lt;em&gt;UMkhonto we Sizwe&lt;/em&gt; ke eng?&lt;/li&gt;&lt;li style="padding-bottom: 8px;"&gt;Ma&lt;em&gt;Voortrekker&lt;/em&gt;s ke bomang?&lt;/li&gt;&lt;li style="padding-bottom: 8px;"&gt;Kgethollo ka mmala ke eng?&lt;/li&gt;&lt;li style="padding-bottom: 8px;"&gt;Ka mantswe a hao hlalosa hor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 bolela eng.&lt;/li&gt;&lt;li style="padding-bottom: 8px;"&gt;Na batho ba ka fihlella poelano jwang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Letsatsi la Pol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omme&lt;/li&gt;&lt;li style="padding-bottom: 8px;"&gt;Letsatsi la Basebetsi&lt;/li&gt;&lt;li style="padding-bottom: 8px;"&gt;Letsati la Ba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 ena e qapuwe le ho ngolwa ka Sesotho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