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Kgothatso Montjane, Indlovukati Yethenisi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Le ncwadzi yetindzaba imayelana naKgothatso Montjane.&lt;br&gt;&lt;br&gt;Watalwa nga-1986 ePolokwane, elokishini laseSeshego.&lt;br&gt;&lt;br&gt;Le ntfombatane yatalwa inekugula lokwakhinyabeta tandla netinyawo tayo.&lt;br&gt;&lt;br&gt;Kepha yakhula yaba silomo lesatiwako sethenisi!&lt;/div&gt;&lt;/td&gt;&lt;/tr&gt;&lt;tr&gt;&lt;td style="vertical-align:top;padding:5px;"&gt;2&lt;/td&gt;&lt;td style="vertical-align:top;padding:5px;"&gt;Ngenca yekugula kwaKgothatso, bodokotela kwadzingeka kutsi bajube lomunye wemilente yakhe ngaphasi kwelidvolo. Usebentisa umlente wekufakelwa.&lt;div style="line-height:0.75;color:transparent;"&gt;-&lt;/div&gt;Asengumntfwana, labanye bantfwana bebangafuni kudlala naye ngoba akhubatekile.&lt;div style="line-height:0.75;color:transparent;"&gt;-&lt;/div&gt;Kepha make wakhe bekangamphatsi ngendlela leyehlukile kulabanye, futsi Kgothatso bekayenta imisebenti yasendlini.&lt;/td&gt;&lt;/tr&gt;&lt;tr&gt;&lt;td style="vertical-align:top;padding:5px;"&gt;3&lt;/td&gt;&lt;td style="vertical-align:top;padding:5px;"&gt;Make waKgothatso wamfaka Esikolweni Salabanetidzingo Letikhetsekile eHelen Franz. Lesi sikolwa sebafundzi labanekukhubateka.&lt;div style="line-height:0.75;color:transparent;"&gt;-&lt;/div&gt;Kwaba kulesikolwa lapho akhombisa khona emakhono akhe kutemdlalo.&lt;div style="line-height:0.75;color:transparent;"&gt;-&lt;/div&gt;Esikolweni, bamfundzisa umdanso Welunyawo Lwempungushe kanye newaseLatin America.&lt;/td&gt;&lt;/tr&gt;&lt;tr&gt;&lt;td style="vertical-align:top;padding:5px;"&gt;4&lt;/td&gt;&lt;td style="vertical-align:top;padding:5px;"&gt;Lomunye wabothishela baKgothatso wakhetsa yena kutsi amelele sikolwa sabo enkambu yethenisi lebeyiseGoli.&lt;div style="line-height:0.75;color:transparent;"&gt;-&lt;/div&gt;Kgothatso bekangakaze adlale ithenisi!&lt;div style="line-height:0.75;color:transparent;"&gt;-&lt;/div&gt;Kgothatso watsi, &amp;#x201C;Bekufanele ngikwente ngobe ngafundziswa kutsi ngihloniphe bantfu labadzala.&amp;#x201D;&lt;/td&gt;&lt;/tr&gt;&lt;tr&gt;&lt;td style="vertical-align:top;padding:5px;"&gt;5&lt;/td&gt;&lt;td style="vertical-align:top;padding:5px;"&gt;Kgothatso wadlala kahle enkambu yethenisi. Loku kwaba sicalo seluhambo lwekuba ngumdlali wethenisi yalabasesihlalweni salabakhubatekile emhlabeni.&lt;div style="line-height:0.75;color:transparent;"&gt;-&lt;/div&gt;Watfola umnikelo wekutsenga sihlalo salabakhubatekile kanye netintfo tethenisi.&lt;div style="line-height:0.75;color:transparent;"&gt;-&lt;/div&gt;Watfutfukela ekubeni ngulomunye webadlali labakhubatekile labaphambili e-Afrika.&lt;/td&gt;&lt;/tr&gt;&lt;tr&gt;&lt;td style="vertical-align:top;padding:5px;"&gt;6&lt;/td&gt;&lt;td style="vertical-align:top;padding:5px;"&gt;Kgothatso wacala kuncintisana emichudzelwaneni yethenisi yalabasesihlalweni salabakhubatekile emhlabeni wonkhe.&lt;div style="line-height:0.75;color:transparent;"&gt;-&lt;/div&gt;Wawina emchudzelwaneni waseBelguim naseSwitzerland. Wawutsandza kakhulu umchudzelwano wethenisi waseSwitzerland.&lt;div style="line-height:0.75;color:transparent;"&gt;-&lt;/div&gt;ENingizimu Afrika, wahlonishwa tikhatsi letintsatfu njengemdlali wemnyaka kulabaphila nekukhubateka.&lt;/td&gt;&lt;/tr&gt;&lt;tr&gt;&lt;td style="vertical-align:top;padding:5px;"&gt;7&lt;/td&gt;&lt;td style="vertical-align:top;padding:5px;"&gt;Nga-2013 nanga-2014, Kgothatso wangenela imichudzelwano yethenisi yalabasesihlalweni salabakhubatekile e-Australia, eFrance, naseMelika.&lt;div style="line-height:0.75;color:transparent;"&gt;-&lt;/div&gt;Wadlala ithenisi njengemdlali loyedwa. Waphindze wadlala emidlalweni ledlalwa ngababili labachudzelana nalabanye badlali lababili.&lt;/td&gt;&lt;/tr&gt;&lt;tr&gt;&lt;td style="vertical-align:top;padding:5px;"&gt;8&lt;/td&gt;&lt;td style="vertical-align:top;padding:5px;"&gt;Kgothatso waphindze wachudzelana kuma-&lt;em&gt;Paralympic Game&lt;/em&gt;, lokuYimidlalo Yema-Olimpiki yebantfu labakhubatekile.&lt;div style="line-height:0.75;color:transparent;"&gt;-&lt;/div&gt;Kutilolongela lemichudzelwano kwaba ngumsebenti lomatima, kepha Kgothatso akazange aphele emandla.&lt;div style="line-height:0.75;color:transparent;"&gt;-&lt;/div&gt;Namanje usayingenela imichudzelwano njengelilungu lelicembu lema-&lt;em&gt;Paralympic&lt;/em&gt; laseNingizimu Afrika.&lt;/td&gt;&lt;/tr&gt;&lt;tr&gt;&lt;td style="vertical-align:top;padding:5px;"&gt;9&lt;/td&gt;&lt;td style="vertical-align:top;padding:5px;"&gt;Kgothatso waphindze wasebenta kamatima etifundvweni takhe. Waya eNyuvesi yaseVenda futsi watfola ticu te-&lt;em&gt;Recreation and Sports Science&lt;/em&gt;.&lt;div style="line-height:0.75;color:transparent;"&gt;-&lt;/div&gt;Enyuvesi, ithenisi yalabasesihlalweni salabakhubatekile beyikuphela kwemdlalo labewukhona webantfu labaphila nekukhubateka.&lt;/td&gt;&lt;/tr&gt;&lt;tr&gt;&lt;td style="vertical-align:top;padding:5px;"&gt;10&lt;/td&gt;&lt;td style="vertical-align:top;padding:5px;"&gt;EWimbledon eNgiladi ngulapho kubanjelwa khona minyaka yonkhe imichudzelwano yethenisi lemidzala naledvumile.&lt;div style="line-height:0.75;color:transparent;"&gt;-&lt;/div&gt;Nga-2018, Kgothatso waba nguwesifazane wekucala Lomnyama eNingizimu Afrika kutsi afanelekele imichudzelwano yaboshampeni &lt;em&gt;eWimbledon&lt;/em&gt;.&lt;/td&gt;&lt;/tr&gt;&lt;tr&gt;&lt;td style="vertical-align:top;padding:5px;"&gt;11&lt;/td&gt;&lt;td style="vertical-align:top;padding:5px;"&gt;Kwadzingeka Kgothatso aye eNgilandi emchudzelwaneni wendzebe yase&lt;em&gt;Wimbledon&lt;/em&gt;.&lt;div style="line-height:0.75;color:transparent;"&gt;-&lt;/div&gt;Kepha bekute timali tekukhokhela indiza kanye nendzawo kulala.&lt;div style="line-height:0.75;color:transparent;"&gt;-&lt;/div&gt;Kgothatso bekakhatsatekile ngekutsi ngeke akwati kuya ngobe timali betingekho.&lt;div style="line-height:0.75;color:transparent;"&gt;-&lt;/div&gt;Ngenhlanhla, watfola lusito ecenjini labosamabhizinisi labasikati!&lt;/td&gt;&lt;/tr&gt;&lt;tr&gt;&lt;td style="vertical-align:top;padding:5px;"&gt;12&lt;/td&gt;&lt;td style="vertical-align:top;padding:5px;"&gt;Nga-2018 Kgothatso watfola indzebe ye-&lt;em&gt;Grand Slam&lt;/em&gt; yesine e&lt;em&gt;Wimbledon&lt;/em&gt;.&lt;div style="line-height:0.75;color:transparent;"&gt;-&lt;/div&gt;Imichudzelwano lemine yethenisi yemave emhlaba lebaluleke kakhulu yatiwa ngekutsi ngema-&lt;em&gt;Grand Slam&lt;/em&gt;.&lt;div style="line-height:0.75;color:transparent;"&gt;-&lt;/div&gt;Waba ngumdlali wekucala e-Afrika kuthenisi yalabasesihlalweni salabakhubatekile kutsi achudzelane etindzebeni letine tema-&lt;em&gt;Grand Slam&lt;/em&gt; ngemnyaka lowodvwa.&lt;/td&gt;&lt;/tr&gt;&lt;tr&gt;&lt;td style="vertical-align:top;padding:5px;"&gt;13&lt;/td&gt;&lt;td style="vertical-align:top;padding:5px;"&gt;Kgothatso ngumdlali lohamba embili wethenisi yalabasesihlalweni salabakhubatekile eNingizimu Afrika nase-Afrika. Ungulomunye webadlali bethenisi yalabasesihlalweni salabakhubatekile labasihlanu labahamba phambili emhlabeni wonkhe!&lt;div style="line-height:0.75;color:transparent;"&gt;-&lt;/div&gt;Ngetulu kwemphumelelo yakhe, Kgothatso usita ngekusekela badlali labaphila nekukhubateka.&lt;div style="line-height:0.75;color:transparent;"&gt;-&lt;/div&gt;Uyababonisa kutsi umuntfu angaba ngunobe yini, ngisho nobe aphila nekukhubateka.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to&lt;/b&gt;&lt;/p&gt;&lt;br&gt;&lt;ol style="padding-inline-start: 10px;"&gt;&lt;li style="padding-bottom: 8px;"&gt;Ungubani Kgothatso Montjane? Chaza.&lt;/li&gt;&lt;li style="padding-bottom: 8px;"&gt;Wakucala kanjani kudlala ithenisi Kgothatso?&lt;/li&gt;&lt;li style="padding-bottom: 8px;"&gt;Yini ligama lesikolwa saKgothatso, lafundza kuso umdanso Welunyawo Lwempungushe kanye newaseLatin America?&lt;/li&gt;&lt;li style="padding-bottom: 8px;"&gt;Kukuphi lapho Kgothatso achudzelana khona ngetindzebe letine te-&lt;em&gt;Grand Slam&lt;/em&gt;? Yini leyenta loku kubaluleke?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Lencwadzi yetindzaba icanjwe futsi yabhalwa ngeSetswana, njengencenye yetintfo tekufundza teZenex Ulwazi Lwethu nga-2021.&lt;br&gt;&lt;/div&gt;&lt;/td&gt;&lt;/tr&gt;&lt;tr&gt;&lt;td style="vertical-align:top;padding:5px;"&gt;16&lt;/td&gt;&lt;td style="vertical-align:top;padding:5px;"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