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ndle le Lwandle ba ithuta ka Selemo&lt;/h2&gt;&lt;table style="border-collapse:collapse;border-size:0;"&gt;&lt;tr&gt;&lt;td style="vertical-align:top;padding:5px;"&gt;1&lt;/td&gt;&lt;td style="vertical-align:top;padding:5px;"&gt;Lihle le Lwandle ba Kapa Leboa ba tjhaketse Lina motswala bona.&lt;div style="line-height:0.75;color:transparent;"&gt;-&lt;/div&gt;Lina o ba isa Namaqualand ho ya boha dipalesa.&lt;/td&gt;&lt;/tr&gt;&lt;tr&gt;&lt;td style="vertical-align:top;padding:5px;"&gt;2&lt;/td&gt;&lt;td style="vertical-align:top;padding:5px;"&gt;Banana ba maketse.&lt;div style="line-height:0.75;color:transparent;"&gt;-&lt;/div&gt;&amp;#x201C;Naha e kwahetswe ke dipalesa tse mebala e kganyang!&amp;#x201D; ho kgotsa Lwandle.&lt;div style="line-height:0.75;color:transparent;"&gt;-&lt;/div&gt;Lina wa bosesela, &amp;#x201C;Qalong ya selemo, dipalesa tse ngata di thunya mona.&amp;#x201D;&lt;/td&gt;&lt;/tr&gt;&lt;tr&gt;&lt;td style="vertical-align:top;padding:5px;"&gt;3&lt;/td&gt;&lt;td style="vertical-align:top;padding:5px;"&gt;Lina o tswela pele, &amp;#x201C;Ka mora pula, ha ditempereitjha di nyoloha, dipalesa di hlaha hohle.&amp;#x201D;&lt;div style="line-height:0.75;color:transparent;"&gt;-&lt;/div&gt;&amp;#x201C;Ka nako e kgutshwane, naha ena e omelletseng e fetoha masimo a dipalesa.&amp;#x201D;&lt;/td&gt;&lt;/tr&gt;&lt;tr&gt;&lt;td style="vertical-align:top;padding:5px;"&gt;4&lt;/td&gt;&lt;td style="vertical-align:top;padding:5px;"&gt;&amp;#x201C;Ka Selemo, mme o jala peo serapeng. Ke mang a jetseng dipalesa moo?&amp;#x201D; ho botsa Lwandle.&lt;div style="line-height:0.75;color:transparent;"&gt;-&lt;/div&gt;Lina o ya araba, &amp;#x201C;Ke dipalesa tse hlaha, ha ho motho ya di jetseng.&amp;#x201D;&lt;/td&gt;&lt;/tr&gt;&lt;tr&gt;&lt;td style="vertical-align:top;padding:5px;"&gt;5&lt;/td&gt;&lt;td style="vertical-align:top;padding:5px;"&gt;&amp;#x201C;Namaqualand e na le mefuta e mengata ya dijalo, diphoofolo le dikokonyana,&amp;#x201D; ho rialo Lina.&lt;div style="line-height:0.75;color:transparent;"&gt;-&lt;/div&gt;&amp;#x201C;Ke nahana hore lentswe le hlalosang hona ke &amp;#x201C;biodiversity&amp;#x201D; ke Lihle a hopola.&lt;div style="line-height:0.75;color:transparent;"&gt;-&lt;/div&gt;&amp;#x201C;Bio-Eng?&amp;#x201D; ho botsa Lwandle.&lt;/td&gt;&lt;/tr&gt;&lt;tr&gt;&lt;td style="vertical-align:top;padding:5px;"&gt;6&lt;/td&gt;&lt;td style="vertical-align:top;padding:5px;"&gt;&amp;#x201C;Ee, biodiversity ke ha ho ena le mefuta-futa ya dintho tse fapaneng tse phelang tulong e itseng,&amp;#x201D; ho araba Lina.&lt;div style="line-height:0.75;color:transparent;"&gt;-&lt;/div&gt;&amp;#x201C;Biodiversity ka thlaho e bopa tikoloho e hlwekileng,&amp;#x201D; ho rialo Lihle.&lt;/td&gt;&lt;/tr&gt;&lt;tr&gt;&lt;td style="vertical-align:top;padding:5px;"&gt;7&lt;/td&gt;&lt;td style="vertical-align:top;padding:5px;"&gt;Banana ba feta modisa wa dinku.&lt;div style="line-height:0.75;color:transparent;"&gt;-&lt;/div&gt;&amp;#x201C;Baaaa!&amp;#x201D; nku ya lla.&lt;div style="line-height:0.75;color:transparent;"&gt;-&lt;/div&gt;&amp;#x201C;Baaaa!&amp;#x201D; banana ba e etsisa.&lt;div style="line-height:0.75;color:transparent;"&gt;-&lt;/div&gt;&amp;#x201C;Dikonyana tse ngata di tswala ka selemo,&amp;#x201D; ho elellwa Lihle.&lt;/td&gt;&lt;/tr&gt;&lt;tr&gt;&lt;td style="vertical-align:top;padding:5px;"&gt;8&lt;/td&gt;&lt;td style="vertical-align:top;padding:5px;"&gt;&amp;#x201C;Diphoofolo tse ngata di tswala le ho qhotsa ka Selemo,&amp;#x201D; ke Lina a dumela.&lt;div style="line-height:0.75;color:transparent;"&gt;-&lt;/div&gt;&amp;#x201C;Ke rata madinyane a diphoofolo! Hantle-ntle selemo se qala neng?&amp;#x201D; ho botsa Lwandle.&lt;/td&gt;&lt;/tr&gt;&lt;tr&gt;&lt;td style="vertical-align:top;padding:5px;"&gt;9&lt;/td&gt;&lt;td style="vertical-align:top;padding:5px;"&gt;&amp;#x201C;Ho thata ho noha hantle dihla tsa selemo,&amp;#x201D; ho araba Lina.&lt;div style="line-height:0.75;color:transparent;"&gt;-&lt;/div&gt;O tswela pele, &amp;#x201C;Empa ka kakaretso re bona matshwao a pele a selemo mona ka Lwetse.&amp;#x201D;&lt;/td&gt;&lt;/tr&gt;&lt;tr&gt;&lt;td style="vertical-align:top;padding:5px;"&gt;10&lt;/td&gt;&lt;td style="vertical-align:top;padding:5px;"&gt;&amp;#x201C;Wetara e qala ho futhumala ebe pula e ana,&amp;#x201D; ho rialo Lina.&lt;div style="line-height:0.75;color:transparent;"&gt;-&lt;/div&gt;&amp;#x201C;Ebe, ka nako e kgutshwanyane lehwatata le fetoha serapa sa dipalesa tse hlaha,&amp;#x201D; ho rialo Lihle a bosese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Lihle le Lwandle ba ho kae? Fumana sebaka seo mapeng.&lt;/li&gt;&lt;li style="padding-bottom: 8px;"&gt;Ke sehla se fe sa selemo?&lt;/li&gt;&lt;li style="padding-bottom: 8px;"&gt;Ho etsahalang ka nako ye ya selemo?&lt;/li&gt;&lt;li style="padding-bottom: 8px;"&gt;Selemo sea tshwana kapa se fapane le sa moo o dulang? Hlalosa.&lt;/li&gt;&lt;li style="padding-bottom: 8px;"&gt;Dimela di hloka eng hore di hole?&lt;/li&gt;&lt;li style="padding-bottom: 8px;"&gt;Ke sehla se fe seo o seratang? Hohaneng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