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na Lwandle vha guda nga tshimedzi&lt;/h2&gt;&lt;table style="border-collapse:collapse;border-size:0;"&gt;&lt;tr&gt;&lt;td style="vertical-align:top;padding:5px;"&gt;1&lt;/td&gt;&lt;td style="vertical-align:top;padding:5px;"&gt;Lihle na Lwandle vha ngei Northern Cape, vho dalela muzwala wavho Lina.&lt;div style="line-height:0.75;color:transparent;"&gt;-&lt;/div&gt;Lina u &amp;#x1E71;uwa navho u vhona maluvha fhethu hu vhidzwaho Namaqualand.&lt;/td&gt;&lt;/tr&gt;&lt;tr&gt;&lt;td style="vertical-align:top;padding:5px;"&gt;2&lt;/td&gt;&lt;td style="vertical-align:top;padding:5px;"&gt;Mukomana na murathu vho mangalesa!&lt;div style="line-height:0.75;color:transparent;"&gt;-&lt;/div&gt;Lwandle o akhamala, &amp;#x201C;Mivhala yo nakaho yo tiba ho&amp;#x1E71;he!&amp;#x201D;&lt;div style="line-height:0.75;color:transparent;"&gt;-&lt;/div&gt;Lina a setshelela, &amp;#x201C;Tshimedzi tshi tshi thoma, hu mela maluvha manzhi henefha.&amp;#x201D;&lt;/td&gt;&lt;/tr&gt;&lt;tr&gt;&lt;td style="vertical-align:top;padding:5px;"&gt;3&lt;/td&gt;&lt;td style="vertical-align:top;padding:5px;"&gt;Lina a bvela phan&amp;#x1E13;a, &amp;#x201C;Musi mvula yo na, nahone hu tshi dudela, maluvha a mela ho&amp;#x1E71;he.&amp;#x201D;&lt;div style="line-height:0.75;color:transparent;"&gt;-&lt;/div&gt;&amp;#x201C;Lwa tshifhinganyana, he&amp;#x1E3D;i soga &amp;#x1E3D;i shanduka &amp;#x1E3D;a vha masimu a maluvha.&amp;#x201D;&lt;/td&gt;&lt;/tr&gt;&lt;tr&gt;&lt;td style="vertical-align:top;padding:5px;"&gt;4&lt;/td&gt;&lt;td style="vertical-align:top;padding:5px;"&gt;&amp;#x201C;Nga tshimedzi, mme ashu vha &amp;#x1E71;avha mbeu ngadeni. Ndi nnyi o &amp;#x1E71;avhaho maluvha afha?&amp;#x201D; hu vhudzisa Lwandle.&lt;div style="line-height:0.75;color:transparent;"&gt;-&lt;/div&gt;Lina a fhindula, &amp;#x201C;Ndi maluvha a &amp;#x1E13;aka, ha &amp;#x1E71;avhiwi nga muthu.&amp;#x201D;&lt;/td&gt;&lt;/tr&gt;&lt;tr&gt;&lt;td style="vertical-align:top;padding:5px;"&gt;5&lt;/td&gt;&lt;td style="vertical-align:top;padding:5px;"&gt;Lina u ri, &amp;#x201C;Namaqualand hu na zwimela, zwipuka, na zwikhokhonono zwo fhambafhambanaho.&lt;div style="line-height:0.75;color:transparent;"&gt;-&lt;/div&gt;Lihle a humbula, &amp;#x201C;Zwi vhidzwa &amp;#x2018;&lt;em&gt;biodiversity&lt;/em&gt;.&amp;#x2019;&amp;#x201D;&lt;div style="line-height:0.75;color:transparent;"&gt;-&lt;/div&gt;&amp;#x201C;Ndi &lt;em&gt;bio&lt;/em&gt; mini?&amp;#x201D; hu vhudzisa Lwandle.&lt;/td&gt;&lt;/tr&gt;&lt;tr&gt;&lt;td style="vertical-align:top;padding:5px;"&gt;6&lt;/td&gt;&lt;td style="vertical-align:top;padding:5px;"&gt;Lina a fhindula, &amp;#x201C;&amp;#x2018;&lt;em&gt;biodiversity&amp;#x2019;&lt;/em&gt; ndi musi hu na zwithu zwa mifuda yo fhambanaho zwi tshilaho fhethu huthihi.&amp;#x201D;&lt;div style="line-height:0.75;color:transparent;"&gt;-&lt;/div&gt;&amp;#x201C;&amp;#x2019;&lt;em&gt;Biodiversity&amp;#x2019;&lt;/em&gt; i sika vhupo vhu re na mutakalo,&amp;#x201D; ndi Lihle.&lt;/td&gt;&lt;/tr&gt;&lt;tr&gt;&lt;td style="vertical-align:top;padding:5px;"&gt;7&lt;/td&gt;&lt;td style="vertical-align:top;padding:5px;"&gt;Vhananyana vha fhira mulisa na nngu dzawe.&lt;div style="line-height:0.75;color:transparent;"&gt;-&lt;/div&gt;&amp;#x201C;Baaaa!&amp;#x201D; nngu dza kuma.&lt;div style="line-height:0.75;color:transparent;"&gt;-&lt;/div&gt;&amp;#x201C;Baaaa!&amp;#x201D; vhananyana vha edzisa.&lt;div style="line-height:0.75;color:transparent;"&gt;-&lt;/div&gt;Lihle u ri, &amp;#x201C;Nngu nnzhi dzi dzwalwa nga tshimedzi.&amp;#x201D;&lt;/td&gt;&lt;/tr&gt;&lt;tr&gt;&lt;td style="vertical-align:top;padding:5px;"&gt;8&lt;/td&gt;&lt;td style="vertical-align:top;padding:5px;"&gt;Lina a tenda, &amp;#x201C;Zwifuwo zwinzhi zwi dzwala kana u thothonya nga tshimedzi.&amp;#x201D;&lt;div style="line-height:0.75;color:transparent;"&gt;-&lt;/div&gt;&amp;#x201C;Ndi funa zwifuwo zwi&amp;#x1E71;uku! Matsiko tshimedzi tshi thoma lini?&amp;#x201D; hu vhudzisa Lwandle.&lt;/td&gt;&lt;/tr&gt;&lt;tr&gt;&lt;td style="vertical-align:top;padding:5px;"&gt;9&lt;/td&gt;&lt;td style="vertical-align:top;padding:5px;"&gt;Lina u ri, &amp;#x201C;Zwi a konda u &amp;#x1E13;ivha u thoma ha khala&amp;#x1E45;waha nga ho livhaho.&amp;#x201D;&lt;div style="line-height:0.75;color:transparent;"&gt;-&lt;/div&gt;U bvela phan&amp;#x1E13;a, &amp;#x201C;Kanzhi ri vhona zwiga nga &amp;#x1E45;wedzi wa Tshimedzi.&amp;#x201D;&lt;/td&gt;&lt;/tr&gt;&lt;tr&gt;&lt;td style="vertical-align:top;padding:5px;"&gt;10&lt;/td&gt;&lt;td style="vertical-align:top;padding:5px;"&gt;Lina u ri, &amp;#x201C;Mutsho u a dudela, na mvula dza na.&amp;#x201D;&lt;div style="line-height:0.75;color:transparent;"&gt;-&lt;/div&gt;Lihle a &amp;#x1E45;wethuwa, &amp;#x201C;Nga murahu, lwa tshifhinganyana, soga &amp;#x1E3D;i vha ngade ya maluvha a &amp;#x1E13;aka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Mbudziso&lt;/b&gt;&lt;/p&gt;&lt;br&gt;&lt;ol style="padding-inline-start: 10px;"&gt;&lt;li style="padding-bottom: 8px;"&gt;Lihle na Lwandle vha ngafhi? Wanani afho fhethu kha mapa.&lt;/li&gt;&lt;li style="padding-bottom: 8px;"&gt;Tshi&amp;#x1E71;ori tshi amba nga khala&amp;#x1E45;waha ifhio?&lt;/li&gt;&lt;li style="padding-bottom: 8px;"&gt;Hu itea mini nga yeneyi khala&amp;#x1E45;waha?&lt;/li&gt;&lt;li style="padding-bottom: 8px;"&gt;Tshimedzi tsha hune na dzula hone tshi fana kana u fhambana hani na tsha tshi&amp;#x1E71;orini &amp;#x1E70;alutshedzani.&lt;/li&gt;&lt;li style="padding-bottom: 8px;"&gt;Zwimela zwi &amp;#x1E71;o&amp;#x1E13;a mini uri zwi aluwe?&lt;/li&gt;&lt;li style="padding-bottom: 8px;"&gt;Ni funesa khala&amp;#x1E45;waha ifhio? Ndi ngani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