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Lihle na Lwandle hi ximun&amp;#x2019;wana&lt;/h2&gt;&lt;table style="border-collapse:collapse;border-size:0;"&gt;&lt;tr&gt;&lt;td style="vertical-align:top;padding:5px;"&gt;1&lt;/td&gt;&lt;td style="vertical-align:top;padding:5px;"&gt;Lihle na Lwandle va le Northern Cape va endzela mutswalawa vona, Lina.&lt;div style="line-height:0.75;color:transparent;"&gt;-&lt;/div&gt;Lina u famba na vona ku ya vona swiluva eka ndhawu leyi vuriwaka Namaqualand.&lt;/td&gt;&lt;/tr&gt;&lt;tr&gt;&lt;td style="vertical-align:top;padding:5px;"&gt;2&lt;/td&gt;&lt;td style="vertical-align:top;padding:5px;"&gt;Vamakwavo va hlamarile!&lt;div style="line-height:0.75;color:transparent;"&gt;-&lt;/div&gt;&amp;#x201C;Laha hansi ku funengetiwile hi mihlovo yo vangama!&amp;#x201D; ku hlamala Lwandle.&lt;div style="line-height:0.75;color:transparent;"&gt;-&lt;/div&gt;Lina a n&amp;#x2019;wayitela, &amp;#x201C;Eku sunguleni ka ximun&amp;#x2019;wana, swiluva swotala swa baleka laha.&amp;#x201D;&lt;/td&gt;&lt;/tr&gt;&lt;tr&gt;&lt;td style="vertical-align:top;padding:5px;"&gt;3&lt;/td&gt;&lt;td style="vertical-align:top;padding:5px;"&gt;Lina a ya emahlweni, &amp;#x201C;Endzhaku ka mpfula, loko maxelo ya tlakuka, swiluva swa kula hinkwako.&amp;#x201D;&lt;div style="line-height:0.75;color:transparent;"&gt;-&lt;/div&gt;&amp;#x201C;Nkarhinyana wutsongo, misava leyi yo oma yi va ndhawu ya swiluva.&amp;#x201D;&lt;/td&gt;&lt;/tr&gt;&lt;tr&gt;&lt;td style="vertical-align:top;padding:5px;"&gt;4&lt;/td&gt;&lt;td style="vertical-align:top;padding:5px;"&gt;&amp;#x201C;Hi ximun&amp;#x2019;wana, manana wa hina u byala mbewu exirhapeni. I mani a nga byala swiluva laha?&amp;#x201D; ku vutisa Lwandle.&lt;div style="line-height:0.75;color:transparent;"&gt;-&lt;/div&gt;Lina a hlamula, &amp;#x201C;I swiluva swa nhova, ku hava loyi a nga swibyala.&amp;#x201D;&lt;/td&gt;&lt;/tr&gt;&lt;tr&gt;&lt;td style="vertical-align:top;padding:5px;"&gt;5&lt;/td&gt;&lt;td style="vertical-align:top;padding:5px;"&gt;&amp;#x201C;Namaqualand yi na swimilani, swiharhi, na switsotswani swo hambana,&amp;#x201D; ku vula Lina.&lt;div style="line-height:0.75;color:transparent;"&gt;-&lt;/div&gt;&amp;#x201C;Ndzi hleketa ku ri vito ra sweswo I &amp;#x2018;bayodayivhesiti&amp;#x2019;,&amp;#x201D; Lihle a tsundzuka.&lt;div style="line-height:0.75;color:transparent;"&gt;-&lt;/div&gt;&amp;#x201C;Bayo yini?&amp;#x201D; ku vutisa Lwandle.&lt;/td&gt;&lt;/tr&gt;&lt;tr&gt;&lt;td style="vertical-align:top;padding:5px;"&gt;6&lt;/td&gt;&lt;td style="vertical-align:top;padding:5px;"&gt;&amp;#x201C;Ina, bayodayivhesiti hiloko ku ri na swilo leswi hanyaka swo hambana endhawini,&amp;#x201D; ku hlamula Lina.&lt;div style="line-height:0.75;color:transparent;"&gt;-&lt;/div&gt;&amp;#x201C;Bayodayivhesiti hi ntumbuluko wu endla mbangu lowu nga kahle,&amp;#x201D; ku vula Lihle.&lt;/td&gt;&lt;/tr&gt;&lt;tr&gt;&lt;td style="vertical-align:top;padding:5px;"&gt;7&lt;/td&gt;&lt;td style="vertical-align:top;padding:5px;"&gt;Vanhwana va hundza murisi na tinyimpfu ta yena.&lt;div style="line-height:0.75;color:transparent;"&gt;-&lt;/div&gt;&amp;#x201C;Meee!&amp;#x201D; nyimpfu yi rila.&lt;div style="line-height:0.75;color:transparent;"&gt;-&lt;/div&gt;&amp;#x201C;Meee!&amp;#x201D; vanhwana va yimbelela.&lt;div style="line-height:0.75;color:transparent;"&gt;-&lt;/div&gt;&amp;#x201C;Swinyimpfana swotala swi tswariwa hi ximun&amp;#x2019;wana,&amp;#x201D; ku lemuka Lihle.&lt;/td&gt;&lt;/tr&gt;&lt;tr&gt;&lt;td style="vertical-align:top;padding:5px;"&gt;8&lt;/td&gt;&lt;td style="vertical-align:top;padding:5px;"&gt;&amp;#x201C;Swifuwo swotala swa tswala, kumbe swi tlhotlhorha matandza hi ximun&amp;#x2019;wana,&amp;#x201D; ku pfumela Lina.&lt;div style="line-height:0.75;color:transparent;"&gt;-&lt;/div&gt;&amp;#x201C;Ndzi rhandza vana va swiharhi! Kahle kahle ximun&amp;#x2019;wana xi sungula rini?&amp;#x201D; ku vutisa Lwandle.&lt;/td&gt;&lt;/tr&gt;&lt;tr&gt;&lt;td style="vertical-align:top;padding:5px;"&gt;9&lt;/td&gt;&lt;td style="vertical-align:top;padding:5px;"&gt;&amp;#x201C;Swatika ku va ni ntiyiso hi tinguva,&amp;#x201D; ku hlamula Lina.&lt;div style="line-height:0.75;color:transparent;"&gt;-&lt;/div&gt;A ya emahlweni, &amp;#x201C;kambe hitala ku vona swikoweto swa ximun&amp;#x2019;wana kwalahaya ka Ndzati.&amp;#x201D;&lt;/td&gt;&lt;/tr&gt;&lt;tr&gt;&lt;td style="vertical-align:top;padding:5px;"&gt;10&lt;/td&gt;&lt;td style="vertical-align:top;padding:5px;"&gt;&amp;#x201C;Maxelo ya sungula ku kufumela, naswona mpfula yi sungula ku na,&amp;#x201D; ku vula Lina.&lt;div style="line-height:0.75;color:transparent;"&gt;-&lt;/div&gt;&amp;#x201C;Kutani, hi nkarhinyana, mananga ya hundzuka xirhapa xa swiluva,&amp;#x201D; ku n&amp;#x2019;wayitela Lihle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Swivutiso&lt;/b&gt;&lt;/p&gt;&lt;br&gt;&lt;ol style="padding-inline-start: 10px;"&gt;&lt;li style="padding-bottom: 8px;"&gt; Xana Lihle na Lwandle va le kwihi? Kuma ndhawu eka mepe. &lt;/li&gt;&lt;li style="padding-bottom: 8px;"&gt; Xana i nguva yini eka ntsheketo? &lt;/li&gt;&lt;li style="padding-bottom: 8px;"&gt; Xana ku humelela yini hi nguva leyi? &lt;/li&gt;&lt;li style="padding-bottom: 8px;"&gt; Xana ximun&amp;#x2019;wana xa fana na ndhawu leyi kumbe xa hambana na laha u tshamaka kona? Hlamusela. &lt;/li&gt;&lt;li style="padding-bottom: 8px;"&gt; Xana swimilani swilava ku kulela yini? &lt;/li&gt;&lt;li style="padding-bottom: 8px;"&gt; Xana hi yihi nguva leyi u yi tsakelaka? Hikokwalaho ka yini? 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