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ebusika&lt;/h2&gt;&lt;table style="border-collapse:collapse;border-size:0;"&gt;&lt;tr&gt;&lt;td style="vertical-align:top;padding:5px;"&gt;1&lt;/td&gt;&lt;td style="vertical-align:top;padding:5px;"&gt;ULihle noLwandle bahamba ngebhasi betyelela umalume wabo eLesotho.&lt;div style="line-height:0.75;color:transparent;"&gt;-&lt;/div&gt;Bayaqala ukuya kweli lizwe lincinci lisezintabeni eziphakamileyo.&lt;/td&gt;&lt;/tr&gt;&lt;tr&gt;&lt;td style="vertical-align:top;padding:5px;"&gt;2&lt;/td&gt;&lt;td style="vertical-align:top;padding:5px;"&gt;Ezi ntombi zibuka yonke into ezingqongileyo njengoko zisebhasini.&lt;div style="line-height:0.75;color:transparent;"&gt;-&lt;/div&gt;&amp;#x201C;Kukho ikhephu ezindaweni zonke!&amp;#x201D; utsho uLwandle evuya.&lt;div style="line-height:0.75;color:transparent;"&gt;-&lt;/div&gt;ULihle uyavuma esithi, &amp;#x201C;Lifana nengubo enkulu emhlophe egqume yonke into.&amp;#x201D;&lt;/td&gt;&lt;/tr&gt;&lt;tr&gt;&lt;td style="vertical-align:top;padding:5px;"&gt;3&lt;/td&gt;&lt;td style="vertical-align:top;padding:5px;"&gt;ULwandle uthi, &amp;#x201C;Ndiyavuya ngoba kushushu ngaphakathi kule bhasi!&amp;#x201D;&lt;div style="line-height:0.75;color:transparent;"&gt;-&lt;/div&gt;&amp;#x201C;Ewe, kuza kubanda kakhulu phandle. Amaqondo obushushu ebusika ayehla kakhulu,&amp;#x201D; utsho uLihle.&lt;/td&gt;&lt;/tr&gt;&lt;tr&gt;&lt;td style="vertical-align:top;padding:5px;"&gt;4&lt;/td&gt;&lt;td style="vertical-align:top;padding:5px;"&gt;ULihle uqhubeka athi, &amp;#x201C;Amaqondo obushushu ebusika eLesotho abanda kakhulu kunasekhaya eLimpopo.&amp;#x201D;&lt;div style="line-height:0.75;color:transparent;"&gt;-&lt;/div&gt;&amp;#x201C;Yhu, ndiyathemba ndipakishe izinxibo ezifudumeleyo nezaneleyo,&amp;#x201D; utsho uLwandle.&lt;/td&gt;&lt;/tr&gt;&lt;tr&gt;&lt;td style="vertical-align:top;padding:5px;"&gt;5&lt;/td&gt;&lt;td style="vertical-align:top;padding:5px;"&gt;Iyafika ibhasi, kwaye amantombazana aziphakamisele phezulu izandla ebulisa ekwavuyela umalume wawo.&lt;div style="line-height:0.75;color:transparent;"&gt;-&lt;/div&gt;Unxibe idyasi enkulu, isikhafu nomnqwazi.&lt;div style="line-height:0.75;color:transparent;"&gt;-&lt;/div&gt;&amp;#x201C;Yeha ke!&amp;#x201D; uLwandle uyaqhaqhazela ngeli xesha aphumayo.&lt;/td&gt;&lt;/tr&gt;&lt;tr&gt;&lt;td style="vertical-align:top;padding:5px;"&gt;6&lt;/td&gt;&lt;td style="vertical-align:top;padding:5px;"&gt;Iijezi ezinxitywe ngala mantombazana azifudumalanga, aziwafanelanga amaqondo obushushu alapha.&lt;div style="line-height:0.75;color:transparent;"&gt;-&lt;/div&gt;Umalume ubaphathele iingubo ezintle nezishushu abatshana bakhe.&lt;div style="line-height:0.75;color:transparent;"&gt;-&lt;/div&gt;&amp;#x201C;Namkelekile ebusika!&amp;#x201D; uyabulisa esitsho.&lt;/td&gt;&lt;/tr&gt;&lt;tr&gt;&lt;td style="vertical-align:top;padding:5px;"&gt;7&lt;/td&gt;&lt;td style="vertical-align:top;padding:5px;"&gt;Ulumkisa esithi, &amp;#x201C;Niqaphele ukuba ninyathela phi, kukho umkhenkce kwaye kumtyibilizi.&amp;#x201D;&lt;div style="line-height:0.75;color:transparent;"&gt;-&lt;/div&gt;Bagqitha ezigusheni ezinoboya, ziqukene ndawonye ngeenjongo zokuzigcina zifudumele.&lt;/td&gt;&lt;/tr&gt;&lt;tr&gt;&lt;td style="vertical-align:top;padding:5px;"&gt;8&lt;/td&gt;&lt;td style="vertical-align:top;padding:5px;"&gt;Phantsi kwekhephu, ingca yomile yada yamdaka ngebala.&lt;div style="line-height:0.75;color:transparent;"&gt;-&lt;/div&gt;Ayininzanga ingca enokutyiwa zizilwanyana.&lt;div style="line-height:0.75;color:transparent;"&gt;-&lt;/div&gt;Izityalo ezininzi ziyayeka ukukhula okanye ziyafa ebusika.&lt;/td&gt;&lt;/tr&gt;&lt;tr&gt;&lt;td style="vertical-align:top;padding:5px;"&gt;9&lt;/td&gt;&lt;td style="vertical-align:top;padding:5px;"&gt;Amantombazana ahlala ngasemlilweni kuronta kamalume wawo.&lt;div style="line-height:0.75;color:transparent;"&gt;-&lt;/div&gt;Uwanika inyama yenkomo eshushu neetapile. Uthi, &amp;#x201C;Oku kutya kwesiNtu kuthiwa yi&amp;#x2018;lekhotloane&amp;#x2019; kuza kunifudumeza."&lt;/td&gt;&lt;/tr&gt;&lt;tr&gt;&lt;td style="vertical-align:top;padding:5px;"&gt;10&lt;/td&gt;&lt;td style="vertical-align:top;padding:5px;"&gt;Umalume uthi, &amp;#x201C;Ebusika, ilanga liphuma kade, lize likhawuleze ukutshona. Sizakuba sendlwini ixesha elide.&amp;#x201D;&lt;div style="line-height:0.75;color:transparent;"&gt;-&lt;/div&gt;La mantombazana aphendula ngexesha elinye esithi, &amp;#x201C;Sizilungiselele ukuba sifunde iincwadi sizixakekise nangemidlalwana!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Uphi uLihle noLwandle? Yikhangeleni kwimaphu le ndawo.&lt;/li&gt;&lt;li style="padding-bottom: 8px;"&gt;Kungeliphi ixesha lonyaka ngoku?&lt;/li&gt;&lt;li style="padding-bottom: 8px;"&gt;Khangela amagama ama3 alichazayo eli xesha lonyaka.&lt;/li&gt;&lt;li style="padding-bottom: 8px;"&gt;Zichaze uze uzidwelise izinxibo Zasebusika ezi4.&lt;/li&gt;&lt;li style="padding-bottom: 8px;"&gt;Ubusika baseLesotho buyafana nobendawo ohlala kuyo? Cacisa.&lt;/li&gt;&lt;li style="padding-bottom: 8px;"&gt;Uthanda ubusika beyiphi indawo? Ngoba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