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ka mariga&lt;/h2&gt;&lt;table style="border-collapse:collapse;border-size:0;"&gt;&lt;tr&gt;&lt;td style="vertical-align:top;padding:5px;"&gt;1&lt;/td&gt;&lt;td style="vertical-align:top;padding:5px;"&gt;Lihle le Lwandle ba tsaya leeto ka bese go etela malomeabone kwa Lesotho.&lt;div style="line-height:0.75;color:transparent;"&gt;-&lt;/div&gt;Ke leeto la bone la ntlha go ya kwa nageng e nnye e e mo godimo ga dithaba.&lt;/td&gt;&lt;/tr&gt;&lt;tr&gt;&lt;td style="vertical-align:top;padding:5px;"&gt;2&lt;/td&gt;&lt;td style="vertical-align:top;padding:5px;"&gt;Basetsana ba sekaseka tikologo ba le mo beseng.&lt;div style="line-height:0.75;color:transparent;"&gt;-&lt;/div&gt;&amp;#x201C;Go na le semathane gotlhe!&amp;#x201D; ga bua Lwandle.&lt;div style="line-height:0.75;color:transparent;"&gt;-&lt;/div&gt;&amp;#x201C;E kare kobo e tshweu e kima e e apesitseng dilo tsotlhe,&amp;#x201D; ga dumela Lihle.&lt;/td&gt;&lt;/tr&gt;&lt;tr&gt;&lt;td style="vertical-align:top;padding:5px;"&gt;3&lt;/td&gt;&lt;td style="vertical-align:top;padding:5px;"&gt;&amp;#x201C;Ke itumelela gore mo teng ga bese eno go bothito!&amp;#x201D; Lwandle a makala.&lt;div style="line-height:0.75;color:transparent;"&gt;-&lt;/div&gt;&amp;#x201C;Ee, go tlaa nna tsididi kwa ntle. Dithempereit&amp;#x161;ha tsa mariga tsa mo lefelong leno di wela kwa tlase ga boswakgapetla,&amp;#x201D; ga rialo Lihle.&lt;/td&gt;&lt;/tr&gt;&lt;tr&gt;&lt;td style="vertical-align:top;padding:5px;"&gt;4&lt;/td&gt;&lt;td style="vertical-align:top;padding:5px;"&gt;&amp;#x201C;Dithempereit&amp;#x161;ha tsa mariga kwa Lesotho di tsididi thata go feta tsa kwa gae kwa Limpopo,&amp;#x201D; ga tswelela Lihle.&lt;div style="line-height:0.75;color:transparent;"&gt;-&lt;/div&gt;&amp;#x201C;Brrr, ke solofela gore ke phuthile diaparo tse di lekaneng tse di bothito,&amp;#x201D; ga rialo Lwandle.&lt;/td&gt;&lt;/tr&gt;&lt;tr&gt;&lt;td style="vertical-align:top;padding:5px;"&gt;5&lt;/td&gt;&lt;td style="vertical-align:top;padding:5px;"&gt;Bese e a goroga mme basetsana ba gwetlha malome wa bone. O apere jase e kgolo, sekhafo, le hutshe.&lt;div style="line-height:0.75;color:transparent;"&gt;-&lt;/div&gt;&amp;#x201C;Ee-ee!&amp;#x201D; Lwandle a roroma fa a tswela kwa ntle.&lt;/td&gt;&lt;/tr&gt;&lt;tr&gt;&lt;td style="vertical-align:top;padding:5px;"&gt;6&lt;/td&gt;&lt;td style="vertical-align:top;padding:5px;"&gt;Dijeresi tsa basetsana di botsatsa thata go emelana le thempereit&amp;#x161;ha ya lefelo leno.&lt;div style="line-height:0.75;color:transparent;"&gt;-&lt;/div&gt;Malome o tletse batlogolo dikobo tse dintle tse di bothito.&lt;div style="line-height:0.75;color:transparent;"&gt;-&lt;/div&gt;&amp;#x201C;Ke a le amogela mo marigeng!&amp;#x201D; a dumedisa.&lt;/td&gt;&lt;/tr&gt;&lt;tr&gt;&lt;td style="vertical-align:top;padding:5px;"&gt;7&lt;/td&gt;&lt;td style="vertical-align:top;padding:5px;"&gt;&amp;#x201C;Ela tlhoko moo o tsamayang teng, fa fatshe go gatsetse mme go a reledisa,&amp;#x201D; a ba lemosa.&lt;div style="line-height:0.75;color:transparent;"&gt;-&lt;/div&gt;Ba feta setlhophanyana sa dinku tsa boboaboa di kgobokane gore di thutafale.&lt;/td&gt;&lt;/tr&gt;&lt;tr&gt;&lt;td style="vertical-align:top;padding:5px;"&gt;8&lt;/td&gt;&lt;td style="vertical-align:top;padding:5px;"&gt;Ka fa tlase ga semathane, majang a omile a masetlha.&lt;div style="line-height:0.75;color:transparent;"&gt;-&lt;/div&gt;Ga go na bojang jo bontsi jo diphologolo di ka bo fulang.&lt;div style="line-height:0.75;color:transparent;"&gt;-&lt;/div&gt;Dijalo tse dintsi di emisa go gola kgotsa di a swa mariga.&lt;/td&gt;&lt;/tr&gt;&lt;tr&gt;&lt;td style="vertical-align:top;padding:5px;"&gt;9&lt;/td&gt;&lt;td style="vertical-align:top;padding:5px;"&gt;Basetsana ba nna fa molelong mo ntlwaneng ya malomeabone.&lt;div style="line-height:0.75;color:transparent;"&gt;-&lt;/div&gt;O ba fa nama ya kgomo le ditapole tse di kuang mosi. &amp;#x201C;Lekhotloane le la setso le tlaa le thutafatsa,&amp;#x201D; a rialo.&lt;/td&gt;&lt;/tr&gt;&lt;tr&gt;&lt;td style="vertical-align:top;padding:5px;"&gt;10&lt;/td&gt;&lt;td style="vertical-align:top;padding:5px;"&gt;&amp;#x201C;Ka mariga, letsatsi le tlhaba thari, mme le phirima ka pele. Re tlaa nna diura mo tlung,&amp;#x201D; Malome a rialo.&lt;div style="line-height:0.75;color:transparent;"&gt;-&lt;/div&gt;Re iketleeleditse seo ka dibuka le metshameko!&amp;#x201D; basetsana ba buela gongw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Lihle le Lwandle ba kwa kae? Batla lefelo leo mo mmepeng.&lt;/li&gt;&lt;li style="padding-bottom: 8px;"&gt;Ke setlha sefe?&lt;/li&gt;&lt;li style="padding-bottom: 8px;"&gt;Batla mafoko a le 3 a a tlhalosang setlha seno.&lt;/li&gt;&lt;li style="padding-bottom: 8px;"&gt;Neela diaparo di le 4 tsa mariga.&lt;/li&gt;&lt;li style="padding-bottom: 8px;"&gt;A mariga a Lesotho a tshwana le mariga a kwa o nnang teng? Tlhalosa.&lt;/li&gt;&lt;li style="padding-bottom: 8px;"&gt;Ke mariga afe a o a ratang thata? Ka gor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