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naLwandle ebusika&lt;/h2&gt;&lt;table style="border-collapse:collapse;border-size:0;"&gt;&lt;tr&gt;&lt;td style="vertical-align:top;padding:5px;"&gt;1&lt;/td&gt;&lt;td style="vertical-align:top;padding:5px;"&gt;Lihle naLwandle bahamba ngebhasi bayovakashela malume wabo eLesotho.&lt;div style="line-height:0.75;color:transparent;"&gt;-&lt;/div&gt;Lolu luhambo lwabo lwekucala lwekuya eveni lelincane lelisetintsabeni letiphakeme.&lt;/td&gt;&lt;/tr&gt;&lt;tr&gt;&lt;td style="vertical-align:top;padding:5px;"&gt;2&lt;/td&gt;&lt;td style="vertical-align:top;padding:5px;"&gt;Letidzandzane betibuka indzawo letitungeletile njengobe tisebhasini.&lt;div style="line-height:0.75;color:transparent;"&gt;-&lt;/div&gt;&amp;#x201C;Kugcwele sitfwatfwa yonkhe indzawo!&amp;#x201D; kumangala Lwandle.&lt;div style="line-height:0.75;color:transparent;"&gt;-&lt;/div&gt;&amp;#x201C;Kusengatsi yingubo lemhlophe lembonye yonkhe indzawo,&amp;#x201D; kuvuma Lihle.&lt;/td&gt;&lt;/tr&gt;&lt;tr&gt;&lt;td style="vertical-align:top;padding:5px;"&gt;3&lt;/td&gt;&lt;td style="vertical-align:top;padding:5px;"&gt;&amp;#x201C;Ngiyajabula ngobe kufutfumele lapha ngekhatsi ebhasini!&amp;#x201D; kuphawula Lwandle.&lt;div style="line-height:0.75;color:transparent;"&gt;-&lt;/div&gt;&amp;#x201C;Yebo, kumakhata kakhulu ngaphandle. Emazinga ekushisa alendzawo ehla kakhulu ebusika,&amp;#x201D; kusho Lihle.&lt;/td&gt;&lt;/tr&gt;&lt;tr&gt;&lt;td style="vertical-align:top;padding:5px;"&gt;4&lt;/td&gt;&lt;td style="vertical-align:top;padding:5px;"&gt;&amp;#x201C;Emazinga ekushisa alapha eLesotho aphasi kakhulu kunewasekhaya eLimpopo,&amp;#x201D; kuchubeka Lihle.&lt;div style="line-height:0.75;color:transparent;"&gt;-&lt;/div&gt;&amp;#x201C;Ha, ngetsemba kutsi ngipakishe timphahla letifutfumele letenele,&amp;#x201D; kusho Lwandle.&lt;/td&gt;&lt;/tr&gt;&lt;tr&gt;&lt;td style="vertical-align:top;padding:5px;"&gt;5&lt;/td&gt;&lt;td style="vertical-align:top;padding:5px;"&gt;Ibhasi yefika futsi emantfombatane abingelela malume wawo. Malume ugcoke lijazi lelikhulu, sikhafu kanye nesigcoko.&lt;div style="line-height:0.75;color:transparent;"&gt;-&lt;/div&gt;&amp;#x201C;Yooo!&amp;#x201D; kuchachatela Lwandle njengobe baphumela ngaphandle kwebhasi.&lt;/td&gt;&lt;/tr&gt;&lt;tr&gt;&lt;td style="vertical-align:top;padding:5px;"&gt;6&lt;/td&gt;&lt;td style="vertical-align:top;padding:5px;"&gt;Emajezi lagcokwe ngemantfombatane alula kakhulu kulamakhata alendzawo.&lt;div style="line-height:0.75;color:transparent;"&gt;-&lt;/div&gt;Malume uphatsele bashana bakhe tingubo letifutfumele.&lt;div style="line-height:0.75;color:transparent;"&gt;-&lt;/div&gt;&amp;#x201C;Siyanemukela ebusika!&amp;#x201D; uyababingelela.&lt;/td&gt;&lt;/tr&gt;&lt;tr&gt;&lt;td style="vertical-align:top;padding:5px;"&gt;7&lt;/td&gt;&lt;td style="vertical-align:top;padding:5px;"&gt;&amp;#x201C;Caphelani kutsi nihamba kuphi, kunesitfwatfwa lapha phasi futsi kuyashelela,&amp;#x201D; uyabecwayisa.&lt;div style="line-height:0.75;color:transparent;"&gt;-&lt;/div&gt;Bendlula licembu lelincane letimvu letibutsene ndzawonye kute titigcine tifutfumele.&lt;/td&gt;&lt;/tr&gt;&lt;tr&gt;&lt;td style="vertical-align:top;padding:5px;"&gt;8&lt;/td&gt;&lt;td style="vertical-align:top;padding:5px;"&gt;Ngephansi kwalesitfwatfwa, kunetjani lobomile.&lt;div style="line-height:0.75;color:transparent;"&gt;-&lt;/div&gt;Buncane tjani lobungadliwa tilwane.&lt;div style="line-height:0.75;color:transparent;"&gt;-&lt;/div&gt;Titjalo letinyenti tiyayekela kukhula nobe tiyafa ebusika.&lt;/td&gt;&lt;/tr&gt;&lt;tr&gt;&lt;td style="vertical-align:top;padding:5px;"&gt;9&lt;/td&gt;&lt;td style="vertical-align:top;padding:5px;"&gt;Emantfombatane ahlala eceleni kwemlilo endlini yamalume wawo.&lt;div style="line-height:0.75;color:transparent;"&gt;-&lt;/div&gt;Ubaniketa umsombo loshisako wenyama yenkomo nemazambane.&lt;div style="line-height:0.75;color:transparent;"&gt;-&lt;/div&gt;&amp;#x201C;Nangu umsombo lesitsi yi-lekhotloane utanifutfumeta,&amp;#x201D; kusho Malume.&lt;/td&gt;&lt;/tr&gt;&lt;tr&gt;&lt;td style="vertical-align:top;padding:5px;"&gt;10&lt;/td&gt;&lt;td style="vertical-align:top;padding:5px;"&gt;&amp;#x201C;Ebusika, lilanga alisheshi liphume, kepha kuyashesha kuhwalala. Sitawuhlala endlini sikhatsi lesidze,&amp;#x201D; kusho Malume.&lt;div style="line-height:0.75;color:transparent;"&gt;-&lt;/div&gt;&amp;#x201C;Site sikulungele, saphatsa tincwadzi netintfo tekudlala!&amp;#x201D; emantfombatane asho kanye kanye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Bakuphi boLihle naLwandle? Tfola lendzawo ebalaveni.&lt;/li&gt;&lt;li style="padding-bottom: 8px;"&gt;Ngusiphi sikhatsi semnyaka lesi?&lt;/li&gt;&lt;li style="padding-bottom: 8px;"&gt;Tfola emagama langu-3 lachaza lesikhatsi semnyaka.&lt;/li&gt;&lt;li style="padding-bottom: 8px;"&gt;Bhala timphahla tasebusika letingu-4.&lt;/li&gt;&lt;li style="padding-bottom: 8px;"&gt;Busika baseLesotho buyafana yini nebusika basendzaweni lohlala kuyo? Chaza.&lt;/li&gt;&lt;li style="padding-bottom: 8px;"&gt;Ngubuphi busika lobutsandza kakhulu? Leni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