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ntsae Moche Diale nemandla elilang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ikhuluma nga Mmantsae Moche Diale, Sosayensi wase Mzansi Afrika.&lt;br&gt;&lt;br&gt;Mmantsae nguSosayensi lofundza ngemandla labuya elangeni, netindlela tekutsi bantfu basebentise lamandla agesi.&lt;/div&gt;&lt;/td&gt;&lt;/tr&gt;&lt;tr&gt;&lt;td style="vertical-align:top;padding:5px;"&gt;2&lt;/td&gt;&lt;td style="vertical-align:top;padding:5px;"&gt;&amp;#x201C;Bafundzi ngifuna kunicocela ngalomunye Sosayensi lobalulekile walapha eNingizimu Afrika,&amp;#x201D; kusho Thishela Mpilo&lt;div style="line-height:0.75;color:transparent;"&gt;-&lt;/div&gt;&amp;#x201C;Lo Sosayensi wacala imphilo yakhe kulesinye setigodzi letincane taseLimpopo lowatsi kamuva waba nguSosayensi lophambili.&amp;#x201D;&lt;div style="line-height:0.75;color:transparent;"&gt;-&lt;/div&gt;Thishela wachubeka watsi, &amp;#x201C;Khumbulani, iPhysiks iyisayensi yetemvelo lesuselwa etibalweni.&amp;#x201D;&lt;/td&gt;&lt;/tr&gt;&lt;tr&gt;&lt;td style="vertical-align:top;padding:5px;"&gt;3&lt;/td&gt;&lt;td style="vertical-align:top;padding:5px;"&gt;Thishela uyachubeka, &amp;#x201C;Lichawe letfu lesayensi lesitawukhuluma ngalo lamuhla nguMmantsae Moche Diale.&amp;#x201D;&lt;div style="line-height:0.75;color:transparent;"&gt;-&lt;/div&gt;&amp;#x201C;Watalelwa eGa-Masemola lokuyindzawo lesemakhaya eLimpopo. Wafundza esikolweni iSekobetlane Maphutha.&amp;#x201D;&lt;div style="line-height:0.75;color:transparent;"&gt;-&lt;/div&gt;&amp;#x201C;Bekunemapali lamakhulu agesi labefakwe adzabula ekhatsi lapha esigodzini sakubo. Kepha kulesigodzi sakubo bekute gesi.&amp;#x201D;&lt;/td&gt;&lt;/tr&gt;&lt;tr&gt;&lt;td style="vertical-align:top;padding:5px;"&gt;4&lt;/td&gt;&lt;td style="vertical-align:top;padding:5px;"&gt;&amp;#x201C;Asengumntfwana abenenshisekelo yekwati ngemandla agesi nekutsi atfolakala njani. Abekakwati kutsi wonkhe umuntfu kufanele abe nemandla lanele agesi kute akhone kuhlangabetana netidzingo takhe.&amp;#x201D;&lt;div style="line-height:0.75;color:transparent;"&gt;-&lt;/div&gt;Thishela waphumula kancane nendzaba yakhe wabuta, &amp;#x201C;Iyini leminye imitfombo yemandla agesi?&amp;#x201D;&lt;/td&gt;&lt;/tr&gt;&lt;tr&gt;&lt;td style="vertical-align:top;padding:5px;"&gt;5&lt;/td&gt;&lt;td style="vertical-align:top;padding:5px;"&gt;&amp;#x201C;Emalahle angumtfombo lobalulekile. Sishisa emalahle kute sente gesi,&amp;#x201D; kusho Nhlavu.&lt;div style="line-height:0.75;color:transparent;"&gt;-&lt;/div&gt;&amp;#x201C;Yebo, kepha umhlaba wetfu uphelelwa ngemalahle naleminye imitfombo yemandla agesi langakhoni kuphindze asebentiseke.&lt;div style="line-height:0.75;color:transparent;"&gt;-&lt;/div&gt;&amp;#x201C;Lilanga nemoya imitfombo lengaphindza isebentiseke,&amp;#x201D; kungeta Sphe, nathishela wakhombisa kuvumelana naye ngenhloko.&lt;/td&gt;&lt;/tr&gt;&lt;tr&gt;&lt;td style="vertical-align:top;padding:5px;"&gt;6&lt;/td&gt;&lt;td style="vertical-align:top;padding:5px;"&gt;Thishela wachubeka nendzaba yakhe, &amp;#x201C;Ebuncaneni Mmantsae bekakwati kutsi ufuna tindlela tekutsi wonkhe umutfu atfole gesi longabiti kakhulu futsi lohlobile atfolakale etikwe mitfombo lengaphindze isebentiseke.&amp;#x201D;&lt;div style="line-height:0.75;color:transparent;"&gt;-&lt;/div&gt;&amp;#x201C;Wafundza tibalo nesifundvo seSayensi yetemvelo esikolweni, futsi abeyitsandza iphysiks, abekakwati kutsi ufuna kufundza iPhysiks eNyuvesi,&amp;#x201D; kwasho Thishela.&lt;/td&gt;&lt;/tr&gt;&lt;tr&gt;&lt;td style="vertical-align:top;padding:5px;"&gt;7&lt;/td&gt;&lt;td style="vertical-align:top;padding:5px;"&gt;&amp;#x201C;Bantfu babuta Mmantsae, &amp;#x2018;Ucabanga kutsi yini lotayenta nge Physiks? Ungawutfolaphi nje umsebenti?&amp;#x2019; Bamcedza emandla.&amp;#x201D;&lt;div style="line-height:0.75;color:transparent;"&gt;-&lt;/div&gt;&amp;#x201C;Ufundzele ticu tetesayensi etikweni letemfundvo, kute abe ngu thishela we Sayensi. Abekanenshisekelo futsi yekufundza ngemitfombo yemandla agesi longaphindza usebentiseke,&amp;#x201D; kusho Thishela.&lt;/td&gt;&lt;/tr&gt;&lt;tr&gt;&lt;td style="vertical-align:top;padding:5px;"&gt;8&lt;/td&gt;&lt;td style="vertical-align:top;padding:5px;"&gt;&amp;#x201C;Thishela, ngubani umuntfu lebekabuke kuye Mmantsae njengelichawe lakhe ngalesosikhatsi?&amp;#x201D; kubuta Sphe.&lt;div style="line-height:0.75;color:transparent;"&gt;-&lt;/div&gt;&amp;#x201C;Bekulidlanzana labomake lebebasebenta emkhakheni we physiks, futsi bebabancane kakhulu bomake belibala lelimnyama kuwo lomkhakha,&amp;#x201D; kuphendula Thishela. &amp;#x201C;Mmantsae usebente nabo Sosayensi labadvuna kuphela. Bekute bomake baseNingizimu Afrika labekangabuka kubo njengemachawe akhe ngalesosikhatsi.&amp;#x201D;&lt;/td&gt;&lt;/tr&gt;&lt;tr&gt;&lt;td style="vertical-align:top;padding:5px;"&gt;9&lt;/td&gt;&lt;td style="vertical-align:top;padding:5px;"&gt;&amp;#x201C;Ngemuva kweminyaka leminyenti Mmantsae afundza waba ngu Phrofesa weteSayensi. Nyalo unguThishela nemcwaningi waseNyuvesi,&amp;#x201D; thishela Mpillo utjela likilasi.&lt;div style="line-height:0.75;color:transparent;"&gt;-&lt;/div&gt;&amp;#x201C;Ulichawe lawo wonkhe umuntfu longumake welibala lelimnyama lokusayensi, ikakhulu labakuPhysiks.&amp;#x201D;&lt;div style="line-height:0.75;color:transparent;"&gt;-&lt;/div&gt;&amp;#x201C;Wenta lucwaningo lolubalulekile,&amp;#x201D; kusho thishela.&lt;/td&gt;&lt;/tr&gt;&lt;tr&gt;&lt;td style="vertical-align:top;padding:5px;"&gt;10&lt;/td&gt;&lt;td style="vertical-align:top;padding:5px;"&gt;Thishela wachaza, &amp;#x201C;Lucwaningo lwakhe lugcile ekutsini atfole tindlela tekutfola emandla latfolakala elangeni ngebunyenti, nekuwagcina lawo mandla.&lt;div style="line-height:0.75;color:transparent;"&gt;-&lt;/div&gt;&amp;#x201C;Emandla elilanga lagciniwe angasentjentiswa kuniketa gesi etindzaweni tasemakhaya.&amp;#x201D;&lt;div style="line-height:0.75;color:transparent;"&gt;-&lt;/div&gt;&amp;#x201C;Emandla agesi latfolakala elangeni akabiti kakhulu futsi ayaphindza asebentiseke.&amp;#x201D;&lt;/td&gt;&lt;/tr&gt;&lt;tr&gt;&lt;td style="vertical-align:top;padding:5px;"&gt;11&lt;/td&gt;&lt;td style="vertical-align:top;padding:5px;"&gt;Thishela wabuta, &amp;#x201C;Ningakwati kungitjela kutsi kusho kutsini, lokungaphindze kusebentiseke nalokungeke kuphindze kusebentiseke?&amp;#x201D;&lt;div style="line-height:0.75;color:transparent;"&gt;-&lt;/div&gt;&amp;#x201C;Emandla agesi langaphindze asebentiseke ngulamandla langapheli,&amp;#x201D; kusho Ntando.&lt;div style="line-height:0.75;color:transparent;"&gt;-&lt;/div&gt;&amp;#x201C;Emandla agesi lawa langaphindzi asebentiseke ayaphela njengalawa emalahle langakhoni kuphindze asebentiseke,&amp;#x201D; kusho Vusiwe.&lt;/td&gt;&lt;/tr&gt;&lt;tr&gt;&lt;td style="vertical-align:top;padding:5px;"&gt;12&lt;/td&gt;&lt;td style="vertical-align:top;padding:5px;"&gt;Sifundvo siyaphela.&lt;div style="line-height:0.75;color:transparent;"&gt;-&lt;/div&gt;Thishela uyaphetsa, &amp;#x201C;Mmantsae uhola licembu lebacwaningi labacwaninga ngemandla agesi lohlobile nalaluhlata.&amp;#x201D;&lt;div style="line-height:0.75;color:transparent;"&gt;-&lt;/div&gt;&amp;#x201C;Sifiso sabo ngalolucwaningo kukhicita emaseli langakhona kutsatsa emandla agesi lamanyenti elangeni awayise ebantfwini.&amp;#x201D;&lt;/td&gt;&lt;/tr&gt;&lt;tr&gt;&lt;td style="vertical-align:top;padding:5px;"&gt;13&lt;/td&gt;&lt;td style="vertical-align:top;padding:5px;"&gt;Basacoca bafundzi ekilasini, Thishela Mpilo utsi, &amp;#x201C;Sifiso saPhrofesa Diale kubona bomake labanyenti bafundza iphysiks. Nginelitsemba lekutsi linyenti lematfombatana lapha atawufundza tifundvo teSayensi neTibalo!&amp;#x201D;&lt;div style="line-height:0.75;color:transparent;"&gt;-&lt;/div&gt;&amp;#x201C;Kanjalo nebafana futsi!&amp;#x201D; kumamatseka Thish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Mibuto&lt;/b&gt;&lt;/p&gt;&lt;br&gt;&lt;ol style="padding-inline-start: 10px;"&gt;&lt;li style="padding-bottom: 8px;"&gt;Yini leyabangela Mmantsae ebuncaneni abe nenshisekelo emandleni agesi?&lt;/li&gt;&lt;li style="padding-bottom: 8px;"&gt;Ayini emadla agesi labuya elangeni? Singawasebentiselani lamandla agesi labuya elangeni?&lt;/li&gt;&lt;li style="padding-bottom: 8px;"&gt;Uluhlobo luni lwaSosayensi Phrofesa Diale? Ucwaninga ngani?&lt;/li&gt;&lt;li style="padding-bottom: 8px;"&gt;Wahlangabetana nabuphi bumatima ekulandzeleni leliphupho lakhe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dzaba ibhalwe ngeSiswati njengencenye yemabhuku ekufundza e-Zenex Ulwazi Lwethu, iprojekthi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