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ntsae Moche Diale namandla ela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i ixoxa ngoMmantsae Moche Diale, usoSayensi WaseNingizimu Afrika.&lt;br&gt;&lt;br&gt;UMmantsae unguSosayensi ofunda ngamandla elanga, nendlela abantu abangawasebenzisa ngayo la mandla.&lt;/div&gt;&lt;/td&gt;&lt;/tr&gt;&lt;tr&gt;&lt;td style="vertical-align:top;padding:5px;"&gt;2&lt;/td&gt;&lt;td style="vertical-align:top;padding:5px;"&gt;&amp;#x201C;Bafundi ngifuna ukunitshela ngosoSayensi ovelele eNingizimu Afrika,&amp;#x201D; kwasho uthisha uMpilo.&lt;div style="line-height:0.75;color:transparent;"&gt;-&lt;/div&gt;&amp;#x201C;Lo muntu wazalelwa esigodini esincane eLimpopo wagcina esenguSosayensi owaziwayo.&amp;#x201D;&lt;div style="line-height:0.75;color:transparent;"&gt;-&lt;/div&gt;Waqhubeka uthisha, &amp;#x201C;i&lt;em&gt;Physics&lt;/em&gt; ingxenye yeSayensi yeMvelo, okungulwazi olumayelana nezinto ezibambekayo kanye namandla.&amp;#x201D;&lt;/td&gt;&lt;/tr&gt;&lt;tr&gt;&lt;td style="vertical-align:top;padding:5px;"&gt;3&lt;/td&gt;&lt;td style="vertical-align:top;padding:5px;"&gt;Uthisha waqhubeka, &amp;#x201C;Iqhawe lethu elingusoSayensi namhlanje nguMmantsae Moche Diale.&amp;#x201D;&lt;div style="line-height:0.75;color:transparent;"&gt;-&lt;/div&gt;&amp;#x201C;Wazalelwa emaphandleni aseGa-Masemola eLimpopo. Wafunda esikoleni iSekobletlane Maphutha.&amp;#x201D;&lt;div style="line-height:0.75;color:transparent;"&gt;-&lt;/div&gt;&amp;#x201C;Kwakunezigxobo zikagesi ezinkulu ezazinqamula phakathi kwesigodi sangakubo. Kodwa babengenawo ugesi lapha esigodini sakubo.&amp;#x201D;&lt;/td&gt;&lt;/tr&gt;&lt;tr&gt;&lt;td style="vertical-align:top;padding:5px;"&gt;4&lt;/td&gt;&lt;td style="vertical-align:top;padding:5px;"&gt;&amp;#x201C;Eseyingane wayethanda ukwazi ngokuphathelene namandla kagesi nokuthi siwathola kanjani. Wayazi ukuthi wonke umuntu kufanele abe namandla kagesi enele ukuze akwazi ukuhlangabezana nezidingo zakhe.&amp;#x201D;&lt;div style="line-height:0.75;color:transparent;"&gt;-&lt;/div&gt;Uthisha wathi ukuma ukuxoxa indaba yakhe, wabuza, &amp;#x201C;Ningangitshela ukuthi iyiphi imithombo yamandla kagesi?&amp;#x201D;&lt;/td&gt;&lt;/tr&gt;&lt;tr&gt;&lt;td style="vertical-align:top;padding:5px;"&gt;5&lt;/td&gt;&lt;td style="vertical-align:top;padding:5px;"&gt;&amp;#x201C;Amalahle angumthombo obalulekile. Sishisa amalahle ukukhanda ugesi,&amp;#x201D; kusho uNhlavu.&lt;div style="line-height:0.75;color:transparent;"&gt;-&lt;/div&gt;&amp;#x201C;Yebo, kodwa umhlaba wethu usuyaphelelwa ngamalahle neminye imithombo yamandla esingakwazi ukuphinda siyisebenzise kabusha,&amp;#x201D; kuphendula uthisha.&lt;div style="line-height:0.75;color:transparent;"&gt;-&lt;/div&gt;&amp;#x201C;Ilanga nomoya yimithombo ephinda isebenziseke kabusha&amp;#x201D; kusho uSphe, uthisha wavuma ngekhanda.&lt;/td&gt;&lt;/tr&gt;&lt;tr&gt;&lt;td style="vertical-align:top;padding:5px;"&gt;6&lt;/td&gt;&lt;td style="vertical-align:top;padding:5px;"&gt;Uthisha waqhubeka nokuxoxa indaba yakhe, &amp;#x201C;Ngenkathi esemncane uMmantsae wayazi ukuthi wayefuna ukuthola indlela yokuba wonke umuntu athole amandla kagesi abiza inani eliphansi futhi ahlanzekile esebenzisa imithombo ekwazi ukuphinde isebenziseke kabusha.&amp;#x201D;&lt;div style="line-height:0.75;color:transparent;"&gt;-&lt;/div&gt;Wafunda iZibalo neSayensi yeMvelo esikoleni, futhi wayethanda i&lt;em&gt;Physics&lt;/em&gt;. Wayazi ukuthi ufuna ukufunda i&lt;em&gt;Physics&lt;/em&gt; eNyuvesi,&amp;#x201D; kusho uthisha.&lt;/td&gt;&lt;/tr&gt;&lt;tr&gt;&lt;td style="vertical-align:top;padding:5px;"&gt;7&lt;/td&gt;&lt;td style="vertical-align:top;padding:5px;"&gt;&amp;#x201C;Abantu babuza uMmantsae, &amp;#x2018;Ucabanga ukuthi uyokwenzani nge&lt;em&gt;Physics&lt;/em&gt;? Ungawuthola umsebenzi?&amp;#x2019; Babengamkhuthazi ukufunda lesi sifundo.&amp;#x201D;&lt;div style="line-height:0.75;color:transparent;"&gt;-&lt;/div&gt;&amp;#x201C;Wafunda wathola iziqu zeSayensi nezeMfundo, ukuze abe nguthisha weSayensi. Wayezimisele nokufunda kabanzi ngemithombo yamandla kagesi enokuphinda isetshenziswe kabusha,&amp;#x201D; kwasho uthisha.&lt;/td&gt;&lt;/tr&gt;&lt;tr&gt;&lt;td style="vertical-align:top;padding:5px;"&gt;8&lt;/td&gt;&lt;td style="vertical-align:top;padding:5px;"&gt;USphe wabuza, &amp;#x201C;Thisha, kwakungobani abantu ababeyisibonelo esihle kuMmantsae?&amp;#x201D;&lt;div style="line-height:0.75;color:transparent;"&gt;-&lt;/div&gt;&amp;#x201C;Ewu, babembalwa abesifazane ababesebenza ngesifundo se&lt;em&gt;Physics&lt;/em&gt;, futhi babembalwa kakhulu abansundu abangosoSayensi,&amp;#x201D; kwaphendula uthisha.&lt;div style="line-height:0.75;color:transparent;"&gt;-&lt;/div&gt;UMmantsae wayesebenza nosoSayensi besilisa kuphela. Babengekho abantu besifazane ayebukela kubo eNingizimu Afrika ngaleso sikhathi.&amp;#x201D;&lt;/td&gt;&lt;/tr&gt;&lt;tr&gt;&lt;td style="vertical-align:top;padding:5px;"&gt;9&lt;/td&gt;&lt;td style="vertical-align:top;padding:5px;"&gt;&amp;#x201C;Emva kweminyaka eminingi efunda, uMmantsae waba nguSolwazi weSayensi. Manje uyafundisa aphinde enze nocwaningo eNyuvesi,&amp;#x201D; uthisha uMpilo watshela ikilasi.&lt;div style="line-height:0.75;color:transparent;"&gt;-&lt;/div&gt;&amp;#x201C;Uyisibonelo esihle emantombazaneni amancane ansundu akumkhakha weSayensi, ikakhulukazi i&lt;em&gt;Physics&lt;/em&gt;.&amp;#x201D;&lt;div style="line-height:0.75;color:transparent;"&gt;-&lt;/div&gt;&amp;#x201C;Wenza ucwaningo olubalulekile kakhulu,&amp;#x201D; kwasho uthisha.&lt;/td&gt;&lt;/tr&gt;&lt;tr&gt;&lt;td style="vertical-align:top;padding:5px;"&gt;10&lt;/td&gt;&lt;td style="vertical-align:top;padding:5px;"&gt;Uthisha wachaza, &amp;#x201C;Ucwaningo lwakhe lumayelana nokuthola izindlela zokuthola amandla amaningi anokuphinde akwazi ukulondolozeka.&amp;#x201D;&lt;div style="line-height:0.75;color:transparent;"&gt;-&lt;/div&gt;&amp;#x201C;Amandla atholakale elangeni alondoloziwe angaphinde asetshenziswe ezindaweni ezisemaphandleni.&amp;#x201D;&lt;div style="line-height:0.75;color:transparent;"&gt;-&lt;/div&gt;&amp;#x201C;Amandla atholakale elangeni angumthombo oshibhile futhi angaphinde asebenziseke kabusha.&amp;#x201D;&lt;/td&gt;&lt;/tr&gt;&lt;tr&gt;&lt;td style="vertical-align:top;padding:5px;"&gt;11&lt;/td&gt;&lt;td style="vertical-align:top;padding:5px;"&gt;Uthisha wabuza &amp;#x201C;Ningangitshela ukuthi sichaza ukuthini uma sithi &amp;#x2018;imithombo yamandla enokuphinde isebenziseke kabusha nengeke ikwazi ukusebenziseka kabusha?&amp;#x201D;&lt;div style="line-height:0.75;color:transparent;"&gt;-&lt;/div&gt;Amandla anokuphinde asebenziseke kabusha awapheli, njengelanga nje,&amp;#x201D; kwasho uNtando.&lt;div style="line-height:0.75;color:transparent;"&gt;-&lt;/div&gt;&amp;#x201C;Amandla angeke aphinde asebenziseke kabusha ayaphela, njengamalahle awukwazi ukuphinde uwasebenzise,&amp;#x201D; kusho uVusiwe.&lt;/td&gt;&lt;/tr&gt;&lt;tr&gt;&lt;td style="vertical-align:top;padding:5px;"&gt;12&lt;/td&gt;&lt;td style="vertical-align:top;padding:5px;"&gt;Siphela lapho isifundo.&lt;div style="line-height:0.75;color:transparent;"&gt;-&lt;/div&gt;Uthisha waphetha, &amp;#x201C;UMmantsae uhola iqembu lwabacwaningi abafunda &amp;#x2018;ngamandla ahlanzekile, emvelo&amp;#x2019; &amp;#x2013; amandla anokusebenziseka kabusha.&amp;#x201D;&lt;div style="line-height:0.75;color:transparent;"&gt;-&lt;/div&gt;&amp;#x201C;Inhloso yalolu cwaningo ukukhiqiza &amp;#x2018;ingxenye encane yamandla elanga ezokwazi ukuthatha amandla elangeni, iwayise kubantu.&amp;#x201D;&lt;/td&gt;&lt;/tr&gt;&lt;tr&gt;&lt;td style="vertical-align:top;padding:5px;"&gt;13&lt;/td&gt;&lt;td style="vertical-align:top;padding:5px;"&gt;Lisaqoqa ikilasi, uthisha uMpilo wathi, &amp;#x201C;uSolwazi uDiale unesifiso sokubona abantu besifazane abaningi befunda i&lt;em&gt;Physic&lt;/em&gt;s. Ngiyathemba amantombazane amaningi lapha azofunda iSayensi neZibalo!&amp;#x201D;&lt;div style="line-height:0.75;color:transparent;"&gt;-&lt;/div&gt;&amp;#x201C;Nabafana ngokunjalo!&amp;#x201D; kumamatheka uthish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Kungani uMmantsae wayenothando lwamandla elanga esemncane? &lt;/li&gt;&lt;li style="padding-bottom: 8px;"&gt; Yini amandla elanga? Singawasebenzisa kanjani amandla elanga? &lt;/li&gt;&lt;li style="padding-bottom: 8px;"&gt; Uyinhloboni yosoSayensi uSolwazi uDiale? Ucwaningo lwakhe lumayelana nani? &lt;/li&gt;&lt;li style="padding-bottom: 8px;"&gt; Yibuphi ubunzima uMmantsae ahlangabezana nabo ekufezeni amaphupho akhe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aba ibhalwe ngolimi lwesiSwati nje ngenye yezo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