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mantsae Moche Diale na matimba ya dyambu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u leyi yi vulavula hi Mmantsae Moche Diale, nwatisanse loyi a tokoteke hi eneji ya Dyambu, na hi ndlela leyi vanhu va tirhisaka hakona eneji.&lt;/div&gt;&lt;/td&gt;&lt;/tr&gt;&lt;tr&gt;&lt;td style="vertical-align:top;padding:5px;"&gt;2&lt;/td&gt;&lt;td style="vertical-align:top;padding:5px;"&gt;&amp;#x201C;Vadyondzi, ndzi lava ku mibyela hi n&amp;#x2019;watisayense wa nkoka wa Afrika-Dzonga,&amp;#x201D; ku vula mudyondzisi Mpilo.&lt;div style="line-height:0.75;color:transparent;"&gt;-&lt;/div&gt;&amp;#x201C;Munhu loyi u velekiwile etikoxikaya leritsongo eLimpopo, kutani a va n&amp;#x2019;watisayense wa xiyimo xa le henhla.&amp;#x201D;&lt;div style="line-height:0.75;color:transparent;"&gt;-&lt;/div&gt;&amp;#x201C;Ku engetela mudyondzisi, sayense ya ntumbuluko i tidyondzo leti dyondzisaka hi swilo hinkwaswo swa ntumbuluko, ku fana na matimba ya dyambu.&amp;#x201D;&lt;/td&gt;&lt;/tr&gt;&lt;tr&gt;&lt;td style="vertical-align:top;padding:5px;"&gt;3&lt;/td&gt;&lt;td style="vertical-align:top;padding:5px;"&gt;Mudyondzisi a ya emahlweni, &amp;#x201C;nghwazi ya hina ya sayense namuntlha i Mmantsae Moche Diale.&amp;#x201D;&lt;div style="line-height:0.75;color:transparent;"&gt;-&lt;/div&gt;&amp;#x201C;U tswariwile etikweni ra ka Masemola eLimpopo. U nghenile xikolo xa Sekobetlane Maphutha.&amp;#x201D;&lt;div style="line-height:0.75;color:transparent;"&gt;-&lt;/div&gt;&amp;#x201C;A ku ri na tintambhu letikulu ta gezi leti a ti tsemakanya etikweni ra ka vona. Kambe tiko ra ka vona a ri ri hava gezi.&amp;#x201D;&lt;/td&gt;&lt;/tr&gt;&lt;tr&gt;&lt;td style="vertical-align:top;padding:5px;"&gt;4&lt;/td&gt;&lt;td style="vertical-align:top;padding:5px;"&gt;&amp;#x201C;Tanihi n&amp;#x2019;wana, a ri na ku tsakela eka timhaka ta matimba na hilaha hi kumaka matimba ya gezi. A swi tiva leswaku un&amp;#x2019;wana na u&amp;#x2019;wana u fanele ku va na matimba ya gezi yo ringanela ku fikela swilaveko swa yena.&amp;#x201D;&lt;div style="line-height:0.75;color:transparent;"&gt;-&lt;/div&gt;Mudyondzisi a kokanyana moya, a vutisa, &amp;#x201C;xana mi nga ndzi byela hilaha hi kumaka hakona matimba ya gezi?&amp;#x201D;&lt;/td&gt;&lt;/tr&gt;&lt;tr&gt;&lt;td style="vertical-align:top;padding:5px;"&gt;5&lt;/td&gt;&lt;td style="vertical-align:top;padding:5px;"&gt;&amp;#x201C;Malahla i ya nkoka laha hi nga kumaka kona gezi. Hi hisa malahla ku endla gezi,&amp;#x201D; ku hlamula Nhlavu.&lt;div style="line-height:0.75;color:transparent;"&gt;-&lt;/div&gt;&amp;#x201C;Ina, kambe misava ya hina yi le ku heleriweni hi malahla na swin&amp;#x2019;wana leswi hi kumaka gezi eka swona,&amp;#x201D; ku hlamula mudyondzisi.&lt;div style="line-height:0.75;color:transparent;"&gt;-&lt;/div&gt;&amp;#x201C;Dyambu na moya swinga endla matimba ya gezi, nokona, a swi heli,&amp;#x201D; ku engetela Musa, mudyondzisi a pfumela hi nhloko.&lt;/td&gt;&lt;/tr&gt;&lt;tr&gt;&lt;td style="vertical-align:top;padding:5px;"&gt;6&lt;/td&gt;&lt;td style="vertical-align:top;padding:5px;"&gt;Mudyondzisi a ya emahlweni na hungu rakwe, &amp;#x201C;Mmantsae lontsongo u endlile xoboho xa leswaku a kuma ndlela yo kungela matimba ya gezi ra ku ringana vanhu hinkwavo. Naswona, gezi rakwe a ta ri endla hi swa ntumbuluko leswi swinga heriki, nakona, ringe vitani mali yo tala eka vaxavi.&amp;#x201D;&lt;div style="line-height:0.75;color:transparent;"&gt;-&lt;/div&gt;&amp;#x201C;U dyondzile Tinhlayo na Sayense ya Ntumbuluko exikolweni. A swi tiva ku ri u fanele ku swi dyondza eyunivhesiti,&amp;#x201D; ku vula mudyondzisi.&lt;/td&gt;&lt;/tr&gt;&lt;tr&gt;&lt;td style="vertical-align:top;padding:5px;"&gt;7&lt;/td&gt;&lt;td style="vertical-align:top;padding:5px;"&gt;&amp;#x201C;Vanhu va vutisile Mmantsae, &amp;#x2018;Xana u ta endla yini hi fizikisi? Xana u nga kuma ntirho?&amp;#x2019; A va nga n&amp;#x2019;wi hlohloteli.&amp;#x201D;&lt;div style="line-height:0.75;color:transparent;"&gt;-&lt;/div&gt;&amp;#x201C;U dyondzele digiri yo dyondzisa Sayense. A ri na ku tsakela ku dyondza hi matimba ya gezi lawa hi nga ya kumaka eka leswi vuyelerisiwaka,&amp;#x201D; ku vula mudyondzisi.&lt;/td&gt;&lt;/tr&gt;&lt;tr&gt;&lt;td style="vertical-align:top;padding:5px;"&gt;8&lt;/td&gt;&lt;td style="vertical-align:top;padding:5px;"&gt;Musa a vutisa, &amp;#x201C;Mudyondzisi, xana i vamani vanhu lava Mmantsae a kumeke nhlohlotelo eka vona hi nkarhi walowo?&amp;#x201D;&lt;div style="line-height:0.75;color:transparent;"&gt;-&lt;/div&gt;&amp;#x201C;A ku ri na vavasati vantsongo lava a va tirha hi Fizikisi, naswona a ku ri na vavasati vantsongo va Vantima va n&amp;#x2019;watifizikisi,&amp;#x201D; ku hlamula mudyondzisi.&lt;div style="line-height:0.75;color:transparent;"&gt;-&lt;/div&gt;&amp;#x201C;Mmantsae u tirhile na n&amp;#x2019;wasayense wa xinuna. A ku ri hava vavasati va Afrika-Dzonga lava a va n&amp;#x2019;wi hlohlotela hi nkarhi walowo.&amp;#x201D;&lt;/td&gt;&lt;/tr&gt;&lt;tr&gt;&lt;td style="vertical-align:top;padding:5px;"&gt;9&lt;/td&gt;&lt;td style="vertical-align:top;padding:5px;"&gt;&amp;#x201C;Endzhaku ka malembe yo tala ya ku dyondza, Mmantsae u vile Phurofesa wa Sayense. Sweswi u dyondzisa na ku lavisisa eyunivhesiti,&amp;#x201D; Mudyondzisi Mpilo a byela tlilasi.&lt;div style="line-height:0.75;color:transparent;"&gt;-&lt;/div&gt;&amp;#x201C;U hlohlotela vaxisati lava ha kulaka va Vantima, ngopfungopfu eka Fizikisi.&amp;#x201D;&lt;div style="line-height:0.75;color:transparent;"&gt;-&lt;/div&gt;&amp;#x201C;U endla vulavisisi bya nkoka swinene,&amp;#x201D; ku vula mudyondzisi.&lt;/td&gt;&lt;/tr&gt;&lt;tr&gt;&lt;td style="vertical-align:top;padding:5px;"&gt;10&lt;/td&gt;&lt;td style="vertical-align:top;padding:5px;"&gt;Mudyondzisi a hlamusela, &amp;#x201C;Vulavisisi bya yena i bya ku kuma ndlela leyi hi nga kumaka matimba ya dyambu hi xitalo, na ku hlayisa matimba ya rona.&amp;#x201D;&lt;div style="line-height:0.75;color:transparent;"&gt;-&lt;/div&gt;Matimba ya dyambu lawa ya hlayisiweke ya nga tirhisiwa ku phakela gezi ematikoxikaya.&amp;#x201D;&lt;div style="line-height:0.75;color:transparent;"&gt;-&lt;/div&gt;&amp;#x201C;Ya chipile naswona i matimba lawa kumekaka ya vuyelerisekaka.&amp;#x201D;&lt;/td&gt;&lt;/tr&gt;&lt;tr&gt;&lt;td style="vertical-align:top;padding:5px;"&gt;11&lt;/td&gt;&lt;td style="vertical-align:top;padding:5px;"&gt;Mudyondzisi a vutisa, &amp;#x201C;Xana mi nga ndzi byela ku ri swivula yini makumelo ya matimba lawa &amp;#x201C;vuyelerisiwaka na lawa ya nga vuyelerisiwiki?&amp;#x201D;&lt;div style="line-height:0.75;color:transparent;"&gt;-&lt;/div&gt;&amp;#x201C;Matimba lawa ya vuyelerisiwaka i matimba lawa nga heriki, kufana na dyambu,&amp;#x201D; ku hlamula Malwandla.&lt;div style="line-height:0.75;color:transparent;"&gt;-&lt;/div&gt;&amp;#x201C;Matimba lawa nga vuyelerisiwiki ya ta fika laha ya helaka, ku fana na malahla, a ya vuyeleriseki,&amp;#x201D; ku vula Nsovo.&lt;/td&gt;&lt;/tr&gt;&lt;tr&gt;&lt;td style="vertical-align:top;padding:5px;"&gt;12&lt;/td&gt;&lt;td style="vertical-align:top;padding:5px;"&gt;Ku hela ka dyondzo.&lt;div style="line-height:0.75;color:transparent;"&gt;-&lt;/div&gt;Mudyondzisi a gimeta, &amp;#x201C;Mmantsae u rhangela ntlawa wa valavisisi eka ku dyondza hi &amp;#x2018;matimba lawa ya tengeke, na ku hlayisa ntumbuluko&amp;#x2019; - matimba lawa ya vuyelerisiwaka.&amp;#x201D;&lt;div style="line-height:0.75;color:transparent;"&gt;-&lt;/div&gt;&amp;#x201C;Xikongomelo xa vulavisisi i ku humesa tisele ta dyambu leti nga teka matimba yo tala eka dyambu, na ku nyiketa vanhu.&amp;#x201D;&lt;/td&gt;&lt;/tr&gt;&lt;tr&gt;&lt;td style="vertical-align:top;padding:5px;"&gt;13&lt;/td&gt;&lt;td style="vertical-align:top;padding:5px;"&gt;Loko tlilasi yi ri karhi yi paka, Mudyondzisi Mpilo a ku &amp;#x201C;Ku tsakela ka Phurofesa Diale i ku vona vavasati vo tala va dyondza Fizikisi. Ndza tshemba leswaku vanhwanyana vo tala laha va ta dyondza Sayense na Tinhlayo.&lt;div style="line-height:0.75;color:transparent;"&gt;-&lt;/div&gt;&amp;#x201C;Na n&amp;#x2019;wina majaha,&amp;#x201D; ku n&amp;#x2019;wayitela mudyondzisi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Swivutiso&lt;/b&gt;&lt;/p&gt;&lt;br&gt;&lt;ol style="padding-inline-start: 10px;"&gt;&lt;li style="padding-bottom: 8px;"&gt; Hikwalaho ka yini Mmantsae lontsongo a ve na ku tsakela eka matimba? &lt;/li&gt;&lt;li style="padding-bottom: 8px;"&gt; Xana &amp;#x2018;matimba ya dyambu&amp;#x2019; i yini? &lt;/li&gt;&lt;li style="padding-bottom: 8px;"&gt; Xana hi nga tirhisa matimba ya dyambu ku endla yini? &lt;/li&gt;&lt;li style="padding-bottom: 8px;"&gt; Xana Phurofesa Diale i n&amp;#x2019;watisayense wa muxaka muni? &lt;/li&gt;&lt;li style="padding-bottom: 8px;"&gt; Xana vulavisisi bya yena byi lavana na yini? &lt;/li&gt;&lt;li style="padding-bottom: 8px;"&gt; Xana hi kwihi ku tikeriwa loku Mmantsaea a nga hlangana nakona eku fikeleni ka milorho ya yena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buku leti nga eka nongokoko lowu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Xitori lexi xi endliwile na ku tsariwa hi Xiswazi, tanihi xiphemu xa phurojeke ya switirhisiwa swo hlaya swa Zenex Ulwazi Lwethu hi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