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Brenda Fassie, iKumkanikazi yePop yaseAfrika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Ngomhla wesi-3 ngoNovemba, 1964, eKapa elokishini kwaLanga, kwazalwa imvumi esemagqabini. Igama layo yayinguBrenda Nokuzola Fassi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mawakawaka angabantu abamthandayo ayemteketisa ngokuthi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bantu bakokwabo babetsala nzima. Umsebenzi kamama wakheyayikukucoca, utata wakhe wabhubha xa yena wayeneminyaka emibini.&lt;/div&gt;&lt;/td&gt;&lt;/tr&gt;&lt;tr&gt;&lt;td style="vertical-align:top;padding:5px;"&gt;2&lt;/td&gt;&lt;td style="vertical-align:top;padding:5px;"&gt;Bengabantwana abasithoba kokwabo, uBrenda wayeligqibelo.&lt;div style="line-height:0.75;color:transparent;"&gt;-&lt;/div&gt;Umama wakhe wayecinga ukuba uza kufumana usana oluyinkwenkwe. Kwakuzalwa uBrenda, umama wakhe kwafuneka acinge msinyane ngegama lentombi.&lt;div style="line-height:0.75;color:transparent;"&gt;-&lt;/div&gt;Njengoko nomama kaBrenda wayeyimvumi, wagqiba ekubeni usana lwakhe makalunike igama lemvumi yaseMerika ekwakusithiwa nguBrenda Lee.&lt;/td&gt;&lt;/tr&gt;&lt;tr&gt;&lt;td style="vertical-align:top;padding:5px;"&gt;3&lt;/td&gt;&lt;td style="vertical-align:top;padding:5px;"&gt;Eneminyaka emine uBrenda wayenegalelo esebenza kumatheko ecawa. Umama wakhe wayekhalisa ipiyano aze uBrenda acule.&lt;div style="line-height:0.75;color:transparent;"&gt;-&lt;/div&gt;Eneminyaka emithandathu uBrenda wayelilungu leqela leemvumi elalinegama elithi &amp;#x2018;&lt;em&gt;Tiny Tots&amp;#x2019;&lt;/em&gt;, lalicula kwaye libhatalwa ngabakhenkethi.&lt;/td&gt;&lt;/tr&gt;&lt;tr&gt;&lt;td style="vertical-align:top;padding:5px;"&gt;4&lt;/td&gt;&lt;td style="vertical-align:top;padding:5px;"&gt;Esemtsha uBrenda, iimvumi zaseKapa zaqalisa ukuthetha kakhulu ngaye.&lt;div style="line-height:0.75;color:transparent;"&gt;-&lt;/div&gt;Umvelisi weengoma eziculwayo onguKoloi Lebona wandwendwela uBrenda. Ilizwi lale ntombi elaliqolile lamenza wanomdla kuyo.&lt;div style="line-height:0.75;color:transparent;"&gt;-&lt;/div&gt;Emva koko uBrenda wafudukela eRhawutini, kwamsinyane waseka iqela elabizwa ngokuba liyi-&amp;#x2018;&lt;em&gt;Brenda and the Big Dudes&amp;#x2019;&lt;/em&gt;.&lt;/td&gt;&lt;/tr&gt;&lt;tr&gt;&lt;td style="vertical-align:top;padding:5px;"&gt;5&lt;/td&gt;&lt;td style="vertical-align:top;padding:5px;"&gt;Eli qela lakhupha elona cwecwe lalithengiseka msinyane eMzantsi Afrika kusithiwa yi- &amp;#x2018;&lt;em&gt;Weekend Special&amp;#x2019;&lt;/em&gt;.&lt;div style="line-height:0.75;color:transparent;"&gt;-&lt;/div&gt;Abathandi bomculo ehlabathini lonke, abantsundu nabamhlophe, ulutsha nabantu abadala, babonakala bethe phithi yile ngoma.&lt;div style="line-height:0.75;color:transparent;"&gt;-&lt;/div&gt;Abantu abaninzi bonwatywiswa yile ngoma, ingakumbi ukususela ngoLwesihlanu kude kube ngeCawa&lt;/td&gt;&lt;/tr&gt;&lt;tr&gt;&lt;td style="vertical-align:top;padding:5px;"&gt;6&lt;/td&gt;&lt;td style="vertical-align:top;padding:5px;"&gt;Ngo1998 uBrenda wayesebenzisana nengcali yomculo enguChicco Twala. Bavelisa imfumba yeerekhodi ezazithengisa amawakawaka eekopi, kwaye zaziguqulelwa kwiPlathinam.&lt;div style="line-height:0.75;color:transparent;"&gt;-&lt;/div&gt;Ezinye zezona ngoma zazithengiswa kakhulu yayizezi: &amp;#x2018;&lt;em&gt;Too late for Mama&lt;/em&gt;,&amp;#x2019; &amp;#x2018;&lt;em&gt;Memeza&amp;#x2019;&lt;/em&gt;, nenye ethi &amp;#x2018;&lt;em&gt;Nomakanjani&amp;#x2019;&lt;/em&gt;. Le mpumelelo yalandelwa ngamabhaso omculo eMzantsi Afrika nakumazwe ngamazwe. Ngelo xesha uMa Brr wayedume ehlabathini lonke!&lt;/td&gt;&lt;/tr&gt;&lt;tr&gt;&lt;td style="vertical-align:top;padding:5px;"&gt;7&lt;/td&gt;&lt;td style="vertical-align:top;padding:5px;"&gt;EMzantsi Afrika uBrenda wayedume kangangokuba wawungenakubakho umbhiyozo ongenayo ubuncinane enye kwiingoma zakhe.&lt;div style="line-height:0.75;color:transparent;"&gt;-&lt;/div&gt;Leyo ithi &amp;#x2018;&lt;em&gt;Vul&amp;#x2019;indlela&lt;/em&gt;&amp;#x2019; yeyona yayibalasele emitshatweni.&lt;div style="line-height:0.75;color:transparent;"&gt;-&lt;/div&gt;Leyo ithi &amp;#x2018;&lt;em&gt;Ag shame lovey&amp;#x2019;&lt;/em&gt; yayithandwa gqitha ngabantwana ababedla ngokubonwa belinganisa iintshukumo zomdaniso wakhe neempawu zobuso bakhe!&lt;/td&gt;&lt;/tr&gt;&lt;tr&gt;&lt;td style="vertical-align:top;padding:5px;"&gt;8&lt;/td&gt;&lt;td style="vertical-align:top;padding:5px;"&gt;Abathandi beengoma zikaBrenda babekhwaza igama lakhe ezikonsathini qho xa belindele ukuvela kwakhe eqongeni.&lt;div style="line-height:0.75;color:transparent;"&gt;-&lt;/div&gt;Abathandi bomculo wakhe babecula bade balile qho xa ecula eqongeni. Ukuliva ilizwi likaBrenda kwakubangela ukuba abathandi beengoma zakhe batyhudisele phambili benqwenela nokude bamphathe ngezandla&lt;/td&gt;&lt;/tr&gt;&lt;tr&gt;&lt;td style="vertical-align:top;padding:5px;"&gt;9&lt;/td&gt;&lt;td style="vertical-align:top;padding:5px;"&gt;Ngo1990 uMaBrrr wawonga uNelson Mandela ngengoma eyayihlasimlisa ethi &amp;#x2018;&lt;em&gt;Black President&amp;#x2019;&lt;/em&gt;.&lt;div style="line-height:0.75;color:transparent;"&gt;-&lt;/div&gt;Ngelo xesha wayeseseluvalelweni entolongweni uNelson Mandela, ingoma leyo yavalwa ukuba mayingaculwa ngurhulumente wengcinezelo.&lt;div style="line-height:0.75;color:transparent;"&gt;-&lt;/div&gt;Oku kwabangela ukuba uBrenda agqibe ngokuba ayicule ngesiZulu, ngesiXhosa nangesiSuthu kuphela. Ngenxa yelo galelo, uBrenda wathandwa kakhulu ngabantu.&lt;/td&gt;&lt;/tr&gt;&lt;tr&gt;&lt;td style="vertical-align:top;padding:5px;"&gt;10&lt;/td&gt;&lt;td style="vertical-align:top;padding:5px;"&gt;Nangona uBrenda wazifezekisayo iinjongo zakhe zokuba yimvumi yepop, wabhubha engekabi mdala, wayeneminyala engama39 ukusweleka kwakhe ngomhla wesi9 ngoMeyi 2004.&lt;div style="line-height:0.75;color:transparent;"&gt;-&lt;/div&gt;Yaba yimini yosizi leyo eMzantsi Afrika. Ezi ndaba zokusweleka kwakhe zabothusa abantu. Abaninzi bazila ngokulahlekelwa kwabo yiloo mvumi yayithandwa. Washiya ngasemva unyana wakhe onguBongani.&lt;/td&gt;&lt;/tr&gt;&lt;tr&gt;&lt;td style="vertical-align:top;padding:5px;"&gt;11&lt;/td&gt;&lt;td style="vertical-align:top;padding:5px;"&gt;Akuba eswelekile imfumba yezihlwele yagxalathelana ngokuya kuthenga umculo wakhe.&lt;div style="line-height:0.75;color:transparent;"&gt;-&lt;/div&gt;Izihlwele zaba nenkolelo yokuba ezo rekhodi zomculo wakhe azinakuphinda zifumaneke.&lt;div style="line-height:0.75;color:transparent;"&gt;-&lt;/div&gt;Kukho inkolelo yokuba inkampani yomculo yathengisa amawakawaka eekopi zeealbham zakhe.&lt;/td&gt;&lt;/tr&gt;&lt;tr&gt;&lt;td style="vertical-align:top;padding:5px;"&gt;12&lt;/td&gt;&lt;td style="vertical-align:top;padding:5px;"&gt;EJohannesburg, eNewtown kukho umfanekiso oqingqiweyo kaBrenda owenziwe ngobhedu. Injongo yokuwuqingqa kukuwonga yena.&lt;div style="line-height:0.75;color:transparent;"&gt;-&lt;/div&gt;Ecaleni kwalo mfanekiso uqingqiweyo kukho isitulo emakuhlale kuso abantu, injongo yeyokuba mabachithe ixesha behleli neKumkanikazi ye&lt;em&gt;Pop&lt;/em&gt; yaseAfrika.&lt;/td&gt;&lt;/tr&gt;&lt;tr&gt;&lt;td style="vertical-align:top;padding:5px;"&gt;13&lt;/td&gt;&lt;td style="vertical-align:top;padding:5px;"&gt;UBrenda wayeyimvumi ebalaseleyo engenakulibaleka.&lt;div style="line-height:0.75;color:transparent;"&gt;-&lt;/div&gt;EMzantsi Afrika ungomnye wabaziincutshe zomculo &lt;em&gt;iPop&lt;/em&gt; kwaye zininzi iimvumi awaziphembelelayo.&lt;div style="line-height:0.75;color:transparent;"&gt;-&lt;/div&gt;Ngeli ixesha sikulo izizukulwana ziyazibhaqa iingoma ezenza wonke umntu afune ukudanisa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Wazalelwa phi uBrenda?&lt;/li&gt;&lt;li style="padding-bottom: 8px;"&gt;Ucinga ukuba kwakutheni ukuze elo qela kuthiwe zi-&amp;#x2018;&lt;em&gt;Tiny Tots&amp;#x2019;&lt;/em&gt;?&lt;/li&gt;&lt;li style="padding-bottom: 8px;"&gt;Umculo kaBrenda wenza ukuba bazive njani abathandi bomculo? Yixhase ngokuyixhasa impendulo yakho.&lt;/li&gt;&lt;li style="padding-bottom: 8px;"&gt;Ungasichazela uthini ngorhulumente wengcinezelo? Khangelani ezinye iinkcukacha.&lt;/li&gt;&lt;li style="padding-bottom: 8px;"&gt;Zoba uze ulebhelishe eyona nxalenye uyithandayo yeli bali.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Le ncwadi yamabali yenziwa yaza yabhalwa ngeSepedi njengenxalenye eyiprojekhthi yokufundwayo ye-Zenex Ulwazi Lwethu ngo2021.&lt;br&gt;&lt;/div&gt;&lt;/td&gt;&lt;/tr&gt;&lt;tr&gt;&lt;td style="vertical-align:top;padding:5px;"&gt;16&lt;/td&gt;&lt;td style="vertical-align:top;padding:5px;"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