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Life at a game reserve&lt;/h2&gt;&lt;table style="border-collapse:collapse;border-size:0;"&gt;&lt;tr&gt;&lt;td style="vertical-align:top;padding:5px;"&gt;1&lt;/td&gt;&lt;td style="vertical-align:top;padding:5px;"&gt;It was early in the morning at the game reserve, and game ranger Henny was enjoying his t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nursery, the rangers look after baby animals that need special care. Ranger Henny was waiting for the veterinarian to arrive.&lt;/td&gt;&lt;/tr&gt;&lt;tr&gt;&lt;td style="vertical-align:top;padding:5px;"&gt;2&lt;/td&gt;&lt;td style="vertical-align:top;padding:5px;"&gt;Doctor Nosiso is a veterinarian who treats wild animals. She was visiting the game reserve to check three newborn cheetah cu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fter Dr Nosiso checked the babies, ranger Henny and ranger Ann fed them.&lt;/td&gt;&lt;/tr&gt;&lt;tr&gt;&lt;td style="vertical-align:top;padding:5px;"&gt;3&lt;/td&gt;&lt;td style="vertical-align:top;padding:5px;"&gt;While the game reserve</w:t>
      </w:r>
      <w:r>
        <w:rPr>
          <w:rFonts w:eastAsia="Courier" w:cs="Courier" w:ascii="Courier" w:hAnsi="Courier"/>
          <w:color w:val="000000"/>
          <w:sz w:val="24"/>
          <w:szCs w:val="24"/>
        </w:rPr>
        <w:t>This elephant needs to go to the animal hospital immediately!s nursery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id ranger Henny softly to the calf as he fed it.&lt;/td&gt;&lt;/tr&gt;&lt;tr&gt;&lt;td style="vertical-align:top;padding:5px;"&gt;6&lt;/td&gt;&lt;td style="vertical-align:top;padding:5px;"&gt;Over the weeks, the calf grew bigger and stronger. It grew into a naughty little elephant who liked to play tricks on the rangers.&lt;br&gt;&lt;br&gt;The elephant calf loved ranger Henny the most!&lt;/td&gt;&lt;/tr&gt;&lt;tr&gt;&lt;td style="vertical-align:top;padding:5px;"&gt;7&lt;/td&gt;&lt;td style="vertical-align:top;padding:5px;"&gt;One night, a truck brought a sick baby giraffe to the game reserve.&lt;br&gt;&lt;br&gt;All the rangers had to help to move the weak calf safely to the nursery.&lt;/td&gt;&lt;/tr&gt;&lt;tr&gt;&lt;td style="vertical-align:top;padding:5px;"&gt;8&lt;/td&gt;&lt;td style="vertical-align:top;padding:5px;"&gt;Dr Nosiso prescribed medicine for the giraf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ryone was worried about this little animal, who could barely stand on its own.&lt;/td&gt;&lt;/tr&gt;&lt;tr&gt;&lt;td style="vertical-align:top;padding:5px;"&gt;9&lt;/td&gt;&lt;td style="vertical-align:top;padding:5px;"&gt;Over the months, the baby giraffe grew stronger and taller.&lt;br&gt;&lt;br&gt;Game ranger Henny started to use a ladder to feed the growing calf.&lt;/td&gt;&lt;/tr&gt;&lt;tr&gt;&lt;td style="vertical-align:top;padding:5px;"&gt;10&lt;/td&gt;&lt;td style="vertical-align:top;padding:5px;"&gt;Soon, the healthy animals will return to the vast land of the game reserve. But for now, they enjoy playing together at the nursery.&lt;br&gt;&lt;br&gt;Animals are important and so are the people who look after animals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