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and Lwandle in summer&lt;/h2&gt;&lt;table style="border-collapse:collapse;border-size:0;"&gt;&lt;tr&gt;&lt;td style="vertical-align:top;padding:5px;"&gt;1&lt;/td&gt;&lt;td style="vertical-align:top;padding:5px;"&gt;Lihle and Lwandle are going to the library to study for exams.&lt;div style="line-height:0.75;color:transparent;"&gt;-&lt;/div&gt;Lihle is waiting outside. She calls her sister, &amp;#x201C;Hurry up, Lwandle!&amp;#x201D;&lt;/td&gt;&lt;/tr&gt;&lt;tr&gt;&lt;td style="vertical-align:top;padding:5px;"&gt;2&lt;/td&gt;&lt;td style="vertical-align:top;padding:5px;"&gt;&amp;#x201C;I&amp;#x2019;m ready,&amp;#x201D; says Lwandle as she closes the front door.&lt;div style="line-height:0.75;color:transparent;"&gt;-&lt;/div&gt;&amp;#x201C;Why are you wearing those clothes?What&amp;#x2019;s wrong with you, are you sick?&amp;#x201D; asks Lihle.&lt;/td&gt;&lt;/tr&gt;&lt;tr&gt;&lt;td style="vertical-align:top;padding:5px;"&gt;3&lt;/td&gt;&lt;td style="vertical-align:top;padding:5px;"&gt;&amp;#x201C;If the weather gets cold, I&amp;#x2019;ll be ready!&amp;#x201D; grins Lwandle.&lt;div style="line-height:0.75;color:transparent;"&gt;-&lt;/div&gt;Lihle responds, &amp;#x201C;It&amp;#x2019;s a warm day in summer. You are dressed for the wrong season!&amp;#x201D;&lt;/td&gt;&lt;/tr&gt;&lt;tr&gt;&lt;td style="vertical-align:top;padding:5px;"&gt;4&lt;/td&gt;&lt;td style="vertical-align:top;padding:5px;"&gt;As they walk, Lwandle says, &amp;#x201C;It&amp;#x2019;s early, yet the day is already warm.&amp;#x201D;&lt;div style="line-height:0.75;color:transparent;"&gt;-&lt;/div&gt;Lihle responds, &amp;#x201C;Yes, that&amp;#x2019;s why everyone is wearing summer clothes!&amp;#x201D;&lt;/td&gt;&lt;/tr&gt;&lt;tr&gt;&lt;td style="vertical-align:top;padding:5px;"&gt;5&lt;/td&gt;&lt;td style="vertical-align:top;padding:5px;"&gt;Lihle explains, &amp;#x201C;In summer, the sun rises earlier and sets later than the other seasons.&lt;div style="line-height:0.75;color:transparent;"&gt;-&lt;/div&gt;There are more daylight hours. Temperatures are highest in summer.&amp;#x201D;&lt;/td&gt;&lt;/tr&gt;&lt;tr&gt;&lt;td style="vertical-align:top;padding:5px;"&gt;6&lt;/td&gt;&lt;td style="vertical-align:top;padding:5px;"&gt;&amp;#x201C;Don&amp;#x2019;t you remember anything we learned at school?&amp;#x201D; asks Lihle.&lt;div style="line-height:0.75;color:transparent;"&gt;-&lt;/div&gt;Lwandle thinks, then says, &amp;#x201C;Yes, in summer we drink cooldrinks. I want a cooldrink!&amp;#x201D;&lt;/td&gt;&lt;/tr&gt;&lt;tr&gt;&lt;td style="vertical-align:top;padding:5px;"&gt;7&lt;/td&gt;&lt;td style="vertical-align:top;padding:5px;"&gt;&amp;#x201C;In summer, we wear light clothes. Some people use umbrellas for protection from the sun,&amp;#x201D; says Lihle.&lt;div style="line-height:0.75;color:transparent;"&gt;-&lt;/div&gt;&amp;#x201C;Slow down, I&amp;#x2019;m burning up!&amp;#x201D; complains Lwandle.&lt;/td&gt;&lt;/tr&gt;&lt;tr&gt;&lt;td style="vertical-align:top;padding:5px;"&gt;8&lt;/td&gt;&lt;td style="vertical-align:top;padding:5px;"&gt;&amp;#x201C;Look at the people in the pool. Let&amp;#x2019;s go swimming, it&amp;#x2019;s too hot to study,&amp;#x201D; laughs Lwandle.&lt;div style="line-height:0.75;color:transparent;"&gt;-&lt;/div&gt;Lihle shakes her head at her sister.&lt;/td&gt;&lt;/tr&gt;&lt;tr&gt;&lt;td style="vertical-align:top;padding:5px;"&gt;9&lt;/td&gt;&lt;td style="vertical-align:top;padding:5px;"&gt;&amp;#x201C;Guavas and litchis are my favourite summer fruits,&amp;#x201D; says Lihle, looking at the fruit stall.&lt;div style="line-height:0.75;color:transparent;"&gt;-&lt;/div&gt;&amp;#x201C;I&amp;#x2019;m thirsty,&amp;#x201D; puffs Lwandle. &amp;#x201C;I brought water,&amp;#x201D; smiles Lihle.&lt;/td&gt;&lt;/tr&gt;&lt;tr&gt;&lt;td style="vertical-align:top;padding:5px;"&gt;10&lt;/td&gt;&lt;td style="vertical-align:top;padding:5px;"&gt;&amp;#x201C;This heat is too much! When does summer end?&amp;#x201D; gasps Lwandle.&lt;div style="line-height:0.75;color:transparent;"&gt;-&lt;/div&gt;Lihle laughs, &amp;#x201C;Get used to it, summer just started! Temperatures will continue to rise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Questions&lt;/b&gt;&lt;/p&gt;&lt;br&gt;&lt;ol style="padding-inline-start: 10px;"&gt;&lt;li style="padding-bottom: 8px;"&gt;Find 3 words in the story to describe summer.&lt;/li&gt;&lt;li style="padding-bottom: 8px;"&gt;Which sister is wearing the right clothes for:&lt;br /&gt; &amp;#x2022; winter?&lt;br /&gt; &amp;#x2022; summer?&lt;br /&gt; Explain your answers.&lt;/li&gt;&lt;li style="padding-bottom: 8px;"&gt;Is summer where you live different or the same as summer in the story? Explain.&lt;/li&gt;&lt;li style="padding-bottom: 8px;"&gt;Write 2 things we can do to cool down in summer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