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ULihle noLwandle ehlobo&lt;/h2&gt;&lt;table style="border-collapse:collapse;border-size:0;"&gt;&lt;tr&gt;&lt;td style="vertical-align:top;padding:5px;"&gt;1&lt;/td&gt;&lt;td style="vertical-align:top;padding:5px;"&gt;ULihle noLwandle baya elayibhrari ukuyokufundela iinhlahlubo.&lt;div style="line-height:0.75;color:transparent;"&gt;-&lt;/div&gt;ULihle ulinde ngaphandle. Ubiza udadwabo, &amp;#x201C;Yenza msinya, Lwandle!&amp;#x201D;&lt;/td&gt;&lt;/tr&gt;&lt;tr&gt;&lt;td style="vertical-align:top;padding:5px;"&gt;2&lt;/td&gt;&lt;td style="vertical-align:top;padding:5px;"&gt;&amp;#x201C;Sengiyeza,&amp;#x201D; kutjho uLwandle avala umnyango wangaphambili.&lt;div style="line-height:0.75;color:transparent;"&gt;-&lt;/div&gt;&amp;#x201C;Kubayini wembethe izambatho lezo?&lt;div style="line-height:0.75;color:transparent;"&gt;-&lt;/div&gt;Wenze njani, uyagula kghani?&amp;#x201D; kubuza uLihle.&lt;/td&gt;&lt;/tr&gt;&lt;tr&gt;&lt;td style="vertical-align:top;padding:5px;"&gt;3&lt;/td&gt;&lt;td style="vertical-align:top;padding:5px;"&gt;&amp;#x201C;Nangabe kuba makhaza, ngizobe ngikulindele!&amp;#x201D; kumomotheka uLwandle.&lt;div style="line-height:0.75;color:transparent;"&gt;-&lt;/div&gt;ULihle uyaphendula, &amp;#x201C;Lilanga elifuthumeleko lehlobo. Wembathele isikhathi somnyaka ekungasiso!&amp;#x201D;&lt;/td&gt;&lt;/tr&gt;&lt;tr&gt;&lt;td style="vertical-align:top;padding:5px;"&gt;4&lt;/td&gt;&lt;td style="vertical-align:top;padding:5px;"&gt;Nabakhambako, uLwandle uthi, &amp;#x201C;Kusese sekuseni, kodwana ilanga sele lihlabile begodu libalele.&amp;#x201D;&lt;div style="line-height:0.75;color:transparent;"&gt;-&lt;/div&gt;ULihle uyaphendula, &amp;#x201C;Iye, kungakho woke umuntu embethe izambatho zehlobo!&amp;#x201D;&lt;/td&gt;&lt;/tr&gt;&lt;tr&gt;&lt;td style="vertical-align:top;padding:5px;"&gt;5&lt;/td&gt;&lt;td style="vertical-align:top;padding:5px;"&gt;ULihle uyahlathulula, &amp;#x201C;Kilesi isikhathi somnyaka, ilanga liphuma msinya begodu litjhinga lada kunezinye iinkhathi zomnyaka. Kunama awa amanengi emini. Amazinga wokutjhisa aphakama khulu ehlobo.&amp;#x201D;&lt;/td&gt;&lt;/tr&gt;&lt;tr&gt;&lt;td style="vertical-align:top;padding:5px;"&gt;6&lt;/td&gt;&lt;td style="vertical-align:top;padding:5px;"&gt;&amp;#x201C;Awukhumbuli litho utitjhere wethu asitjele yona?&amp;#x201D; kubuza uLihle aphela ihliziyo.&lt;div style="line-height:0.75;color:transparent;"&gt;-&lt;/div&gt;ULwandle uyacabanga, bese athi, &amp;#x201C;Iye, ehlobo sisela iinselo ezimakhaza. Ngifuna isiselo esimakhaza!&amp;#x201D;&lt;/td&gt;&lt;/tr&gt;&lt;tr&gt;&lt;td style="vertical-align:top;padding:5px;"&gt;7&lt;/td&gt;&lt;td style="vertical-align:top;padding:5px;"&gt;&amp;#x201C;Ehlobo, sembatha izambatho ezilula. Abanye abantu basebenzisa izambreni ukobana bazivikele elangeni,&amp;#x201D; kutjho uLihle.&lt;div style="line-height:0.75;color:transparent;"&gt;-&lt;/div&gt;&amp;#x201C;Khamba kabuthaka, ngiyatjha!&amp;#x201D; kunghonghoyila uLwandle.&lt;/td&gt;&lt;/tr&gt;&lt;tr&gt;&lt;td style="vertical-align:top;padding:5px;"&gt;8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hleka uLwandle. ULihle uthintitha ihloko ngalokho okutjhiwo ngudadwabo.&lt;/td&gt;&lt;/tr&gt;&lt;tr&gt;&lt;td style="vertical-align:top;padding:5px;"&gt;9&lt;/td&gt;&lt;td style="vertical-align:top;padding:5px;"&gt;&amp;#x201C;Ngithanda amagwava namalitjhi,&amp;#x201D; kutjho uLihle, aqale iinthelo zehlobo ezithengiswako.&lt;div style="line-height:0.75;color:transparent;"&gt;-&lt;/div&gt;&amp;#x201C;Ngomile,&amp;#x201D; uLwandle ukhupha ummoya ngamandla.&lt;div style="line-height:0.75;color:transparent;"&gt;-&lt;/div&gt;&amp;#x201C;Mi, ngize namanzi,&amp;#x201D; kumomotheka uLihle.&lt;/td&gt;&lt;/tr&gt;&lt;tr&gt;&lt;td style="vertical-align:top;padding:5px;"&gt;10&lt;/td&gt;&lt;td style="vertical-align:top;padding:5px;"&gt;&amp;#x201C;Kutjhisa khulu! Liphela nini ihlobo?&amp;#x201D; uLwandle udosa ummoya msiya.&lt;div style="line-height:0.75;color:transparent;"&gt;-&lt;/div&gt;ULihle uyahleka, &amp;#x201C;Jayela, ihlobo lisathoma! Amazinga wokutjhisa azokuragela phambili nokutjhisa.&amp;#x201D;&lt;/td&gt;&lt;/tr&gt;&lt;tr&gt;&lt;td style="vertical-align:top;padding:5px;"&gt;11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Imibuzo&lt;/b&gt;&lt;/p&gt;&lt;br&gt;&lt;ol style="padding-inline-start: 10px;"&gt;&lt;li style="padding-bottom: 8px;"&gt;Thola amagama amathathu endatjaneni ukobana uhlathulule ihlobo.&lt;/li&gt;&lt;li style="padding-bottom: 8px;"&gt;Ngimuphi udade ombethe izambatho ezifaneleko:&lt;br /&gt; &amp;#x2022; zebusika?&lt;br /&gt; &amp;#x2022; zehlobo?&lt;br /&gt; Hlathulula iimpendulo zakho.&lt;/li&gt;&lt;li style="padding-bottom: 8px;"&gt;Ingabe ehlobo kulapho uphila ngendlela ehlukileko namkha kufana nehlobo elisendatjaneni? Hlathulula.&lt;/li&gt;&lt;li style="padding-bottom: 8px;"&gt;Tlola izinto ezimbili esingazenza bona sizipholise umtjhiso.&lt;/li&gt;&lt;/ol&gt;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