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Lihle le Lwandle ba ithuata ka Lehlabula&lt;/h2&gt;&lt;table style="border-collapse:collapse;border-size:0;"&gt;&lt;tr&gt;&lt;td style="vertical-align:top;padding:5px;"&gt;1&lt;/td&gt;&lt;td style="vertical-align:top;padding:5px;"&gt;Lihle le Lwandle ba ya laeboraring ho itokisetsa dihlahlobo.&lt;div style="line-height:0.75;color:transparent;"&gt;-&lt;/div&gt;Lihle o eme kantle. O bitsa ngwanabo, &amp;#x201C;Phakisa Lwandle!&amp;#x201D;&lt;/td&gt;&lt;/tr&gt;&lt;tr&gt;&lt;td style="vertical-align:top;padding:5px;"&gt;2&lt;/td&gt;&lt;td style="vertical-align:top;padding:5px;"&gt;&amp;#x201C;Ke se ke itokisitse,&amp;#x201D; ho rialo Lwandle a kwala monyako o ka pele.&lt;div style="line-height:0.75;color:transparent;"&gt;-&lt;/div&gt;&amp;#x201C;Hobaneng o apere diaparo tseo? Keng ka wena, o a kula?&amp;#x201D; ho botsa Lihle.&lt;/td&gt;&lt;/tr&gt;&lt;tr&gt;&lt;td style="vertical-align:top;padding:5px;"&gt;3&lt;/td&gt;&lt;td style="vertical-align:top;padding:5px;"&gt;&amp;#x201C;Haeba ho ka bata, ke lokile!&amp;#x201D; ke Lwandle a senne.&lt;div style="line-height:0.75;color:transparent;"&gt;-&lt;/div&gt;&amp;#x201C;Ke letsatsi le futhumetseng la Lehlabula. O aparetse sehla se fosahetseng!&amp;#x201D; ho araba Lihle.&lt;/td&gt;&lt;/tr&gt;&lt;tr&gt;&lt;td style="vertical-align:top;padding:5px;"&gt;4&lt;/td&gt;&lt;td style="vertical-align:top;padding:5px;"&gt;Ha ba ntse ba tsamaya, Lwandle a re, &amp;#x201C;Ke hoseng, empa letsatsi le se le tjhesa le hlakile.&amp;#x201D;&lt;div style="line-height:0.75;color:transparent;"&gt;-&lt;/div&gt;Lihle a araba, &amp;#x201C;Ee, ke ka hoo batho ba apereng diaparo tsa Lehlabula!&amp;#x201D;&lt;/td&gt;&lt;/tr&gt;&lt;tr&gt;&lt;td style="vertical-align:top;padding:5px;"&gt;5&lt;/td&gt;&lt;td style="vertical-align:top;padding:5px;"&gt;Lihle a hlalosa, &amp;#x201C;Sehleng sena, letsatsi le tjhaba kapele ebile le dieha ho dikela. Dihora tsa motsheare di ba telele. Ditempereitjha di nyoloha ho feta dihla tse ding kaofela.&amp;#x201D;&lt;/td&gt;&lt;/tr&gt;&lt;tr&gt;&lt;td style="vertical-align:top;padding:5px;"&gt;6&lt;/td&gt;&lt;td style="vertical-align:top;padding:5px;"&gt;&amp;#x201C;Ha o sa hopola seo mosuwe a re bolletseng sona?&amp;#x201D; ho botsa Lihle a tenehile.&lt;div style="line-height:0.75;color:transparent;"&gt;-&lt;/div&gt;Lwandle a nahana, yaba ore, &amp;#x201C;Ee, ka Lehlabula re nwa dinwamaphodi. Ke batla senwamaphodi!&amp;#x201D;&lt;/td&gt;&lt;/tr&gt;&lt;tr&gt;&lt;td style="vertical-align:top;padding:5px;"&gt;7&lt;/td&gt;&lt;td style="vertical-align:top;padding:5px;"&gt;&amp;#x201C;Lehlabula, re apara diparo tse bobebe. Batho ba bang ba itshireletsa letsatsing ka di kgele,&amp;#x201D; ho rialo Lihle.&lt;div style="line-height:0.75;color:transparent;"&gt;-&lt;/div&gt;&amp;#x201C;Hata butle, kea tjha!&amp;#x201D; ho rialo Lwandle a belaela.&lt;/td&gt;&lt;/tr&gt;&lt;tr&gt;&lt;td style="vertical-align:top;padding:5px;"&gt;8&lt;/td&gt;&lt;td style="vertical-align:top;padding:5px;"&gt;&amp;#x201C;Bona batho ba iphodisa ka letamong. Ha re yo sesa, ho tjhesa haholo bakeng sa ho ithuta,&amp;#x201D; ke Lwandle a tsheha.&lt;div style="line-height:0.75;color:transparent;"&gt;-&lt;/div&gt;Lihle o sisinyetsa ngwanabo hlooho.&lt;/td&gt;&lt;/tr&gt;&lt;tr&gt;&lt;td style="vertical-align:top;padding:5px;"&gt;9&lt;/td&gt;&lt;td style="vertical-align:top;padding:5px;"&gt;&amp;#x201C;Ke rata dikwafa le dilitjhi,&amp;#x201D; ho rialo Lihle, a shebile ditholwana tse rekiswang.&lt;div style="line-height:0.75;color:transparent;"&gt;-&lt;/div&gt;&amp;#x201C;Ke nyorilwe,&amp;#x201D; ho hefutsa Lwandle.&lt;div style="line-height:0.75;color:transparent;"&gt;-&lt;/div&gt;&amp;#x201C;Nka, ke tlile le metsi,&amp;#x201D; ke Lihle a bosesela.&lt;/td&gt;&lt;/tr&gt;&lt;tr&gt;&lt;td style="vertical-align:top;padding:5px;"&gt;10&lt;/td&gt;&lt;td style="vertical-align:top;padding:5px;"&gt;&amp;#x201C;Motjheso ona o mongata! Lehlabula le feta neng?&amp;#x201D; ho rialo Lwandle a hefesela.&lt;div style="line-height:0.75;color:transparent;"&gt;-&lt;/div&gt;&amp;#x201C;Tlwaela, Lehlabula le sa tswa qala! Ditempereitjha di tla tswela pele ho nyoloha,&amp;#x201D; ho rialo Lihle a tsheha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potso&lt;/b&gt;&lt;/p&gt;&lt;br&gt;&lt;ol style="padding-inline-start: 10px;"&gt;&lt;li style="padding-bottom: 8px;"&gt;Fumana mantswe a mararo paleng a hlalosang Lehlabula.&lt;/li&gt;&lt;li style="padding-bottom: 8px;"&gt;Ke ngwanana o fe ya apereng diaparo tsa:&lt;br /&gt; &amp;#x2022; mariha?&lt;br /&gt; &amp;#x2022; hlabula?&lt;br /&gt; Hlalosa Karabo ya hao.&lt;/li&gt;&lt;li style="padding-bottom: 8px;"&gt;Lehlabula la moo o dulang na le tshwana le Lehlabula la paleng? Hlalosa.&lt;/li&gt;&lt;li style="padding-bottom: 8px;"&gt;Bolela dintho tse pedi tse ka re phodisang ha ho tjhesa.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