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uphila nokukhubazeka&lt;/h2&gt;&lt;table style="border-collapse:collapse;border-size:0;"&gt;&lt;tr&gt;&lt;td style="vertical-align:top;padding:5px;"&gt;1&lt;/td&gt;&lt;td style="vertical-align:top;padding:5px;"&gt;UVincent uyintatheli yesiteshi i-RX Radio. Usezindlini zomsakazo ukuzoqopha uhlelo lwakhe.&lt;div style="line-height:0.75;color:transparent;"&gt;-&lt;/div&gt;Namhlanje uhlelo lukaVincent lugxile ezinganeni eziphila nezimo zempilo ezingezinhle.&lt;div style="line-height:0.75;color:transparent;"&gt;-&lt;/div&gt;Uxoxisana nazo mayelana nezimo ezizithola zibhekene nazo ngalesi sikhathi sobhubhane lwekhovidi.&lt;/td&gt;&lt;/tr&gt;&lt;tr&gt;&lt;td style="vertical-align:top;padding:5px;"&gt;2&lt;/td&gt;&lt;td style="vertical-align:top;padding:5px;"&gt;&amp;#x201C;Sanibonani balaleli, nguVincent ezindlini zokusakaza i-RX Radio. Namhlanje izivakashi zami engizoxoxa nazo uMulalo, u-Ashley, noLina,&amp;#x201D; kusho uVincent.&lt;div style="line-height:0.75;color:transparent;"&gt;-&lt;/div&gt;Izivakashi ziyazethula.&lt;div style="line-height:0.75;color:transparent;"&gt;-&lt;/div&gt;U-Vincent uyaqhubeka, &amp;#x201C;Ubhubhane lwekhovidi luze nezinselelo ezinzima kakhulu kubantu abakhubazekile. Ningachazela abalaleli bethu ngalokho.&amp;#x201D;&lt;/td&gt;&lt;/tr&gt;&lt;tr&gt;&lt;td style="vertical-align:top;padding:5px;"&gt;3&lt;/td&gt;&lt;td style="vertical-align:top;padding:5px;"&gt;UMulalo uyaqala, &amp;#x201C;Nginesifo engiphila naso esithikameza ukusebenza kwezicubu zami &amp;#x2013; imilenze, izandla, nokuphefumula. Ngesilungu sibizwa nge &amp;#x2018;&lt;em&gt;spinal muscular atrophy&amp;#x2019;&lt;/em&gt;.&lt;div style="line-height:0.75;color:transparent;"&gt;-&lt;/div&gt;Uma igciwane lekhovidi lalingase lihlangane nokugula kwami, ngangingafa nokufa! Amaphaphu ami awasebenzi njengoba kufanele, uma ayengangenwa yigciwane lekhovidi kwakungase konakale!&amp;#x201D;&lt;/td&gt;&lt;/tr&gt;&lt;tr&gt;&lt;td style="vertical-align:top;padding:5px;"&gt;4&lt;/td&gt;&lt;td style="vertical-align:top;padding:5px;"&gt;ULina wathi, &amp;#x201C;Nami ngangithuke kakhulu. Nginesifuba esicinanayo esenza ngingakwazi ukuphefumula kahle.&lt;div style="line-height:0.75;color:transparent;"&gt;-&lt;/div&gt;Uma nje ngikhwehlela noma ngiqala ukuphefumulela phezulu, ngangingazi noma isifuba lesi esicinanayo engisijwayele noma sekuyiyo ikhovidi. Yayingasilimaza kakhulu isifuba sami.&amp;#x201D;&lt;/td&gt;&lt;/tr&gt;&lt;tr&gt;&lt;td style="vertical-align:top;padding:5px;"&gt;5&lt;/td&gt;&lt;td style="vertical-align:top;padding:5px;"&gt;U-Ashley uyaphawula, &amp;#x201C;Nginesifo sengqondo esibizwa nge &amp;#x2018;bipolar disorder&amp;#x2019;. Sithikameza ukusebenza kwengqondo futhi ngithatha imithi yokuselapha.&lt;div style="line-height:0.75;color:transparent;"&gt;-&lt;/div&gt;Ngesinye isikhathi ngizizwa ngidangele kakhulu noma ngithukuthele. Ngesinye isikhathi imizwa yami ishintsha ngokushesha. Kuba nzima kakhulu ukulawula imizwa yami.&amp;#x201D;&lt;/td&gt;&lt;/tr&gt;&lt;tr&gt;&lt;td style="vertical-align:top;padding:5px;"&gt;6&lt;/td&gt;&lt;td style="vertical-align:top;padding:5px;"&gt;&amp;#x201C;Ngiyabonga ngokusixoxela ngezimo enibhekane nazo. Ingabe ikhona into enhle eniyizuzile ngesikhathi sobhubhane lwekhovidi?&amp;#x201D; kubuza uVincent.&lt;div style="line-height:0.75;color:transparent;"&gt;-&lt;/div&gt;&amp;#x201C;Ngikwazile ukuchitha isikhathi esiningi nomndeni wami. Sasidlala imidlalo yezingqwembe ndawonye, lokho bengikuthokozela kakhulu,&amp;#x201D; kusho uLina.&lt;/td&gt;&lt;/tr&gt;&lt;tr&gt;&lt;td style="vertical-align:top;padding:5px;"&gt;7&lt;/td&gt;&lt;td style="vertical-align:top;padding:5px;"&gt;Nami ngibe nesikhathi esimnandi nomndeni wami. Ngenhlanhla bengikwazi ukuzithathela imithi yami kahle ngisekhaya,&amp;#x201D; kuphendula uMulalo.&lt;div style="line-height:0.75;color:transparent;"&gt;-&lt;/div&gt;&amp;#x201C;Ngathatha isinqumo sokusebenzisa leli thuba kangcono. Ngithole isikhathi sokuxhumana nomndeni wami. Ngaphinde ngaphenduka ngakhonza uNkulunkulu futhi ngathandaza,&amp;#x201D; kusho u-Ashley.&lt;/td&gt;&lt;/tr&gt;&lt;tr&gt;&lt;td style="vertical-align:top;padding:5px;"&gt;8&lt;/td&gt;&lt;td style="vertical-align:top;padding:5px;"&gt;UVincent ubheka isikhathi ewashini elisodongeni ezindlini zokusakaza. &amp;#x201C;Ngeshwa sesiphelelwa yisikhathi,&amp;#x201D; uyasho.&lt;div style="line-height:0.75;color:transparent;"&gt;-&lt;/div&gt;&amp;#x201C;Yimaphi amazwi akhuthazayo eningabelana nawo nezinye izingane ezinokugula komqondo noma emzimbeni?&amp;#x201D; kubuza uVincent.&lt;/td&gt;&lt;/tr&gt;&lt;tr&gt;&lt;td style="vertical-align:top;padding:5px;"&gt;9&lt;/td&gt;&lt;td style="vertical-align:top;padding:5px;"&gt;U-Ashley uphendula kuqala, &amp;#x201C;Kukhona isithombe esingesihle esakhiwa ngomuntu onesifo esiphazamisa ingqondo.&lt;div style="line-height:0.75;color:transparent;"&gt;-&lt;/div&gt;Kuyaye kuthiwe uyahlanya noma ufuna ukubukwa, ngifuna konke lokho kushintshe. Akuyona into enhle ukungaphili kahle emqondweni.&amp;#x201D;&lt;/td&gt;&lt;/tr&gt;&lt;tr&gt;&lt;td style="vertical-align:top;padding:5px;"&gt;10&lt;/td&gt;&lt;td style="vertical-align:top;padding:5px;"&gt;ULina uyavuma uthi, &amp;#x201C;Mina iseluleko sami kwabanye ukuthi ziphathe kahle ube nesineke nempilo yakho. Yazi ukuthi wenza konke okusemandleni ngempilo yakho.&amp;#x201D;&lt;div style="line-height:0.75;color:transparent;"&gt;-&lt;/div&gt;UMulalo uyaqhubeka, &amp;#x201C;Ungakhathali! Zikhona izinselelo ezimpilweni zethu, kodwa usangawafeza amaphupho akho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Bhala incazelo yala magama: isimo, isifo ophila naso, isithombe esingesihle. &lt;/li&gt;&lt;li style="padding-bottom: 8px;"&gt; Thola amagama kule ndatshana achaza okufanayo nalawa: kakhulu, imibono, ithuba. &lt;/li&gt;&lt;li style="padding-bottom: 8px;"&gt; Kusho ukuthini uma utholwa unesifo esithikameza ingqondo noma umzimba? &lt;/li&gt;&lt;li style="padding-bottom: 8px;"&gt; Ngabe kukhona okuhle owakubona empilweni yakho ngesikhathi sobhubhane lwekhovidi?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ezindaba ixoxa ngemibiko yomsakazo i-RX Radio. I-RX Radio ngumsakazo wezingane we-inthanethi futhi osakaza izindaba ezithinta z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akazela esiteshini esisesibhedlela saseKapa i-Red Cross War Memorial Children's Hospi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iza izingane ukuba zikwazi ukuxoxa izindaba ngezinto ezibalulekile kuz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