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gabe isebenza kanjani ikhompyutha?&lt;/h2&gt;&lt;table style="border-collapse:collapse;border-size:0;"&gt;&lt;tr&gt;&lt;td style="vertical-align:top;padding:5px;"&gt;1&lt;/td&gt;&lt;td style="vertical-align:top;padding:5px;"&gt;Amakhompyutha asebenza ngolwazi oluqokelelwa lufakwe kuwona olubizwa ngokuthi idatha.&lt;div style="line-height:0.75;color:transparent;"&gt;-&lt;/div&gt;Idatha ingaba yizinhlobo ezihlukene. Ingaba izinhlamvu zokubhala, izinombolo, izithombe noma imisindo.&lt;/td&gt;&lt;/tr&gt;&lt;tr&gt;&lt;td style="vertical-align:top;padding:5px;"&gt;2&lt;/td&gt;&lt;td style="vertical-align:top;padding:5px;"&gt;Uma uqokelela ulwazi ulufaka kukhompyutha, kuyaye kuthiwe ufaka idatha.&lt;div style="line-height:0.75;color:transparent;"&gt;-&lt;/div&gt;Enye yezindlela zokuqokelela ulwazi ulufake kukhompyutha ukuluthayipha oqwembeni olunezinhlamvu zokubhala, ikhibhodi.&lt;/td&gt;&lt;/tr&gt;&lt;tr&gt;&lt;td style="vertical-align:top;padding:5px;"&gt;3&lt;/td&gt;&lt;td style="vertical-align:top;padding:5px;"&gt;Uma siqokelela ulwazi silufaka kukhompyutha siyaye sisebenzise la mathuluzi alandelayo:&lt;div style="line-height:0.75;color:transparent;"&gt;-&lt;/div&gt;Uqwembe olunezinhlamvu nezimpawu zokubhala, ikhibhodi (1)&lt;div style="line-height:0.75;color:transparent;"&gt;-&lt;/div&gt;Igundanyana esilichofozayo, imawusi (2)&lt;/td&gt;&lt;/tr&gt;&lt;tr&gt;&lt;td style="vertical-align:top;padding:5px;"&gt;4&lt;/td&gt;&lt;td style="vertical-align:top;padding:5px;"&gt;Sisebenzisa la mathuluzi alandelayo ukufaka idatha ewuhlobo lwemisindo nezithombe kukhompyutha:&lt;div style="line-height:0.75;color:transparent;"&gt;-&lt;/div&gt;imayikrofoni (3)&lt;div style="line-height:0.75;color:transparent;"&gt;-&lt;/div&gt;ikhamera (4)&lt;/td&gt;&lt;/tr&gt;&lt;tr&gt;&lt;td style="vertical-align:top;padding:5px;"&gt;5&lt;/td&gt;&lt;td style="vertical-align:top;padding:5px;"&gt;Nakuyona ikhompyutha iyatholakala idatha evele ikhona.&lt;div style="line-height:0.75;color:transparent;"&gt;-&lt;/div&gt;Idatha esiyithola kukhompyutha ibizwa ngokuthi ulwazi oluvele lukhona kuwo umshini lona.&lt;div style="line-height:0.75;color:transparent;"&gt;-&lt;/div&gt;Sisebenzisa isandisimsindo, iloud speaker (5) neskrini (6) ukuthola ulwazi oluvele lukhona kukhompyutha.&lt;/td&gt;&lt;/tr&gt;&lt;tr&gt;&lt;td style="vertical-align:top;padding:5px;"&gt;6&lt;/td&gt;&lt;td style="vertical-align:top;padding:5px;"&gt;Iskrini (6) sona sisinikeza ulwazi ngemifanekiso, izinhlamvu zokubhala kanye nangezinombolo.&lt;div style="line-height:0.75;color:transparent;"&gt;-&lt;/div&gt;Izandisimsindo, amaloudspeakers kanye nezizwakalisimsindo ezixhunywa ezindlebeni, ama-earphones, khona kusinika uhlobo lolwazi oluyimisindo.&lt;/td&gt;&lt;/tr&gt;&lt;tr&gt;&lt;td style="vertical-align:top;padding:5px;"&gt;7&lt;/td&gt;&lt;td style="vertical-align:top;padding:5px;"&gt;Izingxenye zekhompyutha ezibizwa ngokuthi ihardware, zona ziyizingxenye zekhompyutha onokuzibamba ngesandla.&lt;div style="line-height:0.75;color:transparent;"&gt;-&lt;/div&gt;Iskrini, ikhibhodi, izipikha, imawusi, imayikrofoni kanye nezizwakalisimsindo ezigaxwa ekhanda, amaheadphones, konke lokho kuyizingxenye onokuzibamba ngesandla zekhompyutha.&lt;/td&gt;&lt;/tr&gt;&lt;tr&gt;&lt;td style="vertical-align:top;padding:5px;"&gt;8&lt;/td&gt;&lt;td style="vertical-align:top;padding:5px;"&gt;Ukuze ikwazi ukusebenza ikhompyutha, idinga nengxenye ongeke ukwazi ukuyibamba ngesandla ebizwa ngesoftware.&lt;div style="line-height:0.75;color:transparent;"&gt;-&lt;/div&gt;Isoftware inikeza ikhompyutha imiyalezo ngezindlela zokusebenzisa idatha eyehlukene.&lt;/td&gt;&lt;/tr&gt;&lt;tr&gt;&lt;td style="vertical-align:top;padding:5px;"&gt;9&lt;/td&gt;&lt;td style="vertical-align:top;padding:5px;"&gt;Izinhlelo zokusebenza kanye nezindlela zokuzisebenzisa konke lokhu kuyingxenye yesoftware.&lt;div style="line-height:0.75;color:transparent;"&gt;-&lt;/div&gt;Isibonelo kungaba ukuthi, udinga ukusebenzisa ikhamera kumakhalekhukhwini ohlakaniphile ukuze uthathe izithombe namavidiyo.&lt;/td&gt;&lt;/tr&gt;&lt;tr&gt;&lt;td style="vertical-align:top;padding:5px;"&gt;10&lt;/td&gt;&lt;td style="vertical-align:top;padding:5px;"&gt;Uma uyibheka ngaphakathi ikhompyutha, ubona izingcezwana eziningi ezincane ezibizwa ngokuthi amachips ekhompyutha.&lt;div style="line-height:0.75;color:transparent;"&gt;-&lt;/div&gt;La machips ekhompyutha yiwona acubungula ulwazi ukuze ikhompyutha ikwazi ukusebenz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Lubizwa ngokuthini ulwazi olutholakala kukhompyutha? &lt;/li&gt;&lt;li style="padding-bottom: 8px;"&gt; Ikhibhodi nemawusi kungamathuluzi ayizibonelo ze&amp;#x2026;. &lt;/li&gt;&lt;li style="padding-bottom: 8px;"&gt; Siyibiza ngani idatha esiyinikwa yikhompyutha? &lt;/li&gt;&lt;li style="padding-bottom: 8px;"&gt; Nikeza izibonelo ezimbili zehardware. &lt;/li&gt;&lt;li style="padding-bottom: 8px;"&gt; Iyini isoftware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ngeyesibili ezincwadini ezine eziwuchungechunge ezabhalwa ngenhloso yokweseka ukufunda ngobuchwepheshe bekhompyut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yingxenye yezinsiza zokufunda zeprojekthi ye-Zenex Ulwazi Lwethu ezabhalwa ngo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