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omporo e jwaloka kelello&lt;/h2&gt;&lt;table style="border-collapse:collapse;border-size:0;"&gt;&lt;tr&gt;&lt;td style="vertical-align:top;padding:5px;"&gt;1&lt;/td&gt;&lt;td style="vertical-align:top;padding:5px;"&gt;Komporo e jwaloka kelello ya motho.&lt;div style="line-height:0.75;color:transparent;"&gt;-&lt;/div&gt;E monya tlhaisoleseding, hape e sebetsa ka tlhalosoleseding.&lt;div style="line-height:0.75;color:transparent;"&gt;-&lt;/div&gt;E boloka tlhaisolesedng, hape e boetse e fana ka tlhaisoleseding.&lt;/td&gt;&lt;/tr&gt;&lt;tr&gt;&lt;td style="vertical-align:top;padding:5px;"&gt;2&lt;/td&gt;&lt;td style="vertical-align:top;padding:5px;"&gt;Ha komporo e sebetsa ka tlhaisoleseding, re re e tsamaisa tlhaisoleseding.&lt;div style="line-height:0.75;color:transparent;"&gt;-&lt;/div&gt;Ha komporo e boloka tlhaisoleseding, re re e boloka tlhaisoleseding kelellong ya yona.&lt;/td&gt;&lt;/tr&gt;&lt;tr&gt;&lt;td style="vertical-align:top;padding:5px;"&gt;3&lt;/td&gt;&lt;td style="vertical-align:top;padding:5px;"&gt;Le ha re kwala komporo, hatedraeve e boloka tlhaisoleseding kelellong ya yona.&lt;div style="line-height:0.75;color:transparent;"&gt;-&lt;/div&gt;Hatedraeve hangata e fumanwa ka hara komporo.&lt;/td&gt;&lt;/tr&gt;&lt;tr&gt;&lt;td style="vertical-align:top;padding:5px;"&gt;4&lt;/td&gt;&lt;td style="vertical-align:top;padding:5px;"&gt;Fleshedraeve kapa fleshestiki e boloka tlhaisoleseding jwaloka hatedraeve.&lt;div style="line-height:0.75;color:transparent;"&gt;-&lt;/div&gt;Fleshestiki e kgoketswa komporong.&lt;/td&gt;&lt;/tr&gt;&lt;tr&gt;&lt;td style="vertical-align:top;padding:5px;"&gt;5&lt;/td&gt;&lt;td style="vertical-align:top;padding:5px;"&gt;Re sebedisa diprograma tsa softewere ho sebetsa ka tlhaisoleseding.&lt;div style="line-height:0.75;color:transparent;"&gt;-&lt;/div&gt;Diprograma tsa softewere di tsamaisa le ho boloka tlhaisoleseding komporong.&lt;div style="line-height:0.75;color:transparent;"&gt;-&lt;/div&gt;Hona le diprograma tse fapaneng bakeng sa mesebetsi e fapaneng.&lt;/td&gt;&lt;/tr&gt;&lt;tr&gt;&lt;td style="vertical-align:top;padding:5px;"&gt;6&lt;/td&gt;&lt;td style="vertical-align:top;padding:5px;"&gt;Ditshebediso tse sematefounung le tsona ke softewere.&lt;div style="line-height:0.75;color:transparent;"&gt;-&lt;/div&gt;Ka bokgutshwanyane ditshebediso di bitswa &amp;#x2018;app&amp;#x2019;.&lt;/td&gt;&lt;/tr&gt;&lt;tr&gt;&lt;td style="vertical-align:top;padding:5px;"&gt;7&lt;/td&gt;&lt;td style="vertical-align:top;padding:5px;"&gt;Ho na le diapp bakeng sa dipapadi le diketsahalo tse ding tse kgahlang.&lt;/td&gt;&lt;/tr&gt;&lt;tr&gt;&lt;td style="vertical-align:top;padding:5px;"&gt;8&lt;/td&gt;&lt;td style="vertical-align:top;padding:5px;"&gt;O ka boloka dibuka tse ngata komporong.&lt;div style="line-height:0.75;color:transparent;"&gt;-&lt;/div&gt;O phetla maqhepe a buka ka ho penya konopo kapa ho swaepa sekerini.&lt;/td&gt;&lt;/tr&gt;&lt;tr&gt;&lt;td style="vertical-align:top;padding:5px;"&gt;9&lt;/td&gt;&lt;td style="vertical-align:top;padding:5px;"&gt;Komporo le kgokahanyo ya intenete di bohlokwa haholo bakeng sa ho ithuta.&lt;div style="line-height:0.75;color:transparent;"&gt;-&lt;/div&gt;O ka sebedisa intenete ho hokahana e be o boha ha matitjhere a ruta dithuto.&lt;/td&gt;&lt;/tr&gt;&lt;tr&gt;&lt;td style="vertical-align:top;padding:5px;"&gt;10&lt;/td&gt;&lt;td style="vertical-align:top;padding:5px;"&gt;Hape Intenete e kaba sebaka se kotsi.&lt;div style="line-height:0.75;color:transparent;"&gt;-&lt;/div&gt;Kopa motho yeo o mo tshepang ho o thusa ho sebedisa intenete kapa ho tjhakela diwebsaeteng tse ntj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Prosesing ke eng?&lt;/li&gt;&lt;li style="padding-bottom: 8px;"&gt;Komporo e boloka tlhaisoleseding kae?&lt;/li&gt;&lt;li style="padding-bottom: 8px;"&gt;Fana ka mohlala wa sesebediswa sa polokelo ya tlhahisoleseding&lt;/li&gt;&lt;li style="padding-bottom: 8px;"&gt;Dirograma tsa softewere di re thusa jwang?&lt;/li&gt;&lt;li style="padding-bottom: 8px;"&gt;Hobaneng re hloka inthanete ha re sebetsa komporong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ke e nngwe letotong la tse nne tse lelekelang dihlooho theknolojing ya komporo.&lt;br&gt;&lt;br&gt;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