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Yinye vo into eshintshile!&lt;/h2&gt;&lt;table style="border-collapse:collapse;border-size:0;"&gt;&lt;tr&gt;&lt;td style="vertical-align:top;padding:5px;"&gt;1&lt;/td&gt;&lt;td style="vertical-align:top;padding:5px;"&gt;UDumisani ubhala indaba yephephabhuku lesikole.&lt;div style="line-height:0.75;color:transparent;"&gt;-&lt;/div&gt;Uxoxa nezingane zasesikoleni sakhe mayelana nezimo ezibhekane nazo ngesikhathi sobhubhane lwekhovidi.&lt;div style="line-height:0.75;color:transparent;"&gt;-&lt;/div&gt;Ukhuluma nabafundi ngesikhathi sekhefu.&lt;/td&gt;&lt;/tr&gt;&lt;tr&gt;&lt;td style="vertical-align:top;padding:5px;"&gt;2&lt;/td&gt;&lt;td style="vertical-align:top;padding:5px;"&gt;&amp;#x201C;Wacabangani ngesikhathi uzwa ngegciwane lekhovidi okokuqala?&amp;#x201D; kubuza uDumisani.&lt;div style="line-height:0.75;color:transparent;"&gt;-&lt;/div&gt;&amp;#x201C;Abantu abaningi bakholelwa ukubona, hhayi ukuzwa. Ekuqaleni abanye babethi alikho leli gciwane,&amp;#x201D; kusho uMoses.&lt;/td&gt;&lt;/tr&gt;&lt;tr&gt;&lt;td style="vertical-align:top;padding:5px;"&gt;3&lt;/td&gt;&lt;td style="vertical-align:top;padding:5px;"&gt;UMoses uyaqhubeka, &amp;#x201C;Abanye abantu bebangafuni ukulandela imigomo. Ngabatshela ukuthi sonke kufanele silandele imithetho yobhubhane lwekhovidi ngoba uma singayilandeli, igciwane ngeke liphele.&amp;#x201D;&lt;div style="line-height:0.75;color:transparent;"&gt;-&lt;/div&gt;&amp;#x201C;Ekhaya nasemphakathini wangakithi besiyilandela imithetho!&amp;#x201D; kungenela uZwanga.&lt;/td&gt;&lt;/tr&gt;&lt;tr&gt;&lt;td style="vertical-align:top;padding:5px;"&gt;4&lt;/td&gt;&lt;td style="vertical-align:top;padding:5px;"&gt;UZwanga liwele likaMoses. UMoses ubuka uZwanga.&lt;div style="line-height:0.75;color:transparent;"&gt;-&lt;/div&gt;&amp;#x201C;Uqinisekile?&amp;#x201D; kubuza uMoses.&lt;div style="line-height:0.75;color:transparent;"&gt;-&lt;/div&gt;&amp;#x201C;Angisho ukuthi wonke umuntu emphakathini, kodwa abanye babo!&amp;#x201D; kudaza inkani uZwanga.&lt;div style="line-height:0.75;color:transparent;"&gt;-&lt;/div&gt;Abafundi bahleka bonke. Kwakunjalo kubo bonke.&lt;/td&gt;&lt;/tr&gt;&lt;tr&gt;&lt;td style="vertical-align:top;padding:5px;"&gt;5&lt;/td&gt;&lt;td style="vertical-align:top;padding:5px;"&gt;&amp;#x201C;Yayiminingi imithetho nemigomo!&amp;#x201D; kusho uZwanga ngokukhathazeka.&lt;div style="line-height:0.75;color:transparent;"&gt;-&lt;/div&gt;Uyaqhubeka, &amp;#x201C;Ungazithinti ubuso, ungazithinti ikhala, ungazithinti umlomo, ungagibeli ibhasi eligcwele. Geza izandla zakho, sebenzisa isibulala magciwane, faka isifonyo, asingasondelani&amp;#x2026;&amp;#x201D;&lt;div style="line-height:0.75;color:transparent;"&gt;-&lt;/div&gt;UZwanga uphelelwa ngumoya.&lt;/td&gt;&lt;/tr&gt;&lt;tr&gt;&lt;td style="vertical-align:top;padding:5px;"&gt;6&lt;/td&gt;&lt;td style="vertical-align:top;padding:5px;"&gt;UMoses wathi, &amp;#x201C;Ewu, uthaqa wezwe lo wokuqala ubunzima kakhulu!&amp;#x201D;&lt;div style="line-height:0.75;color:transparent;"&gt;-&lt;/div&gt;UDumisani ubuza iqembu, &amp;#x201C;Nibhekane kanjani nothaqa wezwe?&amp;#x201D;&lt;div style="line-height:0.75;color:transparent;"&gt;-&lt;/div&gt;UMpho uyaphendula, &amp;#x201C;Bekungekuhle neze! Ebesikwenza ukuhlala ekhaya sibuke umabonakude. Ekuqaleni wawungakwazi ngisho ukuphumela phandle.&amp;#x201D;&lt;/td&gt;&lt;/tr&gt;&lt;tr&gt;&lt;td style="vertical-align:top;padding:5px;"&gt;7&lt;/td&gt;&lt;td style="vertical-align:top;padding:5px;"&gt;&amp;#x201C;Bekunzima ukutadisha ekhaya ngoba kunomsindo,&amp;#x201D; kusho uBusani.&lt;div style="line-height:0.75;color:transparent;"&gt;-&lt;/div&gt;&amp;#x201C;Bengingedwa. Bengifuna umuntu ozongichazela umsebenzi ebesiwunikezwa,&amp;#x201D; kusho uBongi.&lt;div style="line-height:0.75;color:transparent;"&gt;-&lt;/div&gt;&amp;#x201C;Nami bengibhekene nobunzima kakhulu emsebenzini wami wesikole,&amp;#x201D; kusho uMpho.&lt;/td&gt;&lt;/tr&gt;&lt;tr&gt;&lt;td style="vertical-align:top;padding:5px;"&gt;8&lt;/td&gt;&lt;td style="vertical-align:top;padding:5px;"&gt;&amp;#x201C;Manje, kusho ukuthi nijabulile uma izikole sezivulwa?&amp;#x201D; kubuza uDumisani.&lt;div style="line-height:0.75;color:transparent;"&gt;-&lt;/div&gt;&amp;#x201C;Ukucabanga kwami ngokuphindela ekilasini kwakungukuthi akuphephile kahle ukuya esikoleni,&amp;#x201D; kuphendula u-Andzani.&lt;div style="line-height:0.75;color:transparent;"&gt;-&lt;/div&gt;U-Abdul uyavuma, &amp;#x201C;Thina bafundi sinokungayilandeli imigomo noma sikhohlwe.&amp;#x201D;&lt;/td&gt;&lt;/tr&gt;&lt;tr&gt;&lt;td style="vertical-align:top;padding:5px;"&gt;9&lt;/td&gt;&lt;td style="vertical-align:top;padding:5px;"&gt;&amp;#x201C;Bengingacabangi ukuthi izikole kumele zivulwe,&amp;#x201D; kusho uBusani.&lt;div style="line-height:0.75;color:transparent;"&gt;-&lt;/div&gt;UMpho uthi, &amp;#x201C;Ngangijabule kakhulu ukubuyela ekilasini nasesikoleni.&amp;#x201D;&lt;div style="line-height:0.75;color:transparent;"&gt;-&lt;/div&gt;&amp;#x201C;Nami futhi!&amp;#x201D; kusho uMoses, uZwanga uvuma ngekhanda.&lt;div style="line-height:0.75;color:transparent;"&gt;-&lt;/div&gt;&amp;#x201C;Yini ehlukile esikoleni manje?&amp;#x201D; kubuza uDumisani.&lt;/td&gt;&lt;/tr&gt;&lt;tr&gt;&lt;td style="vertical-align:top;padding:5px;"&gt;10&lt;/td&gt;&lt;td style="vertical-align:top;padding:5px;"&gt;UMoses uyaqala, &amp;#x201C;Yinye vo into eshintshile esikoleni ngenxa yobhubhane lwekhovidi, lokho kuyi&amp;#x2026;&amp;#x201D;&lt;div style="line-height:0.75;color:transparent;"&gt;-&lt;/div&gt;&amp;#x201C;... konke kushintshile!&amp;#x201D; uZwanga uqedela umusho kabhuti wakhe.&lt;div style="line-height:0.75;color:transparent;"&gt;-&lt;/div&gt;Abangani babo bayahleka futhi bayavuma. Yakhala insimbi yesikole, bese kuyisikhathi sokuyofund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Wacabangani ngesikhathi uzwa okokuqala ngegciwane lekhovidi? Chaza. &lt;/li&gt;&lt;li style="padding-bottom: 8px;"&gt; Chaza la magama ngendlela yakho: ubhubhane, faka isibulala magciwane, uthaqa wezwe. &lt;/li&gt;&lt;li style="padding-bottom: 8px;"&gt; Thola amagama kule ndatshana aphikisana nalawa: phetha, khala, kuze, kuhle kakhulu. 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 ncwadi yezindaba ixoxa ngemibiko yomsakazo i-RX Radio. I-RX Radio ngumsakazo wezingane we-inthanethi futhi osakaza izindaba ezithinta zona.&lt;br&gt;&lt;br&gt;Isakazela esiteshini esisesibhedlela saseKapa i-Red Cross War Memorial Children's Hospital.&lt;br&gt;&lt;br&gt;I-RX Radio isiza izingane ukuba zikwazi ukuxoxa izindaba ngezinto ezibalulekile kuzona. Visit RX Radio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