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UNaka noNala bakhuluma ngomlilo&lt;/h2&gt;&lt;table style="border-collapse:collapse;border-size:0;"&gt;&lt;tr&gt;&lt;td style="vertical-align:top;padding:5px;"&gt;1&lt;/td&gt;&lt;td style="vertical-align:top;padding:5px;"&gt;&amp;#x201C;Sheshisa Naka, sizokwephuza ukufika esikoleni!&amp;#x201D; kumemeza uNala.&lt;div style="line-height:0.75;color:transparent;"&gt;-&lt;/div&gt;&amp;#x201C;Ngiyagodola! Masime sibase umlilo ukuze sifudumale,&amp;#x201D; kusho uNaka.&lt;/td&gt;&lt;/tr&gt;&lt;tr&gt;&lt;td style="vertical-align:top;padding:5px;"&gt;2&lt;/td&gt;&lt;td style="vertical-align:top;padding:5px;"&gt;&amp;#x201C;Usukhohliwe yini ukuthi u-anti uthe asingadlali ngomlilo?&amp;#x201D; kubuza uNala.&lt;div style="line-height:0.75;color:transparent;"&gt;-&lt;/div&gt;&amp;#x201C;Ngimzwile kodwa asikho endlini phakathi!&amp;#x201D; kuphendula uNaka.&lt;/td&gt;&lt;/tr&gt;&lt;tr&gt;&lt;td style="vertical-align:top;padding:5px;"&gt;3&lt;/td&gt;&lt;td style="vertical-align:top;padding:5px;"&gt;UNala uthi, &amp;#x201C;Sisemgwaqeni, kodwa nakhona kusenobungozi. Umlilo uyakwazi ukubhebhetheka ngokushesha, bese wenza umonakalo omkhulu.&amp;#x201D;&lt;div style="line-height:0.75;color:transparent;"&gt;-&lt;/div&gt;UNaka uyacabanga ngalokhu.&lt;/td&gt;&lt;/tr&gt;&lt;tr&gt;&lt;td style="vertical-align:top;padding:5px;"&gt;4&lt;/td&gt;&lt;td style="vertical-align:top;padding:5px;"&gt;&amp;#x201C;Kodwa kudala, umlilo kwakuyiwona kuphela umthombo wokushisa nokukhanya kwawo wonke umuntu. Abantu babewusebenzisela ukupheka, ukuzifudumalisa, nokukhanyisa.&amp;#x201D; kusho uNaka.&lt;/td&gt;&lt;/tr&gt;&lt;tr&gt;&lt;td style="vertical-align:top;padding:5px;"&gt;5&lt;/td&gt;&lt;td style="vertical-align:top;padding:5px;"&gt;UNala uyaphendula, &amp;#x201C;Umlilo ungumthombo owusizo kakhulu, kodwa kunzima ukuwulawula. Yingakho-nje u-anti ethi izingane mazingawubasi umlilo. Wonke umuntu kumele aqaphele.&amp;#x201D;&lt;/td&gt;&lt;/tr&gt;&lt;tr&gt;&lt;td style="vertical-align:top;padding:5px;"&gt;6&lt;/td&gt;&lt;td style="vertical-align:top;padding:5px;"&gt;UNala uyaqhubeka, &amp;#x201C;Ugesi uphephile futhi uhlanzekile kunokubasa ngezinto ezifana nezinkuni noma amalahle.&amp;#x201D;&lt;div style="line-height:0.75;color:transparent;"&gt;-&lt;/div&gt;&amp;#x201C;Ukubasa ngalezo zinto kuwungcolisa kakhulu umoya,&amp;#x201D; kwengeza uNala.&lt;/td&gt;&lt;/tr&gt;&lt;tr&gt;&lt;td style="vertical-align:top;padding:5px;"&gt;7&lt;/td&gt;&lt;td style="vertical-align:top;padding:5px;"&gt;UNaka uyabuza, &amp;#x201C;Ngabe uyazi ukuthi umlilo uqala kanjani?&amp;#x201D;&lt;div style="line-height:0.75;color:transparent;"&gt;-&lt;/div&gt;&amp;#x2033;Ngesinye isikhathi uma owokhela ngakho umlilo kuhlangana nomoya, kwakheka inhlansi. Yileyo nhlansi eqala umlilo,&amp;#x201D; kuchaza uNala.&lt;/td&gt;&lt;/tr&gt;&lt;tr&gt;&lt;td style="vertical-align:top;padding:5px;"&gt;8&lt;/td&gt;&lt;td style="vertical-align:top;padding:5px;"&gt;&amp;#x201C;Uma kuhlangana umoya nokokokhela umlilo ngokushesha ezingeni lokushisa elifanele, liyaqala ukuvutha ilangabi. Okungaba yisibonelo nje,&lt;div style="line-height:0.75;color:transparent;"&gt;-&lt;/div&gt;Ukuhlanganisa izinduku ezimbili zihlikihlane noma ukokhela uthi lukamentshisi.&amp;#x201D;&lt;/td&gt;&lt;/tr&gt;&lt;tr&gt;&lt;td style="vertical-align:top;padding:5px;"&gt;9&lt;/td&gt;&lt;td style="vertical-align:top;padding:5px;"&gt;&amp;#x201C;Umlilo udala intuthu,&amp;#x201D; kusho uNaka.&lt;div style="line-height:0.75;color:transparent;"&gt;-&lt;/div&gt;UNala uyavuma, &amp;#x201C;Yebo, yingakho kungafanele sibase umlilo ngaphakathi endlini. Ukuhogela intuthu kunobungozi ezimpilweni zethu.&amp;#x201D;&lt;/td&gt;&lt;/tr&gt;&lt;tr&gt;&lt;td style="vertical-align:top;padding:5px;"&gt;10&lt;/td&gt;&lt;td style="vertical-align:top;padding:5px;"&gt;UNala noNaka basesikoleni.&lt;div style="line-height:0.75;color:transparent;"&gt;-&lt;/div&gt;&amp;#x201C;Khumbula, ungalokothi ushiye ikhandlela noma umlilo uvutha wodwa. Umlilo ungashisa izindlu noma abantu!&amp;#x2033; kuxwayisa uNala.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zo&lt;/b&gt;&lt;/p&gt;&lt;br&gt;&lt;ol style="padding-inline-start: 10px;"&gt;&lt;li style="padding-bottom: 8px;"&gt; Ubani ofuna ukubasa umlilo, kungani? &lt;/li&gt;&lt;li style="padding-bottom: 8px;"&gt; Bala imisebenzi emithathu yomlilo. &lt;/li&gt;&lt;li style="padding-bottom: 8px;"&gt; Bala izinkinga ezintathu ngomlilo. &lt;/li&gt;&lt;li style="padding-bottom: 8px;"&gt; Kuyini &amp;#x2018;ukungcoliswa komoya&amp;#x2019;? &lt;/li&gt;&lt;li style="padding-bottom: 8px;"&gt; Bala izindlela ezimbili ongahlala ngazo uphephile emlilweni. &lt;/li&gt;&lt;li style="padding-bottom: 8px;"&gt; Thola igama &amp;#x2018;umlilo&amp;#x2019; ngezinye izilimi ezintathu. Dweba isithombe ngala magama. &lt;/li&gt;&lt;/ol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