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le Nala ba bua ka mollo&lt;/h2&gt;&lt;table style="border-collapse:collapse;border-size:0;"&gt;&lt;tr&gt;&lt;td style="vertical-align:top;padding:5px;"&gt;1&lt;/td&gt;&lt;td style="vertical-align:top;padding:5px;"&gt;&amp;#x201C;Phakisa Naka, re tla ba lata sekolong!&amp;#x201D; ho kgotsa Nala.&lt;div style="line-height:0.75;color:transparent;"&gt;-&lt;/div&gt;&amp;#x201C;Kea hatsela! Ha re eme re hothetse mollo hore re futhumale,&amp;#x201D; ho rialo Naka.&lt;/td&gt;&lt;/tr&gt;&lt;tr&gt;&lt;td style="vertical-align:top;padding:5px;"&gt;2&lt;/td&gt;&lt;td style="vertical-align:top;padding:5px;"&gt;&amp;#x201C;O lebetse hore rakgadi o itse re se bapale ka mollo?&amp;#x201D; ho botsa Nala.&lt;div style="line-height:0.75;color:transparent;"&gt;-&lt;/div&gt;&amp;#x201C;Ke mo utlwile, empa ha re ka tlung,&amp;#x201D; ho araba Naka.&lt;/td&gt;&lt;/tr&gt;&lt;tr&gt;&lt;td style="vertical-align:top;padding:5px;"&gt;3&lt;/td&gt;&lt;td style="vertical-align:top;padding:5px;"&gt;Nala ore, &amp;#x201C;Re tseleng, empa ho ntse ho le kotsi. Mollo o ka kekela kapelenyana wa baka kotsi e kgolo.&amp;#x201D;&lt;div style="line-height:0.75;color:transparent;"&gt;-&lt;/div&gt;Naka o nahana ka taba ena.&lt;/td&gt;&lt;/tr&gt;&lt;tr&gt;&lt;td style="vertical-align:top;padding:5px;"&gt;4&lt;/td&gt;&lt;td style="vertical-align:top;padding:5px;"&gt;&amp;#x201C;Empa kgale mollo e ne e le mohlodi wa motjheso le khanya bathong kaofela. Batho ba o sebedisa ho pheha, ho futhumala le ho kgantsha,&amp;#x201D; ho rialo Naka.&lt;/td&gt;&lt;/tr&gt;&lt;tr&gt;&lt;td style="vertical-align:top;padding:5px;"&gt;5&lt;/td&gt;&lt;td style="vertical-align:top;padding:5px;"&gt;Nala a fetola a re, &amp;#x201C;Mollo ke sesebediswa sa bohlokwa, empa o laoleha ka thata. Ke ka hoo rakgadi areng bana ba seke ba hotetsa mollo. Batho ba ele hlooko.&amp;#x201D;&lt;/td&gt;&lt;/tr&gt;&lt;tr&gt;&lt;td style="vertical-align:top;padding:5px;"&gt;6&lt;/td&gt;&lt;td style="vertical-align:top;padding:5px;"&gt;Nala o tswela pele, &amp;#x201C;Motlakase o bolokehile ebile o hlwekile ho feta ho besa patsi kapa mashala.&amp;#x201D;&lt;div style="line-height:0.75;color:transparent;"&gt;-&lt;/div&gt;&amp;#x201C;Ho besa patsi le mashala ho silafatsa moya,&amp;#x201D; ho bua Nala.&lt;/td&gt;&lt;/tr&gt;&lt;tr&gt;&lt;td style="vertical-align:top;padding:5px;"&gt;7&lt;/td&gt;&lt;td style="vertical-align:top;padding:5px;"&gt;&amp;#x201C;Na o tseba hore mollo o qala jwang?&amp;#x201D; ho botsa Naka.&lt;div style="line-height:0.75;color:transparent;"&gt;-&lt;/div&gt;&amp;#x201C;Ka nako engwe ha moya o kopana le dibeso, ho tsoha tlhase. Mollo o qala jwalo,&amp;#x201D; ho hlalosa Nala.&lt;/td&gt;&lt;/tr&gt;&lt;tr&gt;&lt;td style="vertical-align:top;padding:5px;"&gt;8&lt;/td&gt;&lt;td style="vertical-align:top;padding:5px;"&gt;&amp;#x201C;Ha moya le dibeso di kopana le tempereitjha e lokileng, lelakabe le ya tuka. Mohlala, ho hohlanya dithupa mmoho, kapa ho hotetsa lehlokwana la metjhisi.&amp;#x201D;&lt;/td&gt;&lt;/tr&gt;&lt;tr&gt;&lt;td style="vertical-align:top;padding:5px;"&gt;9&lt;/td&gt;&lt;td style="vertical-align:top;padding:5px;"&gt;&amp;#x201C;Mollo o baka musi,&amp;#x201D; ho bolela Naka.&lt;div style="line-height:0.75;color:transparent;"&gt;-&lt;/div&gt;Nala a dumela, &amp;#x201C;Ee, ke ka hoo re sa tshwanelang ho besa mollo ka tlung. Ho kotsi ho phefomoloha semoko.&amp;#x201D;&lt;/td&gt;&lt;/tr&gt;&lt;tr&gt;&lt;td style="vertical-align:top;padding:5px;"&gt;10&lt;/td&gt;&lt;td style="vertical-align:top;padding:5px;"&gt;Nala le Naka ba sekolong.&lt;div style="line-height:0.75;color:transparent;"&gt;-&lt;/div&gt;&amp;#x201C;Hopola, o se lese kerese kapa mollo di tuka ho se motho. Mollo o ka tjhesa matlo le batho!&amp;#x201D; ke Nala a kgalem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Ke mang a batlang ho hotetsa mollo? Hobaneng?&lt;/li&gt;&lt;li style="padding-bottom: 8px;"&gt;Bolela melemo e meraro ya mollo.&lt;/li&gt;&lt;li style="padding-bottom: 8px;"&gt;Bolela dikotsi tse tharo tse bakwang ke mollo.&lt;/li&gt;&lt;li style="padding-bottom: 8px;"&gt;Pholushene ke eng?&lt;/li&gt;&lt;li style="padding-bottom: 8px;"&gt;Bolela mekgwa e mmedi ya ho bolokeha mmollong.&lt;/li&gt;&lt;li style="padding-bottom: 8px;"&gt;Fumana mantswe a bolelang mollo ka dipuo tse ding tse tharo. Etsa setshwantso ka mantswe ao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