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Tsakani noonodoli bakhe bamaplanga&lt;/h2&gt;&lt;table style="border-collapse:collapse;border-size:0;"&gt;&lt;tr&gt;&lt;td style="vertical-align:top;padding:5px;"&gt;1&lt;/td&gt;&lt;td style="vertical-align:top;padding:5px;"&gt;Kudaladala kwilali iMbhokota eyayineentaba ezininzi, kwakuhlala intombazana encinane egama linguTsakani.&lt;div style="line-height:0.75;color:transparent;"&gt;-&lt;/div&gt;UTsakani wayengenabahlobo, lilonke wayesoloko elilolo.&lt;div style="line-height:0.75;color:transparent;"&gt;-&lt;/div&gt;Wayekhangela umntu anokubumba naye izidlalisi ukuze babumbe ngomdongwe iimbiza, iikomityi neemazi zeenkomo. Kwakungekho mntu anokudlala naye.&lt;/td&gt;&lt;/tr&gt;&lt;tr&gt;&lt;td style="vertical-align:top;padding:5px;"&gt;2&lt;/td&gt;&lt;td style="vertical-align:top;padding:5px;"&gt;Umakhulu wakuqaphela oku waza wacin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Umakhulu wayekwazi ukukrola amaplanga. Wayekwazi ukwenza imifanekiso eqingqiweyo yeendlovu ezinkulu kwakunye neyabantu abadumileyo. Umakhulu wayesenza imifanekiso eqingqiweyo yayo nantoni na ayicingileyo.&lt;/td&gt;&lt;/tr&gt;&lt;tr&gt;&lt;td style="vertical-align:top;padding:5px;"&gt;3&lt;/td&gt;&lt;td style="vertical-align:top;padding:5px;"&gt;Ngeli xesha uTsakani wayedlala ngamatye, umakhulu wayesenza unodoli weplanga.&lt;div style="line-height:0.75;color:transparent;"&gt;-&lt;/div&gt;Unodoli weplanga wayengakwazi ukuhlala nokuhamba, kodwa wayekwenza oko xa ekufutshane noTsak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uTsakani ngomdla omkhulu evuya xa wayebona unodoli.&lt;/td&gt;&lt;/tr&gt;&lt;tr&gt;&lt;td style="vertical-align:top;padding:5px;"&gt;4&lt;/td&gt;&lt;td style="vertical-align:top;padding:5px;"&gt;Umakhulu wamshiya uTsakani nonodoli weplanga ngeli xesha yena makhulu wayesimka.&lt;div style="line-height:0.75;color:transparent;"&gt;-&lt;/div&gt;UTsakani wonwaba edlala ngonodoli weplanga. Noxa kwakunjalo uTsakani wakhawuleza wadikwa kwakhona.&lt;div style="line-height:0.75;color:transparent;"&gt;-&lt;/div&gt;Unodoli wayekwazi ukuhlala nokuhamba kodwa engakwazi ukuthetha.&lt;div style="line-height:0.75;color:transparent;"&gt;-&lt;/div&gt;Kwakungekho mntu anokuthetha naye uTsakani.&lt;/td&gt;&lt;/tr&gt;&lt;tr&gt;&lt;td style="vertical-align:top;padding:5px;"&gt;5&lt;/td&gt;&lt;td style="vertical-align:top;padding:5px;"&gt;Lilonke umakhulu wenza omnye unodoli owayekwazi ukuhamba, ukuhlala kwanokuthetha.&lt;div style="line-height:0.75;color:transparent;"&gt;-&lt;/div&gt;UTsakani wavuya kakhulu. Wadanisa eziva enoloyiso. Wad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Badlala bobabini lada latshona ilanga.&lt;/td&gt;&lt;/tr&gt;&lt;tr&gt;&lt;td style="vertical-align:top;padding:5px;"&gt;6&lt;/td&gt;&lt;td style="vertical-align:top;padding:5px;"&gt;Kodwa unodoli weplanga wayengakwazi ukudanisa yaye uTsakani wayekuthanda ukudanisa.&lt;div style="line-height:0.75;color:transparent;"&gt;-&lt;/div&gt;Wayedanisa ngolonwabo noloyiso, ethanda nokudanisa ne &lt;em&gt;xibelani&lt;/em&gt;.&lt;div style="line-height:0.75;color:transparent;"&gt;-&lt;/div&gt;Wayefuna ukujikajika nje, nanjeya, engayedwanga, wayefuna ukudanisa nomhlobo wakhe owenziwe ngamaplanga. Wayengekho omnye awayenokudanisa naye.&lt;/td&gt;&lt;/tr&gt;&lt;tr&gt;&lt;td style="vertical-align:top;padding:5px;"&gt;7&lt;/td&gt;&lt;td style="vertical-align:top;padding:5px;"&gt;Umakhulu wayekwazi ukwenza nantoni na ngodongwe kwakunye neplanga.&lt;div style="line-height:0.75;color:transparent;"&gt;-&lt;/div&gt;Wenza omnye unodoli weplanga omhle owayenxibe amaso, izacholo, yaye ngokuqinisekileyo wayenxibe ne&lt;em&gt;xibelani&lt;/em&gt;.&lt;div style="line-height:0.75;color:transparent;"&gt;-&lt;/div&gt;Lo nodoli weplanga wayenemibala emininzi. Wayekwazi ukuhamba, ukuhlala, ukuthetha kwanokudanisa.&lt;/td&gt;&lt;/tr&gt;&lt;tr&gt;&lt;td style="vertical-align:top;padding:5px;"&gt;8&lt;/td&gt;&lt;td style="vertical-align:top;padding:5px;"&gt;Unodoli noTsakani babemamela iingoma baze badanise bekunye.&lt;div style="line-height:0.75;color:transparent;"&gt;-&lt;/div&gt;Ukususela ngaloo mini, xa engekho esikolweni uTsakani, wayedlala ngoonodoli bakhe bamaplanga abenzelwe ngumakhulu.&lt;div style="line-height:0.75;color:transparent;"&gt;-&lt;/div&gt;UTsakani wayengasenaso isizungu kwaphela&lt;/td&gt;&lt;/tr&gt;&lt;tr&gt;&lt;td style="vertical-align:top;padding:5px;"&gt;9&lt;/td&gt;&lt;td style="vertical-align:top;padding:5px;"&gt;Umakhulu akubona indlela onwabe ngayo uTsakani, wenzela bonke abantwana elalini oonodoli bamaplanga.&lt;div style="line-height:0.75;color:transparent;"&gt;-&lt;/div&gt;Kananjalo wenza imifanekiso eqingqiweyo emininzi esenzela ukuhombisa.&lt;div style="line-height:0.75;color:transparent;"&gt;-&lt;/div&gt;Lonke ihlabathi lawubona umsebenzi omhle wezandla zikamakhulu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